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Содержание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ТАНТРА: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ВЫСШЕЕ ПОНИМАНИЕ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1. ПРЕДЕЛЬНЫЙ ОПЫТ.....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2. ПРОБЛЕМА ВСЕХ ПРОБЛЕМ. 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3. ПРИРОДА ТЬМЫ И СВЕТА 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4. БУДЬТЕ КАК ПОЛЫЙ БАМБУК 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5. ВРОЖДЕННАЯ ИСТИНА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6. ВЕЛИКОЕ УЧЕНИЕ .........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7. ПУТЬ БЕЗ ПУТИ ..............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8. ОТСЕКИТЕ КОРЕНЬ .......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9. ЗАПРЕДЕЛЫ.....................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10. ВЫСШЕЕ ПОНИМАНИЕ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своей песне Махамудры Талона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хамудра выше всех  слов и символов. Но тебе, Нароп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кренему и верному , следующее должно быть сказа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стота не требует опоры Махамудра сама по себе опора Без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илий, оставаясь раскованным и естественным,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орвать оковы и достигнуть освобо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ДЕЛЬНЫЙ ОПЫ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ытание бесконечного не есть опыт, потому что нет восприн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ющего, а когда нет воспринимающего, кто скажет о том, что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сказано. Кто расскажет об испытанном? Когда нет субъекта, объек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же исчезает. Исчезают берега, и только река переживаний остает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знание, но нет познающего. Это всегда представляло проблему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стиков. Они достигают высшего, но не могут донести это до тех, к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едует за ними. Они не могут передать это тем, кто хочет понять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умом. Они стали единым с ней. Все их существо покоится на этом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теллектуальная связь невозможна. Они могут передать его тольк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м случае, если вы готовы принять, Они могут позволить э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иться в вас, если вы открыты и восприимчивы и сами позвол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. Не помогут слова и символы, не помогут теории, доктрины совс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сполез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живание имеет скорее природу процесса, чем опыта. Это п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сс, который начинается, но никогда не кончается. Вы входите в н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вы никогда не обладаете им. Это как капля растворяется в океан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кеан растворяется в капле. Это глубокое слияние, это единение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растворяетесь в этом, ничего от вас не остается, даже следа,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 же расскажет об этом. Кто же вернется назад в эту темную но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сказать вам об этом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мистики во всем мире чувствовали себя бессильными, когда де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салось связи. Возможно сопереживание, но связь невозможна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едует понять с самого начал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переживание-это совершенно иная величина: встречаются дв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рдца, это любовь, связь между умами, сопереживание между сердцам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переживания — это чувства, связь — это знание. Даются только слов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слова произносятся и только слова воспринимаются и поним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ются, но природа слов мертва, и ничто живое не может быть переда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рез них. Даже в обычной жизни, оставим в стороне бесконечное,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ычные возвышенные моменты, экстатические моменты,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тельно что-то почувствовали и чем-то стали, невозможно пер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ть в слова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детстве я часто рано утром ходил на реку. Я жил в малень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ревушке. Река была очень ленивая, казалось она совсем не течет.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тром, когда солнце еще не взошло, невозможно увидеть, течет она 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, такая она ленивая и безмолвная. Утром, пока еще никого нет, пок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ще не пришли купальщики, она необыкновенно тиха, даже птиц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ют рано утром. Ни звука. Просто царит безмолвие. И воздух напо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пахом манговых деревьев. Я приходил туда просто посидеть,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быть там. Не было необходимости делать что-либо. Достаточно бы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о там быть. Находиться там была огромная радость. Я купался, 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поднималось солнце, я перебирался на другой берег, где бы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 песку и обсыхал там под солнцем, и лежал там, а иногда засыпа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я возвращался, моя мама спрашивала, чем я занимался целое утр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я отвечал: «Ничем». Потому что в действительности я ничего не дела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она говорила: «Разве это возможно, ты там пробыл четыре час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 ли, чтобы ты все это время ничего не делал, ты что-то делал.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она была права, но и я не был не прав. Я ничего не делал, я просто бы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м с рекой, ничего не делая, позволял вещам случаться. Если хотело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авать, запомните — хотелось, я плавал, но это не было действием с мо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роны, с моей стороны не было усилий. Если хотелось спать, я спа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щи случались, но не было совершающего. И мое первое пережива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сатори» случилось у реки: я не совер шал ничего, просто пребывал та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случалось много вещ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моя мать настаивала, что я, должно быть, что-то делал, поэ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говорил: «да, я купался, потом обсыхал на солнце, и это ее удовлет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яло, но не меня. Потому что то, что происходило на реке, не выражало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овами «я купался», они выглядели такими бледными. Игра в рек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авание в реке, это были такие глубокие переживания, что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зать «я купался» было ничего не сказать. А слова: «я пошел ту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гулял на берегу и посидел там» — не передавали нич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в обычной жизни мы чувствуем тщетность слов. Если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вствуете тщетности слов, это значит, что вы никогда не жили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чит, что вы жили очень поверхностно. Если то, что вы пережи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 быть передано словами, это значит, что вы ничего не пережи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первые с вами происходит нечто, что выше слов, это значи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жизнь постучалась в вашу двер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когда бесконечное стучится в вашу дверь, вы становитесь вы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ов, вы немеете, вы не можете говорить. Внутри вас не возникает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диного слова. А то, что вы можете сказать, выглядит таким бледны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ртвым, бессмысленным, что кажется, что вы несправедливы к том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случилось с вами. Помните об этом, потому что Махамудра-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леднее высочайшее пережив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мудра означает всепоглощающий оргазм со вселенной.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или кого-то и вам хотелось раствориться и погрузиться, когда дв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же не двое, когда тела остаются отдельными, но между ними возник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олотой мост, и двойственность внутри исчезает, и жиз ненная энерг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епещет на обоих полюсах, если это случилось с вами, то только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можете понять, что такое Махамуд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В миллион раз глубже, в миллион раз выше, это Махамудра,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общий оргазм с целым, со вселенной, это растворение в источник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тия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это песня Махамудры. Прекрасно, что Тилопа назвал ее песней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ее спеть, но не можете ее проговорить. Это такое глубок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ение, что пение может передать малую часть его. И важно не т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поете, а как вы пое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ие мистики просто танцевали после того, как они испыт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сконечное, ничего другого они делать не могли. Всем своим телом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ом они выражали что-то. В этом участвовали тело, ум и душа.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цевали, но это не были обычные танцы. Сам танец появился благ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ря этим мистикам, это был способ передачи счастья, экстаза, блаж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а. Что-то неизвестное проникло в известное, что-то из запредель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никло на Землю. Что же еще остается делать, вы можете пропе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танцевать ЭТО, это и есть песня Махамудр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кто будет петь это? Тилопы уже нет. Оргазм есть само по себе пен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ет не Тилопа, Тилопы уже нет. Само переживание есть вибрация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ние. Следовательно, песня Махамудры - песня экстаза, когда экста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 поет ее. Тилопа не имеет к ней никакого отношения, Тилопы боль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, Тилопа растворился. Цель достигнута только тогда, когда ищущ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ает. Только тогда, когда исчезает испытывающий, существ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живание. Ищите и вы не найдете его, потому что через поис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иливается ищущий. Не ищите и вы найдете его. Сам процесс поис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 усилие становится препятствием. Потому что, чем сильне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щете, тем сильнее становится «ЭГО» — ищущий. Не ищи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е важное послание всей песни Махамудры таково - не ищи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айтесь такими, какие вы есть и никуда не идите. Человек ни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достигает Бога, потому что не знает, где он. Куда вы пойдете? Га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искать Божественное Не существует ни карты, ни пути, и ник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кажет, где он. Нет, никто не может достичь Бога. Всегда происход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ратное-Бог приходит к вам. Когда вы готовы, он стучится в вашу двер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находит вас, когда вы готовы. А готовность, это не что иное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сприимчивость. Когда вы полностью восприимчивы, ЭГО нет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есь пустым храмом, в котором никого нет.     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говорит в своей песне: станьте полым, как бамбук, пу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, не останется внутри. И внезапно, в тот момент,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вратились в полый бамбук, божественные уста прикасаются к вам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амбук превращается в флейту и начинается песня. Это и есть песн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мудры. Тилопа превратился в полый бамбук, и пришло божество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илась песня. Это-не песнь Тилопы. Это песнь высочайшего переж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жде, чем мы займемся этим прекрасным явлением, скаж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колько слов о Тилопе. Не много известно о Тилопе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ычно о таких людях ничего не известно. Они не оставляют следа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входят в историю. Они стоят в стороне от дороги, по которой идет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чество, они не движутся с ним. Все человечество движется чер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лание, а люди, подобные Тилопе, находится вне желаний. Они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жутся прочь от главной магистрали человечества, где творится ис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ия. И, чем дальше уходят они от главной магистрали, тем нереальнее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ятся. Они существуют как мифы, они уже больше не существу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 времени. И так это и должно быть, потому что они движутся в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ремени, они живут вне времени, они живут в вечности. Они прос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ают из нашего измерения, они испаряются. И мы помним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 момент, когда они исчезают. Лишь постольку, поскольку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ются частью нас. Вот почему ничего неизвестно о Тилопе. Сущ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ует только эта песня, это дар Тилопы, подарок, который он перед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ему ученику Наропе. Такой подарок не может быть сделан любом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о, чтобы существовала глубокая интимность любви.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способным принять такой дар, и эту песнь он отдал Наропе, сво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ку. Прежде чем это произошло, Наропа миллион раз подвергал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ытанию. Испытывались его вера, любовь и доверие. Только тог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стало известно, что в нем не существует ни капли сомнения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 сердце переполнилось любовью и доверием, тогда он получил эт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сн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И вот я тоже собираюсь петь песню. Она тоже может быть переда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, когда вы будете готовы. А готовность означает, что сомнение дол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нуть из. вашего сознания. Оно не должно бьггь подавлено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ытайтесь покорить его, потому чтo пoкоренное онo останется у вас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авленное оно остается частью вашего подсознания и будет продож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действовать на вас. Не боритесь с вашим сомневающимся умом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авляйте его. Скорее наоборот, просто больше и больше энерг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кладывайте в доверие, просто будьте безразличным к своему сомнев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ющемуся уму, и это все , что вы можете сдел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различие-это ваш ключ, просто будьте безразличны. Прим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мнения, как существующие. Все больше и больше энергии вкладыва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 в любовь и доверие — потому что энергия, которая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мнением, это та же самая энергия, которая становится доверие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айтесь безразличными к сомнениям. Как только вы станови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различным, вы перестаете сотрудничать с ним, вы перестаете пит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, потому что именно через внимание вы взращиваете его.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умайте о вашем сомненении даже отрицательно, это опасно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имание-это пища, это сотрудничество. Нужно быть безразличным: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, ни против. Будьте ни за сомнение, ни против н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вам нужно понять три зова. Одно слово — СОМН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торое слово — УБЕЖДЕННОСТЬ, а третье слово — ВЕРА, которое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стоке известно как ШРАДХА. Сомнение — это негативное отнош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 всему. Что бы ни было сказано, вы сначала относитесь к н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ативно, вы против этого. И вы найдете причины, доводы поддерж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 отрицательное отношение. Существует ум убежденный. Это как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авленный вверх ногами ум сомневающегося. Между ними ма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ницы. Этот ум смотрит на вещи позитивно и пытается найти причи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доводы в поддержку своего отношения. Сомневающийся ум подавля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беждения. Ум убежденный подавляет сомнения. Они оба одного поря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 и не различаются по качеств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есть и третий тип ума, в котором сомнение исчезло, а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ает сомнение, исчезает и убежденность. Вера-это не убежденно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любовь. Вера-это не убежденность, поскольку она не половинчат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а есть целое. Вера не убежденность, потому что в ней нет сомнени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ра-это не логическое обоснование: ни за, ни против, ни это, ни т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ра-это доверие, глубокое доверие, любовь. Вы не находите ей никак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умного объяснения, она просто существует. И что же тогда нам делать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оздавайте убежденность против веры. Будьте просто безраз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чны как к убежденности, так и к сомнению. Вкладывайте сво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ю в более и более глубокую любовь. Любите больше. Люб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оговорочно. Не только любите меня, потому что это невозможно: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любите, просто любите больше. Если вы любите, вы просто существ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е в состоянии большой любви-не только по отношению к учителю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отношению ко всему, что существует вокруг вас. К деревьями камня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 небу и земл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, ваше существо, само качество вашего существования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ением любви. Тогда возникает доверие и только в таком довер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быть передан такой дар, как песня Махамудры. Когда Наропа бы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тов, Тилопа преподнес ему этот дар. Помните, что с учителем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правляетесь не в «путешествие разума», сомнения и вера это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тешествие разума, с учителем вы путешествуете сердцем, а сердц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ет, что такое сомнение, и сердце не знает, что такое убежденно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рдце просто знает доверие. Сердце подобно ребенку. Ребенок держ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руку отца и идет за отцом повсюду, не веря и не сомневаясь. В нем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ойственности. Сомнение-это половина, убежденность-это половин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ребенок еще целое. Он просто идет туда, куда идет отец. Когда учени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ребенком, только тогда ему могут быть переданы эти дар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сочайших вершин созна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превращаетесь в глубочайшую долину приятия, тогда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гут быть переданы высочайшие вершины сознания. Только доли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принять вершину. Ученик должен быть готов к приятию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ское чрево принимает жизнь. И только тогда происходит то явл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торое произойдет в этой песн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лопа учитель, Наропа ученик, и Тилопа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мудра выше всех слов и символов. Но тебе Нароп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креннему и верному, следующие должно быть сказа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а выше слов и символов, выше всех слов и всех символов. Тогда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е можно выразить? Если она действительно выше всех слов и все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мволов, тогда как ее можно выразить? Есть ли какой-нибудь путь? 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путь. Если существует Наропа, тогда есть путь. Это можно сдел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есть настоящий ученик. Будет ли путь найден, или нет - зависит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ка. Если ученик настолько восприимчив, что у него как бы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ственного разума, он не судит, правильно ли это или неправильно, 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о нет собственного мнения, он безоговорочно следует за сво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чителем, он просто воспринимающий, пустота, готовая принять безог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>ворочно то, что будет дано, — тогда слова и символы не нужны. Тогда ч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можно дать. Тогда вы можете услышать между словами,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читать это между строчками, тогда слова становятся просто предл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м. Истинное происходит без сл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ова — это просто трюк, способ, прием. Истинное следует 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овами, как тень. Если в вас слишком много разума, вы будете слыш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ова, но тогда ЭТО не может быть передано. Но если вы совсем не разу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неуловимые тени, которые следуют за словами, едва различимы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ые распознает только сердце, невидимые тени, невидимая зыб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нания... тогда сопереживание возмож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 Тилопа: «Для тебя, Наропа, искреннему и верному, следующ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но быть сказано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, что не может быть сказано, должно быть сказано ученику. Т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льзя выразить, что абсолютно невидимо, должно быть открыто учен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у. Это зависит не только от учителя, в большей степени это зависит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ка. Тилопе повезло, что он нашел Наропу. Были неудачлив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ителя, которым не удалось найти ученика, подобного Наропе. То, 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достигали, исчезло вместе с ними, потому что некому было приня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. Иногда учителя путешествовали тысячи миль, чтобы найти ученик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сам отправился из Индии в Тибет, чтобы найти Наропу, сво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ка. Тилопа бродил по всей Индии и не мог найти челове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ладающего такими качествами, который мог бы принять такой дар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ый мог бы оценить его и был бы в состоянии принять ег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родиться, благодаря ему. И как только Наропа получил дар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ностью переродился. Говорят, что Тилопа сказал Наропе — иди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йди своего Наропу. Наропе тоже повезло в этом. Он сумел най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ка по имени Марпа. Марпе тоже повезло, он смог найти ученик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имени Миларепа. Но затем традиция прервалась, и уже не бы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ше учеников такого высокого уровня. Много раз религия появляла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земле и исчезала. Много раз она еще будет появляться и исчеза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я не может стать церковью, религия не может стать секто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я зиждется на личном общении, наличном переживании. Религ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ы существовала только для четырех поколений, от Наропы д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ларепы. Затем она исчезла. Религия подобна оазису: пустыня велик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иногда в какой-то части пустыни возникает оазис. Пока он существу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щите его, пейте из него — это большая редк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исус часто говорил своим ученикам: «Я буду здесь еще совс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долго, и пока я здесь, ешьте меня, пейте меня, не упускайте эт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сти». Потому что в течении тысячи лет человек, подоб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исусу, может не появиться. Пустыня велика. Оазис иногда по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исчезает, потому что оазис приходит из неизвестного и на этой земл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му нужен якорь. Если якоря нет, он не может оставаться здесь, и Нароп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якор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же самое и я вам скажу-пока я еще здесь недолго, не теря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сти, а вы можете растерять ее по пустякам. Вы можете продол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ать заниматься чепухой, умственным хламом, размышлять за и против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оазис скоро исчезнет. Вы можете думать ЗА и ПРОТИВ позднее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йчас пейте из него, потому что вам предстоит прожить много жизне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которых будете размышлять ЗА и ПРОТИВ без спешки. Но пока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ует, пейте из н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утолили жажду Иисусом или Наропой, вы полност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родились, и эта перемена очень-очень легкая и простая, это ест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енный процесс. Все, что необходимо — это стать почвой и приня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емя, стать чревом в принять сем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Махамудра выше слов и символов, но тебе Наропа, искреннему и верном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должно быть сказано». Это нельзя произнести, это не произносим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это должно быть сказано для Наропы. Когда ученик готов, по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итель, должен появиться. Когда есть глубокая потребность, она долж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удовлетворена. Все бытие отвечает на вашу глубокую потреб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но она должна существовать. Иначе вы пройдете мимо Тилопы, Будд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Иисуса и, возможно, даже не будете способны увидеть, что вы упуст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исус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жил в этой стране, никто его не слушал, а он был гот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дать высочайший дар. Что случилось? А это случалось в этой стра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 раз. Очевидно этому должно быть какое-то объяснение. И так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алось в этой стране чаще, чем в любой другой. Потому что зд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ждались многие Тилопы. Но почему случилось, что Тилопа долж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 отправиться в Тибет, а Бодхидхарма — в Китай? Наша стра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ишком много знает, в ней слишком преобладает голова. Вот поч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десь трудно найти сердце - страна браминов и пандитов, стра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илософов. Они знают все Веды и Упанишады. Они на память чит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тексты. Это страна разума. Вот почему здесь такое случалось м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. И даже я чувствую часто, что, когда ко мне приходит брамин, с н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удно общаться. Человек, который слишком много знает,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ти невыносимым. Потому что он знает без истинного понимания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рал много доктрин, теорий, текстов, которые лежат грузом на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нании, они не живут. Все это не произошло с ним, все это заимст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но, а все что заимствовано-гнилой хлам, выбросьте его как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орее.          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тинно только то, что происходит с вами. Исти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то, что цветет в вас. Только то, что растет в вас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ся истинным и живым. Запомните навсегда: избег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имствованного зна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имствованное знание становится обманом ума, оно скрывает нев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ство, а не разрушает его, И чем больше вы окружены знанием, т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ше незнания и тьмы находится внутри вас, в глубине ваш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а. И человек, обладающий заимствованным знанием, поч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ностью замкнут внутри него. К нему нельзя подступиться, Невозмо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обнаружить его сердце, он сам потерял всякую связь со своим сердц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поэтому не случайно Тилопе пришлось идти в Тибет, а Бодхидхарм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Китай. Не найдя почвы здесь, семя вынуждено было путешествов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 далек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 об этом, потому что легко пристрастится к знанию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агубная привычка, но наркотик. ЛСД не так опасен, марихуана не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асна. В чем-то они сходны, потому что марихуана дает вам возмо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 увидеть несуществующее. Она даст вам иллюзию чего-то сов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енно субъективного, она дает вам галлюцинацию. Так же и знание,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ет вам иллюзию познания. Вам начинает казаться, что вы позна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вы наизусть читаете Веды, можете спорить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ладаете логическим острым умом. Не будьте глупцом. Логика ни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о не приводила к истине, а рациональный ум — это просто игра.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ргументы — это просто детская игра. И жизнь существует без доказ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ств. Истина не требует доказательств, ей нужно только ваше сердц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доказательства, а ваша любовь, ваше доверие, готовность к приняти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удно найти более важные слова, попытайтесь понять кажд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тенок мысли Тилопы. «Пустота не требует опоры...»       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что-то существует, то оно нуждается в опоре и поддержке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существует ничто, пустота, то она не нуждается в опоре. Глубоча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им осознанием всех познающих является понимание того, что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ют, как бы не существуя. Назвать это существованием нельз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оно не является чем-то, оно ни на что не похоже, оно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громная пустота без границы. Это Анатма, НЕ-Я. Это НЕ-Я внутри вас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чувства Я фальшивы. Все отождествления (Я есть это, я есть то)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альшивы. Когда вы достигаете высочайшего, когда вы достигаете сво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очайшей сущности, вы внезапно ощущаете, что вы не то и не это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то. Вы не «это», вы просто огромная пустота_А иногда сидя, закро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аза и попытайтесь почувствовать, кто вы и где вы, идите глубже 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 испугаетесь, потому что чем глубже вы идете, тем глубж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вствуете, что вы никто и ничто. Вот почему люди так боятся медитац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смерть, это разрушение ЭГО. А ЭТО — это ошибочное понят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физики пришли к той же истине в результате научных опыт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следования природы материи. То, чего Будда, Тилопа и Бодхидхар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ли, наука открывает теперь через озарение во внешнем мир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говорят: не существует материи, материя соответствует поняти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ГО. Камень существует, и вы чувствуете, что он очень вещественен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ударить кого-нибудь им по голове, и пойдет кровь, и челове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умереть, он очень материален. Но спросите физиков и они скажу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он не вещественен, что в нем ничего нет. Они скажут, что он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етическое явление. Многие потоки энергии, пересекаяс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й точке, дают вам ощущение вещества, это похоже на то как в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исуете множество пересекающихся линий на листке бумаги: в мес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сечения многих линий возникает точка. Точки там не было, но дв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нии пересеклись и точка возникла, много линий пересеклось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льшая точка возникла. Существует ли эта точка? Или просто лини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секаясь, создают иллюзию ее существования. Физики говорит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ки энергии, пересекаясь, создают материю. Что же собой предста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яют потоки энергии? Они не материальны, они не имеют веса, он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ществен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материальные линии, пересекаясь, создают иллюзию материа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й вещи, такой вещественной, как камен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а постиг это на XXV столетий раньше Эйнштейна: внутри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о, энергетические линии пересекаясь, создали у вас ощущение «Я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а говорил, что «Я» подобно луковице, вы чистите ее и один сл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ходит, другой остается, вы продолжаете чистить слой за слоен, и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тся в результате-вся луковица разобрана, а внутри вы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ш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подобен луковице, вы снимаете слои мысли, чувства, и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результате находите — ничто. Это ничто не нуждается в опоре.Это ни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 само по себе. Вот почему Будда говорит, что Бога нет.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ости в Боге, потому что Бог — это опора. И Будда говорит,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теля, потому что нет необходимости создавать ничто. Это одно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ых трудных понятий для понимания, до тех пор, пока 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ознаешь. Вот почему Тилопа говорит: Махамудра выше всех слов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мволов. Махамудра это есть переживание ничто, просто вас нет.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ас нет, то ко муже тогда страдать, кому же тогда испытывать бол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чение, кому же тогда быть разочарованным и печальным, и кому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да испытывать радость и блаженство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ца говорит, что если «вы чувствуете, то вы опять станете жертв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адания, потому что вы все же есть. Но когда вас нет, совсем н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бсолютно нет - тогда нет ни страдания, ни блаженства. И это се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оящее блаженство. Отсюда нельзя вернуться назад. Достичь нич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начит достичь вс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и усилия заключаются в том, чтобы привести вас в полнейш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оту, привести вас к полнейшему вакууму. Пустота не требует опор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мудра сама себе опора. Не делая усилий, но оставаясь естествен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свободным, человек может разбить свое ярмо и добиться освобо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вое, что нужно понять, это то что концепция ЭГО создана ум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 в вас ума н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случилось следующее: великий буддист, человек просве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нный был приглашен царем, чтобы обучить его. Буддийского монах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вали Нагасена, а царем был вице-король Александра Македонског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Александр ушел из Индии, он оставил Менандра вместо себ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дийцы называют его Мелинда. Мелинда пригласил Нагасену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его обучал. Он действительно очень интересовался Нагасеной, 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ом был наслышан. До двора доходили многие слухи: «Это редча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ее явление, редко случается, чтобы человек цвел, а этот человек цвет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излучает аромат таинственной непонятной энергии. Он ходит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емле, но не от земли». Царь был очень заинтригован и пригласил ег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ланник, который пошел за Нагасеной, вернулся очень озадаче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й. Потому что Нагасена сказал: «Да, если он приглашает, Нагасе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дет, но скажите ему, что как таковой Нагасена не существует, если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глашает, я приду, но передайте ему, что нет никого, кто назывался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енем Нагасена, меня больше не». Посланник был озадачен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, если Нагасены нет, то кто же придет? Мелинда тоже был озадачен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сказал: «Этот человек говорит загадками, но пусть он придет. Он бы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реком этот Мелинда, а греческий ум в основе своей логичен. В мир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 только два типа умов: индийский и греческий. Индийским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нелогичен, греческий — логичен. Индийский ум движется в темн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ины, в дикие глубины, где нет границ, все неясно, все туманн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реческий ум идет по пути логики прямо, где все определено и класс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ицировано. Греческий ум стремится к известному, индийский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емится к неизвестному и более того, непознаваемому. Греческий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бсолютно рационален. Индийский ум абсолютно противоречив.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, если вы найдете слишком много противоречий во мне, не пугайтес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только средство. На Востоке противоречия — это средство общен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линда сказал: «Этот человек, вероятно, сошел с ума, если его нет, 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он может прийти. Но пусть он придет, я посмотрю. И своим приход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докажет, что он существует». Нагасена пришел. Мелинда встретил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 ворот словами: «Я удивлен, вы пришли, хотя вы сказали, что вас нет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гасена сказал: «Я и сейчас это говорю. Давайте это разрешим здесь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ралась толпа, собрался весь двор и Нагасена сказал: «Спрашивай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линда спросил: «Во-первых, скажи мне, если чего-то нету, то как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прийти? Если чего-то нету, то нет возможности его прихода, а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шел, согласно логике, ты существуешь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гасена рассмеялся и сказал: «Посмотри на эту колесницу, посмот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нее. Ты назвал это колесницей?» Мелинда ответил: «Да». Тогда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лел убрать лошадей. Лошади были убраны. И Нагасена спроси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ются ли эти лошади колесницей? Мелинда ответил: «Конечно нет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тем по частям все с колесницы было убрано и ничего не осталос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гасена спросил: «Где же колесница, на которой я приехал? Ведь мы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уда не убирали колесницу, а ты подтвердил, что все, что мы убира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было колесницей, где же колесница?» Нагасена сказал: «Подоб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му Нагасена существует, убери части и он исчезнет». Как пересеч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етических линий - уберите линии и точка исчезнет. Колесниц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ла лишь комбинацией част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тоже являетесь комбинацией частей. «Я» тоже является комбин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ией частей, уберите части и «Я» исчезнет. Вот почему убираются мыс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 сознания, нельзя сказать «Я», потому что нет «Я», осталась пустот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убираются чувства, полностью исчезает «ЭГО». Вы есть и вас н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пустота без границ. Это конечное достижение, это состоя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мудры. Потому что только в этом состоянии вы можете достигну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ргазма со Вселенной, не существует границ, не существует «Я»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граничны и вас ничто не отделяет от единого. Единое не имеет границ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должны стать подобны единому. Только тогда возможна встреч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ияние. Когда вы пусты, вы не имеете границы, внезапно станови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диным. Когда вас нет, вы становитесь единым, когда вы есть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есь безобразным «ЭГО». Когда вас нет, перед вами раскрыв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ъятное пространство для вашего существования, но в этом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тиворечие. Попытайтесь понять. Станьте маленьким, как Нароп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аче эти слова и символы не будут иметь никакого смысла. Слуш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 с доверием. Когда я прошу вас слушать меня с довернем,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разумеваю, что я все это испытал, это так. Я тому свидетель,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достоверяю, что это так. Может быть это нельзя выразить, но э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значает, что это не так. Возможность высказать что-либо еще не означа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это так. Вы можете сказать что-нибудь, чего нет на самом деле, 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быть неспособным выразить то, что существует. Я утверждаю эт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вы можете понять меня, понять, если вы Наропа, ели вы слушаете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верием. Я не проповедую доктрину. Если бы я этого всего сам тож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ытал, меня бы не интересовал Тилопа. Тилопа прекрасно вырази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ота не требует опор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хамудра покоится ни на ч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квально слово Махамудра означает — великий жест, или выс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айший жест. Последний, который вы можете сделать, за которым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ничего. Махамудра покоится ни на чем, станьте ничем и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нете всего. Умрите и вы станете Богом. Исчезните и вы  стан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ым.      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м, где кончается капля, начинается океан. Не держитесь за_себ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дь этим вы занимались все прошедшие жизни, цеплялйсь, боясь, ч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не будете держаться за свое «ЭГО», тогда вы взглянете вниз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видите- бездонную пропа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мы цепляемся за мелочи, очень незначительные, 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олжаем цепляться за них, и тот факт, что мы держимся за ни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 о том, что мы ощущаем внутри себя громадную пустоту.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о за что-то цепляться и в этом ваша сансара, ваше несчасть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вольте себе упасть в пропасть и, когда вы позволите себе упаст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пасть, вы сами станете пропастью. И тогда не существует смерти. Иб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может умереть бездна. И тогда нет конца ей, потому что как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то иметь конец, только ничто может быть бесконечным. Махамуд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коится в пустоте. Позвольте мне объяснить вам, используя ва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ственный опыт. Когда вы любите человека, вы должны перест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овать, когда вы любите, вы должны стать не-я. Вот поч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овь такая трудная вещь. И вот почему Иисус говорит, что Бог подоб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ви. Он знает все о Махамудре, потому что прежде, чем нач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поведовать в Иерусалиме, он был в Индии, он был в Тибет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тречался с людьми подобными Тилопе и Наропе. Он жил в буддийск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настырях, он узнал то, что эти люди называют пустотой. Потом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пытался перевести все в термины иудейской религии свое понима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тогда все перепутало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льзя выразить буддийское понимание в иудейских терминах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возможно, потому что все иудейское мироощущение строится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итивных понятиях,.а буддийское на негативных: пустота, ничто.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блески этого видны в словах Иисуса. Он говорит: «Бог — это любовь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этим он на что-то указывает. На что этим указывает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любите, вы должны стать ничем. Если вы остаетесь кем-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да любви н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любите человека, в тот момент, когда любовь свершается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ъединяет двух людей, существуют не двое, а две пустоты. Вы пойм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, если вы когда-либо испытывали любовь. Когда двое любящ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прикасаются друг с другом как две пустоты, только тогда воз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ияние, потому что барьеры сломаны, а границы отброшены. Энерг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спрепятственно может двигаться в обоих направлениях. И тольк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ой момент глубокой любви возможен оргаз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тогда, когда двое любящих становятся ничем, возмож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ргазм. Тогда энергия их и все их существо теряет свою тождественно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перестают быть самими собой, они падают в бездну. Но это случ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один миг и они возвращаются назад и становятся прежними. В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чему люди боятся любв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сильно любят, то боятся сойти с ума, боятся умереть от любв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ятся того, что случится. Бездна раскрывается перед ними, все суще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овоание проваливается, вы внезапно там и вы можете упасть туд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и начинают бояться любви, они удовлетворяются сексом и назыв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й секс любовь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овь — это не секс, он может стать составляющей частью любв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сам по себе секс — это суррогат любви. Вы пытаетесь избежать любв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 помощи секса. Вы создаете у себя впечатление, что вы любите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м вы не приближаетесь к любви. Секс, подобно заимствованн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нию, которое даст ощущение знания без истинного понимания, дас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люзию любви без любви. В любви вы не существуете и другой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, только тогда внезапно исчезают двое. То же случается и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хамудрой. Махамудра это оргазм со всей вселенн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в Тантре, а Тилопа является тантрическим учителе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окое слияние, оргазм двух любящих тоже называется Махамудрой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ое любящих в состоянии оргазма изображены в тантрических храма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в тантрических книга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стало символом окончательного оргазм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мудра покоится на пусто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  усил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оставаясь естественным и раскова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 этом заключается весь метод Тилопы и весь метод Тантры.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ИЛИЯ, потому что если вы .совершаете усилие, вы укрепляете «ЭГО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ая усилие, ваше «ЭГО" начинает действовать. В любви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илия. Вы не~можете принудить себя любить, если есть принужд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любви. Вы вливаетесь в нее, вы не совершаете усилия, вы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воляете этому случиться. ВЫ НЕ СОВЕРШАЕТЕ УСИЛИЯ. Э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ЙСТВИЕ, ЭТО СОБЫТ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 усилия. И то же самое в случае с бесконечным. Вы не соверш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илия, вы просто в него вливаетесь, оставаясь раскованным и естеств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м. Это путь, это сама основа Тантр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а говорит: совершайте усилие, Тантра говорит: не соверш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илия. Йога ориентируется на «ЭГО» и в конце она делает прыжок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с самого начала не ориентируется на «ЭГО». Йога в самом конц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ает такой глубины и такою значения, что говорит ищущему: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отбрось «Эго», но только в конце. Тантра учит этому с сам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ала, с самого первого шаг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бы хотел выразить это так: где кончается Йога, начинается Тантр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сочайший пик Йога-начало Тантры, и Тантра ведет вас к высочайш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и. Йога может приготовить вас для Тантры и не более.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мое главное, это быть естественным и раскова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понимает Тилопа под естественным и раскованным? Не бори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собой, расслабьтесь. Не пытайтесь построить вокруг себя структур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рали и характера. Не дисциплинируйте себя слишком, иначе ваш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сциплина станет оковами. Не заключайте себя в тюрьму, остава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кованными. Двигайтесь в событиях и реагируйте на ситуацию.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граничивайте себя рамками характера или предвзятыми отношениям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айтесь раскованными как вода, а не фиксированными как лед.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илия идите туда, куда ведет вас природа. Не противьтесь, не пыта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вязать себе что-нибуд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все общество учит вас, что необходимо себя ограничивать,- будь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рошим, будьте моральным, будьте этим, будьте тем. А Тантра сов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енно за пределами общества, культуры и цивилизации. Она говори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если вы слишком образованы (культивированы), то вы теряете вс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есть в вас естественного и тогда вы превращаетесь в механизм, 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нечто текучее. Поэтому не создавайте вокруг себя структур, живите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гновения к мгновению. Будьте готовы к перемене. Это необходи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лубоко понять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люди пытаются создать вокруг себя некую структуру?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о, чтобы не было необходимости жить в состоянии бдительност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, если вы не защитились характером, вам необходимо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бдительным: решение нужно принимать ежеминутно, у вас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ранее приготовленных решений, у вас нет определенной точки зрен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должны отвечать на ситуацию; что-то происходит, а вы абсолют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товы к этому, вам приходится быть очень, очень бдительным. Для т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избегнуть бдительности, люди пошли на хитрость и созд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арактер. Ограничьте себя дисциплиной и, независимо от того бдит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 вы или нет, дисциплина будет действовать за вас. Выработ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вычку всегда говорить правду, пусть это будет привычкой, тогда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нужно будет о ней беспокоится, о чем бы вас не спросили, вы все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ажете правду, по привычке — но правда по привычке мертв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жизнь не так проста. Жизнь очень сложное явление. Ин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а ложь, иногда правда может быть очень опасна, нужно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дительным. Например, если благодаря вашей лжи будет спасена чья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, если ваша ложь никому не повредит и спасет чью-то жизнь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тогда сделаете? Если у вас ограниченный ум, тогда вам прид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зать правду, и вы убьете жизнь. Нет ничего ценнее жизни, нич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акая правда не дороже жизни, а иногда ваша правда может убить чь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жизнь, что тогда делать? Неужели для того, чтобы сохранить привычк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рую норму вашего «ЭГО», чтобы иметь право сказать «я чест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», вы принесете в жертву жизнь, только для того, чтобы ост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стным человеком? Это слишком, вы совершенно безумны! Что плох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том, если вы спасете чью-то жизнь, даже если люди посчитают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жецом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чем так беспокоится о том, что скажут о вас люди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трудно. Не так легко создать фиксированный образец поведен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жизнь движется, изменяется. Каждое мгновение возник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вая ситуация, и на нее нужно реагировать. Реагируйте с пол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дительностью. Пусть решение вытекает из самой ситуации, не сфабр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ванное заранее, не навязанное. Пусть ваш ум не будет ограничен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(жестким построением), просто оставайтесь раскованным, бдитель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естестве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каким должен быть истинно религиозный человек; иначе,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зываемые люди, религиозные люди, просто мертвецы. Они действу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привычке, они продолжают действовать по привычке — это обусло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нное состояние, в нем нет свобод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имание требует свободы. Будьте раскованными, пусть это сло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око проникнет в вас. Запомните: будьте раскованными, чтобы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ой ситуации вы могли течь, свободно как вода. Таким образом,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да наливается в стакан, она принимает форму стакана, она не прот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тся, не говорит: это не моя форма. Если воду наливают в кувшин,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имает его форму. Она не противится. Оставайтесь текучими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огда вам придется двигаться на Юг, иногда на Север, вам прид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ть направление, вам придется двигаться в зависимости от ситуац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если вы знаете как плыть, этого достаточ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кеан не очень далеко, если вы знаете как плы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оздавайте себе шаблон поведения — все общество пыт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ть себе образец, и все религии пытаются создать себе образец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немногие люди, просветленные, имели достаточно мужеств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сказать истину, а истина такова-будьте раскованными и естеств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ми. А если вы раскованы — вы, конечно, естествен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не говорит: «Будьте моральны», он говорит: «Будьте ест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енны». А это два абсолютно противоположных измерения. Мораль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никогда не естественен, не может им быть. Если он сердится, 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не может это показать. Если он чувствует любовь, он не может люби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мораль не позволяет этого. Он всегда действует соглас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равственным принципам, но никогда согласно своей природ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я говорю вам, если вы будете действовать согласно мораль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разцам, а не соответственно своей природе, вы никогда не достигн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ояния Махамудры, потому что это естественное состояние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сочайшее проявление естественности. Я говорю вам, если вы чувств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е злость, сердитесь, но сохраняйте при этом бдительность, гнев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ен взять верх над вашим созна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ь вы в гневе, пусть это случится, но будьте настороже относи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того, что происходит, оставайтесь раскованным, естественным, Н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ЛЮДАЯ за тем, что происходит. Через время вы заметите, что неко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ые вещи просто исчезли, они больше не случаются, и при этом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ложили никакого усилия. Вы не пытались убить их, применя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силия, они просто исчез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бдительны, гнев постепенно исчезает. Гнев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бессмысленным, вы не поддаетесь ему не потому, что это плох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потому, что это просто глупо; это не грех, а просто глупость. Жад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чезает, потому что глупо, ревность исчезает, потому что это глуп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помните это определение. В нравственности существует хороше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охое, в состоянии естественности существует мудрое и глупое, ест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енный человек мудр, а не хорош. А неестественный человек глуп, 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ох. Нет ничего плохого и ничего хорошего, есть только мудро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пое. И если вы глупы, вы вредите себе и окружающим, если вы мудр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не приносите никому вреда, ни окружающим, ни себ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уществует греха, не существует добродетели — существует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дрость. Если вы хотите называть ее добродетелью, зовите доброд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ю. И есть невежество-если вы хотите назвать его грехом, т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динственный грех. Но как же трансформировать ваше невежеств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дрость? Это единственная трансформация, и вы не можете ее форс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вать: она сама происходит, когда вы раскованы и естественны. Ост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ясь раскованным и естественным, можно разбить оковы и дости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вобождения. И тогда вы станете совершенно свободным. Сначала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 трудно, потому что старые привычки заставляют вас что-то делать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бы рассердиться, но старая привычка заставляет вас только улыбат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. Есть люди, которые, когда улыбаются, наверняка гневаются. Сам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ей улыбкой они показывают свой гнев, они что-то прячут и фальш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я улыбка появляется на их лицах-это лицемер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цемер — это неестественный человек: он будет улыбаться, хот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ердится, когда в нем бушует ненависть, он будет делать вид, что любит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будет притворяться, что сочувствует вам, хотя в душе готов вас уби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ицемер - это совершенный моралист, абсолютно искусственный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астмассовый цветок, уродливый, бесполезный, совсем не цветок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о претенз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— это естественный путь: будьте раскованными и естеств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и. Это трудно, потому что старые привычки должны быть сломан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трудно, потому что вам придется жить в обществе лицемеров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 трудно, потому что каждый раз вы будете вступать в конфликт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цемерами — но через это надо пройти Это будет напряженная работ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в нас много искуственных, фальшивых наслоений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увствуете себя совершенно одиноким, но это только переход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иод, вскоре другие начнут чувствовать вашу искренность. И помни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искренний гнев лучше фальшивой улыбки, потому что он естеств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н, а человек, который не может искренне гневаться, не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им собой. По крайней мере он искренен, правдив, он остается сам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бой. Что бы не случилось, вы можете быть уверены, что он искрене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й опыт говорит мне, что искренний гнев прекрасен, а фальшив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лыбка-уродлива; в искренней ненависти есть своя красота, так же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 искренней любви — потому что красота имеет отношение к истин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а не связана ни с любовью, ни с ненавистью, красота принадлеж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тине. Истина прекрасна, какую бы форму она ни принимала. Исти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й мертвец прекраснее, чем живой труп, потому что здесь по крайн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ере соблюдена сущность вещ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ерла жена у муллы Насреддина. Собрались соседи, а мулла сто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но спокойный, как будто бы ничего не случилось, соседи ст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акать и рыдать, и говорят: «Что ты здесь стоишь, Насреддин, она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ерла?» Насреддин ответил: «Она такая лгунья, мне придется подожд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ри дня, чтобы убедиться, правда это или нет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запомните, что красота от истинности, естественности. Стань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ее естественным и вы расцветете. И чем более естественным вы бу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ься, тем скорее вы почувствуете, что многие вещи отпад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и собой. Вы не совершите для этого никаких усилий, они отпад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и по себе. И как только вы освоите это, вы станете более раскова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м, естественным и подлинным. Поэтому Тилопа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«Можно разорвать оковы и достигнуть освобождения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вобождение очень близко, оно находится рядом с вами. Как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танете подлинным, дверь откроется — но вы такие лжецы, так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творщики, такие лицемеры, вы глубоко искусственны, вот поч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кажется, что освобождение очень, очень далеко. Это совсем не так!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ля искреннего существа освобождение совершенно нормально. Оно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 естественно, как и все проч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воды текут в океан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пар поднимается к неб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солнце греет, а луна охлажда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 для искреннего существ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тественно освобожд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т причин для хвастовства, вы не можете сказать людям, что вы чег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 достиг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Лин-цзы спросили: «Что с тобой случилось, говорят, ты ст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ветленным?»—он пожал плечами и сказал: «Случилось?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илось — я рублю дрова в лесу, ношу воду в ашрам, я ношу воду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лодца и колю дрова, потому что скоро зима». Он пожал плечами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чень многозначительный жес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говорит: «Ничего не случилось, какие глупые вопросы вы задае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так естественно - носить воду из колодца, рубить деревья в лес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изнь абсолютно естественна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н-цзы говорит: «Когда я хочу спать, я сплю, когда я хочу есть, я ем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изнь стала абсолютно естественн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ояние абсолютной естественности и есть освобождение. Этим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вастаются, в этом нет ничего необычного, это просто состоя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ости, когда вы становитесь самим собой. Что же для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лать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бросьте напряжение, отбросьте лицемерие, отбросьте все то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громоздили вокруг вашего естества. Станьте естестве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начале это будет очень, очень трудно, но только в начале. Как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танете созвучным этому, другие начнут чувствовать, что что-то с ва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зошло, потому что подлинное существо это такая сила, т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агнетизм. Они почувствуют, что что-то случилось: «Этот человек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является частью нас, он совершенно отличен от нас. Но вас э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 смущать, потому что отпадает только искусственно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бросив искусственные нагромождения, притворство и маски, 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вободим пространство, в котором начнет струиться наше существ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ля этого нужно место. Будьте пусты, естественны и раскованы, пу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станет основным принципом вашей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2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должение песни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глядя в пространство, вы не видите ничего, если своим умом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блюдаете за умом, тогда разрушаются различия и достигается приро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ды. Облака, проплывающие по небу, не имеют ни корней, ни до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же и различные мысли, проплывающие в созна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мы видим подлинную природу «Я», исчезают различ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пространстве возникают краски и формы, но пространство не окраш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ется ни черным, ни белым. Из подлинной природы «Я» возникает все, 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нание остается незапятнанным пороками и добродетеля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БЛЕМА ВСЕХ ПРОБЛ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м является проблемой всех проблем. С самого начала необходим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ять, что такое ум, из чего он состоит, является ли он объективн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альностью или это процесс; материален ли он или относится к мир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рез. И пока вы не постигнете природу ума, вы не сможете разрешить н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ну из ваших пробл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можете очень стараться, но если вы пытаетесь разрешить отд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е проблемы, вы обречены на неудачу - это абсолютно точно. Потом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в действительности не существует отельных проблем, проблем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яется ум. Если вы решите тот или иной вопрос, это не поможет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корень останется нетронут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как если бы вместо того, чтобы вырвать дерево с корнем, вы б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ли обрезать ветви и обрывать листья. Появятся новые листья, выра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ут новые ветви, их будет больше, чем раньше. После подрезки рос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овится более интенсивным. Пока вы не сможете вырвать его с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рнем, ваша борьба бесполезна и глупа. Вы уничтожите себя, а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ре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эту борьбу вы потратите свою энергию, время, жизнь, а дерев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 становиться все более могучим и густым. И вы будете недоумевать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же происходит: вы так тяжело работаете, пытаетесь решать одн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блему за другой, а они увеличиваются. Даже когда решена од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блема, на ее месте возникают десять новы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ытайтесь разрешить единичные проблемы — таковых не су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ществует. Проблемой является сам ум. Но ум скрыт в глубине, вот почем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 называю его корнем — его не видно. Когда перед вами возника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блема, она находится на виду и вы ее можете видеть и это вводит вас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заблужд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помните: видимое не является причиной, корень всегда скрыт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огда не боритесь с видимым, это будет борьба с тенью. Вы растрати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ебя, но никакие измените свою жизнь; те же проблемы будут возник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снова и снова. Понаблюдайте за своей собственной жизнью и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ймете, что я имею в виду. Я не говорю о теории относительности ум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только о реальности его. А реальность такова: необходимо разреши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блему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юди приходят ко мне и спрашивают: «Как достичь состоян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покойного ума?» Я им отвечаю: «Не существует ничего, что можно был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 назвать спокойным умом. Никогда о таком не слыхал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м никогда не бывает спокойным, — отсутствие ума это покой. Ум са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 себе не может быть спокойным. Сама природа ума напряжена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путана. Ум никогда не может быть ясным, потому что ум по природ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ей беспорядочен и туманен. Ясность возможна вне ума, пок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можен вне ума-поэтому никогда не пытайтесь достичь состоян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покойного ума. Если вы попытаетесь это сделать, то с самого начала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е двигаться в несуществующем измерении. Поэтому с самого начал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обходимо понять природу ума, только тогда можно что-нибудь сдел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вы понаблюдаете, вы не обнаружите такой реальности как ум,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вещь - это процесс; это не предмет, он подобен толпе. Существую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дельные мысли, но они движутся так быстро, что между ними не вид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тервалов. Вы не видите интервалов, потому что вы не очень бдительн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ля этого вам нужно более глубокое озарение. Когда вы смож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глянуть глубже, вы вдруг, внезапно увидите одну мысль, другую, третью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ь, но не у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вокупность мыслей, миллионы мыслей создают у вас иллюзию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ования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подобно толпе: существует ли такая вещь как толпа? Можете 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найти толпу вне индивидуумов стоящих в ней? Но они стоят вмес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их совокупность дает вам ощущение, что существует нечто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зывается толпа-но существуют только индивидуум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первое наблюдение относительно ума. Наблюдайте и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наружите мысли, но вы нигде не найдете ума. И, если это станет ваши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бственным опытом — не потому, что я говорю это, не потому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лопа поет об этом, нет это во многом не поможет, — если это стан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ИМ опытом, если это станет фактом ВАШЕГО собственного позн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я, тогда внезапно многое начнет изменяться. Благодаря тому, что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яли такую глубокую вещь об уме, последует многое другое. Набл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йте за умом, где он и что он. Вы увидите, как проплывают мысли, 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ежду ними увидите интервалы. И если вы будете наблюдать достаточ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го, вы увидите, что интервалов больше, чем мыслей, потому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ждая мысль должна быть отделена от другой мысли; как каждое слов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но быть отделено от другого слова. Чем глубже вы пойдете, те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•</w:t>
      </w:r>
      <w:r>
        <w:rPr>
          <w:rFonts w:cs="Comic Sans MS" w:ascii="Comic Sans MS" w:hAnsi="Comic Sans MS"/>
          <w:lang w:val="ru-RU"/>
        </w:rPr>
        <w:t>больше и больше интервалов вы найдете, тем длиннее и длиннее он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ут. Проплывает мысль, за ней следует промежуток без всякой мысл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тем приходит другая мысль, за ней следует другой промежуто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вы не осознаете этого, вы скачете от мысли к мысли, не замеча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тервалов; если вы полностью бдительны, тогда перед вами открывают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я мили промежутк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этих интервалах происходит сатори. В этих промежутках исти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учится в вашу дверь. В этих интервалах приходит гость. В эти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межутках осознается бог, или как вам угодно его назвать. И ког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знание абсолютно, то существует один громадный промежуто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можно сравнить с облаками: облака движутся, и они могут бы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ими плотными, что за ними не видно неба. Беспредельная голубиз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ба потеряна для вас, потому что вы покрыты облаками. Вы продолж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те наблюдать; проплыло одно облако, а другое еще не попало в пол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226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его зрения, и вы на мгновение проникаете в голубизну бескрайне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б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 же самое происходит и внутри вас. Вы - это бескрайняя голубиз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ба, а мысли как облака нависают вокруг вас, заполняют вас, 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межутки существуют, небо существует. Увидеть, мельком небо - это ._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тори, а стать небом — это самадхи. От сатори до самадхи,весь процесс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  это глубокое проникновение в ум и больше нич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-первых, ум не существует как реальность, существуют тольк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-вторых, мысли существуют отдельно от вас, они не едины с ваше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ой, они приходят и уходят, а вы остаетесь, продолжаетесь. Вы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бо, оно не приходит и не уходит, оно все время здесь. Облака приходя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уходят, они временное явление, они не вечны. Даже если вы буд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ытаться удержать мысль, долго вам это не удастся, она должна уйти, о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меет свое собственное рождение и смерть. Мысли не ваши, они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надлежат вам. Они приходят как посетители, гости, но они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яются хозяевами. Загляните глубже, и тогда вы станете хозяином, 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и будут гостя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гости, они прекрасны, но, если вы совершенно забудете, что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озяин, хозяевами станут они, тогда вы пропали, и это есть а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хозяин дома, и дом принадлежит вам, а гости стали хозяева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нимайте их, заботьтесь о них, но не отождествляйте себя с ним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аче они станут хозяева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м становится проблемой, потому что вы настолько глубоко впусти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себя мысли, что совершенно забыли о дистанции, забыли, что он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етители, которые приходят и уходят, всегда помните о том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изменно: а это ваша природа, ваше ДАО. Всегда будьте внимательн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 тому, что не приходит и не уходит как неб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мените образ: не сосредоточивайтесь на посетителях, укореняйтес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хозяине; посетители приходят и уходя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нечно, бывают хорошие гости и плохие гости, но вам незачем об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м беспокоится. Хороший хозяин ко всем гостям относится одинак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, не делая различи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ороший хозяин — это хороший хозяин: приходит плохая мысль и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ращается с плохой мыслью как с хорошей. Его не волнует хороша и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оха мысл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происходит, когда вы делаете различие между хорошей и плох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ью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приближаете хорошую мысль к себе и отталкиваете плохую мысл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чь. Рано или поздно вы отождествляете себя с хорошей мыслью,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орошая мысль становится хозяин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любая мысль, когда она становится хозяином, порождает страд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е — потому что это не есть истина; мысль — это обманщик, а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ождествляете себя с ней. Отождествление — это болезн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урджиев обычно говорил, что необходимо единственное: не о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дествляться с тем, что приходит и уходит. Приходит утро, затем день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 вечер и они проходят; приходит ночь, а потом опять утро.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етесь: не как вы, потому что это тоже мысль, но как чистое сознание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ваше имя, потому что это тоже мысль; не ваша форма, потому что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же мысль; не ваше тело, потому что однажды вы поймете, что это то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ь. Просто чистое сознание, без имени, без формы; просто чистот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о бесформенность, просто само явление осознания — только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е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вы отождествляете, вы становитесь умом. Если вы отождествля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те, вы становитесь телом. Если вы отождествляете, вы становитес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менем и формой — тем, что индусы называют Нама, Рупа, имя и форм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>тогда хозяин погиб. Тогда вы забываете о вечном, и преходяще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гновение становится важным. Преходящее, это мир; вечное, это боже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второе озарение, которого можно достигнуть, то что вы хозяин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мысли — г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вы будете продолжать наблюдать, вы поймете и третье. Треть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ключается в том, что мысли чужды, они навязаны вам и являю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оронними для вас. Ни одна из мыслей не является вашей. Они всег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ходят извне. Вы являетесь проводником. Птица влетает в дом через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ну дверь и вылетает через другую: точно так же мысль входит в вас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ходит из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настаиваете на том, что мысли ваши. Более того вы защища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и мысли, вы говорите: это моя мысль, это верно. Вы обсуждаете ее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порите о ней, вы пытаетесь доказать, что это ваша мысль. Ни одна мысл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является вашей, ни одна мысль не является оригинальной, все мыс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имствованы и они не новы не только потому, что миллионы людей д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с выражали подобные мысли. Мысль, как и всякая вещь, находится в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-то великий физик Эдинггон сказал, что чем глубже наук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никает в материю, тем больше убеждается, что, веши это мыс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 быть это и так, я не физик, и Эдинггон, возможно, прав, что вещ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больше и больше становятся похожи на мысли, чем глубже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никаете в них, но с другой стороны я бы хотел вам сказать, что, ес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проникнете глубже в себя, мысли будут все больше и больше походи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вещи. В действительности это два очень схожих понятия: вещь —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ь, а мысль — это вещ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я говорю, что мысль — это вещь, что я под этим подразумеваю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 считаю, что вы можете отбросить мысль как вещь. Вы можете удари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о-то по голове мыслью, как предметом. Вы можете убить человек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ью как кинжал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можете отдать свою мысль как подарок или как зараз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и, это вещи, они являются силой, но они не принадлежат ва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и приходят к вам, остаются на время в вас, а затем покидают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я вселенная наполнена мыслями, вещами и предметами. Вещи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физическая часть мысли, а мысли — это ментальная сторона вещ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лагодаря тому факту происходят многие чудеса. Если человек постоя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думает о вас и вашем благополучии, то это случится, потому что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правляет на вас силу мыс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т почему благословение полезно и необходим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вы можете получить благословение достигшего человека, 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лагословение сбудется — потому что человек, который никогда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льзуется мыслью, аккумулирует энергию мысли, и то, что он говорит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бывае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 всех восточных традициях прежде, чем человек начинает изуч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ояние «отсутствия ума», его обучают, как избавится от негативност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, если вы достигнете состояния «отсутствия ума», сохраня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гативное отношение, вы станете опасной силой. Прежде, че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нуть этого состояния, необходимо стать абсолютно положит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м. В этом заключается все различие между черной и белой маги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рная магия — это не что иное, как человек, который аккумулирова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нергию мысли, не отбросив предварительно свою негативность, а бела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гия — это не что иное, как человек, который собрал много энерги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и, но базировал все существование на позитивном отношении. Т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 энергия с отрицательным знаком становится черной, а с положит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м — бел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ь — это великая сила, это вещь. Это третье озарение. Это нуж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ять и наблюдать внутри самого себ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огда случается, что вы видите, как материализуется ваша мысль, 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-за того, что вы материалистически обусловлены, вы считаете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впадением. Вы не обращаете на этот факт никакого внимания,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етесь безразличны к нему, вы забываете его. Но вы знаете, что иног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думали о смерти определенного человека и он умирал. Вы считаете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о совпадением. Бывали случаи, что вы думали о друге и думали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ло бы хорошо, чтобы он пришел ~ и вот он стучится в вашу дверь. 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считаете это совпадением. Это не совпадение. В действительности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ует такой вещи, как совпадение, все имеет свою причину. Ваш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и создают мир вокруг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и мысли вещественны, будьте осторожны с ни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ращайтесь с ними бережно. Если вы не будете осознавать этого,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е причинять страдания и себе и другим, что вы уже и делали.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помните, когда вы причиняете страдания другим, даже не осознава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го, в это же время вы причиняете страдание самому себе - потом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мысль — это обоюдоострый меч. Раня кого-то, он одновремен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нит и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ва или три года назад некто Ури Геллер из Израиля, которы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ботает в области энергии мысли, продемонстрировал по английском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левидению опыт. Силой мысли он может гнуть предмет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держать ложку на расстоянии трех метров от Ури Геллера, то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ью сгибает ее. Вам не согнуть ее рукой, а он гнет ее мыслью. Но да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ри Геллер не предполагал того, что случилось во время опыта. Тысяч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юдей дома наблюдали этот эксперимент, и когда он гнул предметы,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ысячах домов по всей Англии вещи разбивались или теряли форм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залось, что энергия передавалась по телевидению. Когда он произв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ил опыт на расстоянии трех метров, то на расстоянии трех метров о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крана телевизоров происходило то же: предметы гнулись, теряли форму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адали. Это было сверхъестественно! Мысли вещественны и они обл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ют большой силой. В Советской России живет некто Михайлова. О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 проделывать многое с вещами на большом расстоянии. Мыслью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а может притянуть к себе все, что угодно. Советская Россия не вери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оккультные науки, это коммунистическая, атеистическая стра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этому в ней начали изучать, что происходит с Михайловой с научн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чки зрения. Но, когда она это проделывает, она теряет почтя дв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илограмма веса; в течение получасовою эксперимента она теряет дв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илограмма, как это объяснить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значит, что мыслью выбрасывается энергия — и вы постоян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делаете. Ваш ум болтает. Вы бесполезно расточаете энергию.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рушаете людей вокруг себя; вы разрушаете себя. Многое случается из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ир, это громадная паутина, и человечество становится с кажды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нем все более несчастным, потому что на земле появляется все больш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больше людей, которые излучают все больше и больше мыслей. Ес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 оглянемся назад, то обнаружим, что мир был более спокойным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змятежным, менее излучающим. Во времена Будды или Лао-цзы мир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л очень-очень спокойным и естественным, это был рай. Почему? В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рвых, население было небольшим. И люди не были склонны слишко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ного мыслить, они скорее были склонны чувствовать; люди предпоч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ли молиться, нежели размышлять. Утро они начинали с молитвы,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й день они заканчивали молитвой. А в течение всего дня, ког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давалась свободная минута, они молились про себя. Что такое молит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? Молиться — это посылать благословение всем, молиться —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радать со всеми. Молиться — это значит создавать противояд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гативным мыслям, молитва — это позитив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щи они обладают силой, с ним нужно обращаться осторожно.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ретье озарение о мыслях, что они вещ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ычно, не осознавая, вы думаете о чем угодно. Трудно найт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ловека, который бы в мыслях не совершал убийства; трудно найт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ловека, который не совершал бы самых разнообразных грехов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ступлений в уме. А потом вдруг они случаются. Запомните, что в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можно, и не убьете никого, но ваше постоянное думание об убийств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 создать ситуацию, в которой человек будет убит. Кто-то восприм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у мысль, потому что вокруг очень много слабых людей, а мысли,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да, текут вниз. Если вы о чем-то подобном постоянно думаете, то к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будь слабее может воспринять вашу мысль и убьет человек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т почему те, кто знает внутреннюю природу человека, говорят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ответственны за то, что случается на Земле. За то, что происходит в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ьетнаме ответственны не только Никсоны, но и все, кто мысли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динственно, кто не может быть ответственен, это тот, кто освободил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остальные ответственны за все, что происходит. Если Земля —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д, то вы являетесь его создателем и участник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ерекладывайте ответственность на других, вы тоже ответст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нны, это коллективное явление. Болезнь может вспыхнуть в любо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есте, взрыв может произойти за тысячу миль от нас — это не име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начения, потому что мысль не пространственное явление, ей не нуж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ранс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т почему мысли путешествуют быстрее всего, даже быстрее свет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свету необходимо пространство. Мысль путешествует быст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е всего. В действительности ей не нужно времени, для нее не суще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ует пространства. Вы сидите здесь и думаете о чем-нибудь, а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сходит в Америке. Как возможно обвинить вас в этом? Ни один суд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может вас наказать, но в высочайшем суде Бытия вы будете наказан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уже сейчас получаете наказание. Вот почему вы так несчаст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юди приходят ко мне и говорят: мы никому ничего не дела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охого, и все же мы так несчастны. Возможно, вы не делаете ничего, 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можно, вы что-то думаете — но думать, это более утонченный, боле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варный процесс, чем делание. Человек может воздержаться от поступ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,  но он не может воздержаться от мыслей. Каждый уязвим для мыс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думание — это обязательное условие, если вы хотите освободить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 греха, освободиться от преступления, освободиться от всего того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сходит вокруг вас — вот в чем заключается природа Будд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да, это человек, который живет «без ума», вот почему он ни за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ответственен. На Востоке мы говорим, что такой человек не созда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рму. Он не создает оков на будущее, он живет, он ходит, он движетс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разговаривает, он делает многое, таким образом он должен был б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капливать Карму, потому что Карма означает действ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на Востоке говорят, что даже если Будда убивает, он не накапл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ет Карму. Почему? А вы, даже если вы не убиваете, все рав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капливаете Карму. Почему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просто: что бы Будда ни делал, он это делает без участия ума.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понтанен, это не действие. Он не думает об этом, оно случается. Он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вершает действия. Он движется как пустота. У него нет намерен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вершить это, он не задумывал этого. Но если бытие позволяет этом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учиться, он не мешает этому случиться. У него нет эго, чтоб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тивиться. У него нет эго чтобы соверш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т что значит быть пустым, быть не-я: просто быть ничем, АНАТТ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-я. Тогда вы ничего не набираете, вы ни за что не отвечаете и тогда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рансцендируе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ждая мысль создает что-то для вас и для других, будьте бдительны!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, когда я говорю, будьте бдительны, я не имею в виду, что вы должн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умать о хорошем, нет. Потому что когда вы думаете о хорошем,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новременно думаете о плохом. Как хорошее может существовать без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охого? Если вы думаете о любви, рядом, позади нее скрывае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нависть. Как можно думать о любви, не думая о ненависти? Мож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ть вы не думаете сознательно, сознательно вы думаете о любви, 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нависть спрятана в бессознательном — они идут вмес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вы думаете о сострадании, вы думаете и о жестокости. Разв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но думать о сострадании, не думая о жестокости? Можно ли дум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 ненасилии, не думая о насилии? В самом слове «ненасилие» содержи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ятие «насилие». Можно ли думать о брахмачарии, безбрачии,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умая о сексе? Это невозможно. Потому что, что бы означало безбрач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з мысли о сексе? И, если брахмачарья основывается на мысли о сексе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 что это за брахмачарья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ояние «недумания» — это качественно другое состояние быти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 плохое, ни хорошее, просто состояние недумания. Вы просто набл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ете, остаетесь сознательным, но вы не думаете. А если какая-то мысл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ходит... она придет, потому что мысли не ваши, они просто плаваю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воздухе. Вокруг вас находится ионосфера, сфера мысли. Подоб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духу мысль окружает вас повсюду и она продолжает проникать сам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 себе. Только по мере того, как вы становитесь все более и боле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нательным, это прекращается. В этом что-то есть: если вы становитес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более и более сознательным, мысль просто исчезает, она тает, потом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осознание — это более могучая энергия, чем мысл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знание как огонь для мысли. Когда в доме горит лампа, темнот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может проникнуть; вы гасите свет — отовсюду проникаеттемнота; 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не нужно ни мгновения. Когда в доме горит свет, темнота не мож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никнуть. Мысли подобны темноте: они приходят только тогда, ког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нутри нет света. Осознание, это огонь: чем более вы сознательны, те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еньше и меньше приходят мысли. Когда вы становитесь целостным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ем сознании, мысли не проникают в вас; вы становитесь неприступ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й цитаделью, ничто не может проникнуть в вас, но это не значит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закрыты, помните — вы абсолютно открыты; дело в том, что сам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нергия осознания становится вашей цитаделью. И, когда мысли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гут проникнуть в вас, они придут и обойдут вас стороной. Вы буд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идеть, как они приходят, но когда они достигнут вас, они отклонятс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йдут. Тогда вы можете идти куда угодно, даже в ад, ничто не повлия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т что мы называем просветле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перь попытайтесь понять сутру Тилоп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глядя в пространство, вы не видите ничего, если своим умом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блюдаете за умом, тогда разрушаются препятствия и достигае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а Будд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23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, глядя в пространство, вы не видите ничего... Это — метод, метод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нтры: смотреть в пространство, в небо, не видя; смотреть пусты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згляд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мотреть, но не искать ничего: просто пустой взгля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огда вы видите пустой взгляд в глазах сумасшедшего - сумашедш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мудрецы в чем-то похожи. Сумасшедший смотрит вам в лицо, но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идите, что он не смотрит на вас. Он просто смотрит сквозь вас, как ес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 вы были сделаны из стекла, прозрачным; вы просто на его пути,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смотрит на вас, и вы прозрачны для него он смотрит за вас, сквозь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смотрит, не смотря на вас; он просто смотрит. Смотрите на неб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 не ища, потому что, если вы ищете что-либо, неизбежно появи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лако; «что-либо» ~ значит облако, «ничего» — означает бескрайне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лубое небо. Не ищите никакого объекта. Если вы ищете объект, сам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силие создаст объект: придет туча и тогда вы будете смотреть на туч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же если есть тучи, не смотрите на них, просто смотрите; пусть он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ывут, они там. Вдруг наступает момент, когда вы становитесь созвучн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му взгляду «без гляденья»,—тучи исчезают для вас, остается тольк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скрайнее небо. Это трудно, поскольку ваши глаза сфокусированы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троены на то, чтобы глядеть на предм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мотрите на младенца в день его рождения. У него такие же глаз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у мудреца или у сумасшедшего. Его глаза свободны и подвижны.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 свести оба глаза к центру; он может позволить им разойтись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ороны — они еще не фиксированы. Вся его система текуча, его нервна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истема еще не ' стала структурой, все подвижно. Поэтому ребено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мотрит, не глядя на предметы, это безумный взгляд. Понаблюдайте з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бенком, вам тоже необходим такой взгляд, потому что вы должн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чь второго детства. Понаблюдайте за сумасшедшим, потому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масшедший вышел из общества. Общество - это фиксированный мир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олей и игр. Сумасшедший безумен, потому что у него нет постоянн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оли, он выпал, он вышел из игры. Мудрец — это тоже вышедший из игр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на другом уровне. Он не безумен: в действительности он представля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бой единственную возможность чистого здравомыслия. Но весь мир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зумен, зафиксирован - вот почему мудрец тоже выглядит сумасшед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шим. Понаблюдайте за сумасшедшим: его взгляд — это то, что вам нуж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старых школах в Тибете всегда держали сумасшедшего, для тог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бы ученики могли наблюдать его глаза. Сумасшедшего очень цени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был необходим, потому что монастырь не мог существовать без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масшедшего. Ученики наблюдали за сумасшедшим, за его глазами, 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 они пытались смотреть на мир его глазами. Это были прекрасны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Востоке сумасшедшие никогда так не страдали, как они страдаю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Западе. На Востоке их всегда ценили, сумасшедший был всегда чем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 особенным. Общество заботилось о нем, его уважали, потому что в не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ли черты мудреца и ребенка. Он отличается от так называемо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щества культуры, цивилизации. Он выпал из них. Конечно, он па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удрец возвышается, а сумасшедший падает — в этом разница но об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па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них много общего. Наблюдайте за сумасшедшим, а потом попытай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сь расфокусировать ваши глаз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сколько месяцев назад в Гарварде проводили один эксперимен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зультаты эксперимента были невероятны, в них трудно было повери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пытались выяснить, является ли мир таким, каким мы его видим и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т — поскольку в последние годы появилось много нового. Эксперимен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водили на молодом человеке, ему дали очки с искажающими линзам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он должен был носить их в течение семи дней. В течение первых тре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ней он находился в состоянии дискомфорта, потому что все был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кажено, весь мир вокруг него был искажен. У него появились жесток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ловные боли и он не мог спать. Даже когда глаза его были закрыты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идел искаженные фигуры, искаженные лица, перекошенные деревья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роги. Он даже не мог ходить, потому что не понимал, что же был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ально, что же было проекцией искажающих очков. Но случилось чудо!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четвертый день он адаптировался к этому и искажение исчезл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инзы остались те же, искажающие, но он стал смотреть на мир прежни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разом. В течение недели все было в порядке: не болела голова, не был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аких проблем и ученые были просто потрясены: они не могли понять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это произошло. В глазах произошел сдвиг, словно и не было очк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очки были, и они искажали, однако глаза видели мир таким, каки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и привыкли его виде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то не знает, существует ли то, что вы видите или нет. Может бы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о существует, может быть оно существует в иной форме. Цвета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торые вы видите, формы, которые вы видите, все проецируе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лазами. Когда вы смотрите, будучи сфокусированы своими старым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дставлениями, вы видите предмет согласно своей собственной обу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овленности. Вот почему у сумасшедшего такой текучий взгляд, отсут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вующий взгляд, одновременно смотрящий и не смотрящий.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красный взгляд, он является одной из величайших тантричесю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хни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глядя в пространство вы не видите ничего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видьте, просто смотрите. В течение первых нескольких дней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е продолжать видеть по старой привычке. Мы слышим по стар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вычке, мы видим предметы по старой привычке, мы понимаем вещ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 старой привычк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ин из величайших учеников Гурджиева, П.Д.Успенский настаива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чем-то, но многие относились к нему с недоверием. Многие покида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го именно из-за этого требования. Если кто-нибудь говорил: «Вчера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азали...», он немедленно прерывал его и говорил: «Не говорите та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ажите: «Я понял, что вы вчера сказали следующее». Добавьте «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ял». Не говорите: «То, что вы сказали». Вы не можете этого зн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ворите о том, что вы слышали». И он так решительно настаивал 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м потому что мы очень закоренели в своих привычка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кто-нибудь говорил: «В Библии сказано...» Он говорил: «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ворите так, просто скажите, что вы поняли, что об этом сказано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иблии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каждом высказывании другого человека всегда помните, что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е понимание. Мы продолжаем забывать. Его ученики продолжа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бывать, но он был настойчив в этом. Он не позволял им идти дальш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говорил: «Вернитесь, сначала скажите: я понял, что вы сказа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едующее, это мое понимание...» Потому что ваше слышание обуслов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но вами, ваше видение обусловлено вами; потому что у вас ес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становившийся образец видения и слышания. Это должно быть остав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но. Чтобы знать бытие, нужно сбросить все установившиеся отнош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я. Ваши глаза должны стать окнами, а не проекторами. Ваши уш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ны быть просто дверьми, а не проектора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т что случилось однажды: один психоаналитик, который учился с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урджиевым, провел такой эксперимент. На свадебной церемонии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вел очень простой, но прелестный эксперимент. Он стоял недалек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 хозяев; проходили гости, он наблюдал за ними, и почувствовал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то из хозяев не слышал того, что говорили гости — так много был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стей, это была богатая свадьба. Тогда он влился в поток гостей и очен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хо сказал одному из хозяев: «Сегодня умерла моя бабушка. Челове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тил: «Как прекрасно, как мило». Он сказал то же самое другом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озяину и человек ответил: «Как мило с вашей стороны». А жених ответи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это: «Старина, пора и тебе последовать». Никто никого не слуш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слышите то, что вы ожидаете услышать. Ожидание, это ваши очк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и линзы. Ваши глаза должны быть окнами — в этом состоит техник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то не должно исходить из ваших глаз, потому что если что-нибуд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ходит из них, создается облако. Тогда вы видите то, чего нет, вы име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тонченную галлюцинацию. Пусть ваши глаза и уши будут кристаль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исты; все ваши чувства должны быть ясны, ваше восприятие чист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замутненно — только тогда существование может открыться вам. 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вы знаете существование, тогда вы знаете, что вы Будда, бог, потом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в бытии все божествен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глядя в пространство, вы не видите ничего, если своим умом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блюдаете за умом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жде всего смотрите в небо; ложитесь на землю и просто смотри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небо, только попытайтесь сделать вот что: не смотрите ни на ч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начала вам это не будет удаваться, вы будете все время забывать об этом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не будете в состоянии все время помнить об этом, но не отчаивайтесь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естественно из-за вашей долгой привычки. Как только вы вспомни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 этом, расфокусируйте глаза, расслабьте их и просто смотрите в неб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 не делайте, просто смотрите. Вскоре настанет время, когда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можете смотреть в небо, не пытаясь ничего увидеть в нем. Тог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пытайтесь сделать то же с вашим внутренним небом: «Если своим умо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наблюдаете за умом...» Тогда закройте глаза и посмотрите внутрь себ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 не ища, таким же отсутствующим взглядом. Проплывают мыс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вы не ищете их, не смотрите на них — вы просто смотрите. Если он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ходят, хорошо, если они не приходят, тоже хорошо. Тогда вы смож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видеть промежутки: проходит одна мысль, вторая, а потом промежуто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потом постепенно вы увидите, что мысли становятся прозрачными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проплывает мысль, вы продолжаете видеть промежуток, пр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аете видеть скрытое небо за облака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cs="Comic Sans MS" w:ascii="Comic Sans MS" w:hAnsi="Comic Sans MS"/>
          <w:lang w:val="ru-RU"/>
        </w:rPr>
        <w:t>И чем больше вы освоитесь с этим видением, тем больше мысле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чезнет, они будут приходить все реже, реже, реже. Промежутки буду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овиться все шире: в течение минут не будут приходить никак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и, все так тихо и спокойно внутри — впервые в жизни вы целост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акого волнения, все абсолютно блаженно. И, если такой взгляд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ет для вас естественным, а он таким станет, это одна из самы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тественных вещей, нужно только расфокусироваться, «разобусловит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я» и тогда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...Тогда разрушаешь различия, тогда нет ни хорошего, ни плохого, н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родливого, ни прекрасного, ...и достигаешь природы Будд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а Будды есть высочайшее пробуждение. Когда нет разл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ий, исчезает двойственность, достигается единство, остается од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льзя даже сказать «одно», потому что это тоже часть двойственност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ется одно, но нельзя сказать одно, потому что как можно сказ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«одно», не говоря в глубине «два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т, не говорите, что остается одно, просто это «два» исчезло, «много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чезло. Теперь это огромное единство, ничему нет границ: ...од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рево сливается с другим деревом, земля сливается с деревьями, деревь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иваются с небом, небо сливается с тем, что за ним..., вы сливаетесь с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ной, я сливаюсь с вами..., все сливается, исчезают различия, растворя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сь и сливаясь как волна с волной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сконечное единство, вибрирующее, живое, без границ, без дефин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ий, без определений... , мудрец сливается с грешником, грешни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ивается с мудрецом..., хорошее становится плохим, плохое хорошим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, ночь превращается в день, день превращается в ночь... , жизн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творяется в смерти, смерть отливается в жизнь..., тогда все станови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ним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лько в такой момент достигается природа Будды: когда нет ниче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орошего, ничего плохого, ни греха, ни добродетели, ни тьмы, ни ноч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, никаких различи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личия существуют благодаря вашему приученному взгляд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личия, это нечто заученное. Различия не существуют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е. Различия проецируются вами. Различия привнося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ми в мир — их там нет. Это обман ваших глаз, они вводя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с в заблуждение. Облака, проплывающие по небу, не имею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 корней ,ни дома; подобны им своеобразные мысл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плывающие в сознании. Когда мы видим неизменную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у «Я», исчезают различ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лака, проплывающие по небу, не имеют ни корней, ни дома... — 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 относится к вашим мыслям и вашему внутреннему небу; ваши мыс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имеют корней, у них нет дома; они блуждают так же, как и облака.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но бороться с ними, не нужно противиться им, не нужно да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ытаться остановить мысл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все должны глубоко понять, потому что, когда человек начина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тересоваться медитацией, он пытается остановить мышление. А ес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попытаетесь перестать думать, все равно процесс этот не прекратитс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сама попытка остановить уже есть мысль. А как мож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новить мысль другой мыслью? Как можно остановить ум, создава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ругой ум? Тогда вы будете держаться за другое. И это будет продолжать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продолжаться до бесконечности, и этому не будет конц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боритесь, потому что, кто будет бороться? Кто вы? Просто мысль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ревращайте же себя в арену, на которой одна мысль борется с друг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орее будьте свидетелем, просто наблюдайте, как проплывают мыс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и прекращаются, но не вы прекращаете их. Они прекращаются, ког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становитесь более сознательным, и не нужны усилия с ваше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ороны, чтобы остановить их. Нет, таким образом они не исчезают, он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тивятся. Попытайтесь, и вы это сами обнаружите: попытайтес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новить мысль, и она станет сопротивля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и очень упрямы и стойки, они сопротивляются, они хатха- йог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выбрасываете их, и они возвращаются миллионы и один раз.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станете, а они н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нажды какой-то человек пришел к Тилопе, он хотел достич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ы Будды и он слышал, что Тилопа достиг ее. Тилопа жил в храме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де-то в Тибете, человек пришел к сказал: «Я бы хотел остановить сво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ысли». Тилопа сказал: «Это очень просто. Я укажу тебе способ, техник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едуй этому: просто сиди и не думай об обезьянах, этого буд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аточно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ловек сказал: «Так легко? Просто не думать об обезьянах? Но 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огда не думал о них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лопа сказал: «И теперь не думай, и завтра утром придешь 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скажешь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можете представить, что случилось с этим несчастным... вокруг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го были обезьяны, только обезьяны. Ночью он не мог заснуть,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крывал глаза, - они сидят вокруг, он закрывал глаза, они все рав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идели тут же и строили ему рож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был очень удивлен «Почему этот человек дал мне такую технику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дь если все дело в обезьянах, то они раньше никогда не волнов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. Это случается впервые!» Но он старался и утром опять старал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купался, сидел, но ничего нельзя было сделать: обезьяны 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кида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пришел вечером почти безумный, потому что обезьяны следов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ним, и он разговаривал с ними. Он пришел и сказал: «Спасите мен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е этого не нужно, я был нормальным, я не хочу никаких медитаци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 не хочу вашего просветления — спасите меня от этих обезьян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думаете об обезьянах, возможно они к вам и не придут.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хотите, чтобы они не приходили, тогда они будут преследов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. У них есть свои это и они так просто не оставят вас. И что ;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ображаете о себе, стараясь не думать об обезьянах: обезьяны мог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сердиться и не позволят эт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же случается с людьми. Тилопа, конечно, шутил; этим он говори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, если вы пытаетесь остановить мысль, вы не сможете ее останови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оборот, само усилие остановить ее придает ей энергию, само усил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бежать ее превращается во внимание. Когда вы хотите избежать чег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бо, вы обращаете на это слишком много внимания. Если вы хотит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умать о чем-то, вы уже об этом думае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помните это, иначе вы окажетесь в том же положении, чт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частный, которого преследовали обезьяны, потому что он хотел о н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думать. Нет необходимости останавливать ум. Мысли не име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рней, они бездомные бродяги, незачем беспокоиться о них.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блюдайте, наблюдайте, не глядя на них, просто смотри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мысли приходят, пусть будет так, не чувствуйте себя плох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достаточно даже легкой мысли, что это плохо, чтобы в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алась борьба. Это нормально, это естественно: мысли приходят в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чно так же, как листья появляются на деревьях. Так и должно бы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о, если они не появляются. Просто оставайтесь безучаст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телем, ни за, ни против, ни одобряющим, ни осуждающим —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ких оценок. Просто углубитесь в себя и созерцайте, смотрите, не гляд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них.                                           ~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cs="Comic Sans MS" w:ascii="Comic Sans MS" w:hAnsi="Comic Sans MS"/>
          <w:lang w:val="ru-RU"/>
        </w:rPr>
        <w:t xml:space="preserve">И происходит так, что чем больше вы смотрите, тем больше мысл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ает, растворяется. Как только вы поймете это - вы обретете ключ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этот ключ откроет самое сокровенное — природу Будд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лака, проплывающие по небу, не имеют ни корней, ни дома; подоб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 своеобразные мысли, проплывающие в сознании. Когда мы видим подли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ю природу «Я», исчезают различ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видите, как мысли проплывают, и сознаете, что вы -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сли, тогда вы достигли сути «Я», вы поняли явления вашего сознан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да прекращаются различия; нет ничего плохого и ничего хорошего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исчезает всякое желание, потому что нет ничего хорошего и ни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охого, нечего желать и нечего избег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ринимаете, вы становитесь раскованным и естественным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инаете плыть с бытием, вы никуда не идете, потому что нет цели;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движетесь ни к какому объекту, потому что объекта не существу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вы начинаете наслаждаться каждым моментом, независимо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о, что он приносит; независимо — запомните. И вы в состоян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лаждаться им, потому что у вас нет желаний, нет надежд. Вы ни о 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росите и чувствуете благодарность за то, что вам дае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сидеть и дышать — это так прекрасно, просто быть здесь -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 чудесно, что каждое мгновение жизни становится само по себе чуд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пространстве существуют формы и цвета, но ни черным, ни бел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не окрашивается. Все предметы возникают из ума, но ум не загрязн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 добродетелью, ни порок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тогда вы понимаете, что в пространстве формируются формы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вета. Облака принимают различные очертания: можно увидеть слон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львов, все что пожелаете. В пространстве формы и цвета приходят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ходят..., но ни черным ни белым пространство не окрашивается..., но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 ни случилось, небо остается не тронутым, не окраше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тром оно подобно огню, огонь спускается с солнца, все неб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красным; во куда девается этот цвет ночью? Все небо темно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рное. И куда девается эта темнота утром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бо остается не тронутым, не окрашенным. И это путь саньясина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аться как небо, не тронутым независимо от того, что случает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шла хорошая мысль — саньясин не хвастается этим. Он не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«Я полон добрых мыслей, добродетельных мыслей, несущих благослов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е миру». Нет, он не хвастается, потому что, если он хвастается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крашивае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не заявляет, что он добродетелен. Когда приходит черная мысл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  это не печалит, иначе он окрасится. Плохое или хорошее, день 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чьь, все, что приходит и уходит, он просто наблюдает. Времена го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ются, а он наблюдает; молодость превращается в старость, а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блюдает — он остается не окрашенным. Глубочайшая сущность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н ьясином заключается в том, чтобы быть как небо, космо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думаете, что вы окрашены - это вы просто думаете.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думаете, что вы стали хорошим или плохим, грешником или мудр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ом, это вы только думаете так, потому что ваше внутреннее небо ни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тановится чем-то — это бытие, оно никогда не становится чем-т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Любое становление чем-то, это просто отождествление с какой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ормой, именем, цветом. Вы есть существование, вы уже являетесь эт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 нет необходимости становиться чем-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мотрите на небо: приходит весна, и воздух наполняется птичь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нием, затем ароматом цветов. Потом приходит осень, а потом прих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т лето. Потом наступают дожди — все бесконечно меняется. И все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сходит в небе, но ничто не окрашивает его. Оно остается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далении; вездесущее, но далекое, очень близкое и очень далеко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ньясин подобен небу: он живет в мире — приходит голод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ыщение, приходят лето и зима; хорошие дни и плохие дни; хорош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роение, радость, экстаз, эйфория; плохое настроение, уныние, мрак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нет — все приходит и уходит, а он остается наблюдателем. Он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трит, он знает, что все проходит, многое придет и уйдет. Но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ождествляет себя ни с ч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тождествление — это и есть саньяса, и саньяса — это величайш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можное цветение, величайший расцв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пространстве существуют формы и цвета, но ни черным ни бел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ранство не окрашивается. Все предметы порождаются умом, но и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загрязняется ни добродетелью, ни порок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Будда достиг высочайшего просветления, его спросили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Чего ты достиг?» Он засмеялся и сказал: «Ничего - потому что то, 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достиг, было уже во мне. Я не достиг ничего нового, потому что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о во мне изначально, это моя подлинная природа. Но я не осознав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е. Сокровище всегда было во мне, но я о нем забыл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забыли, только и всего - это ваше неведение. Между вами и Будд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уществует никаких различий в том, что касается вашей природ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динственное различие в том, что вы не помните, кто вы, а он помни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такой же, как и он, но он помнит, а вы не помните. Он бодрству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вы глубоко спите, но ваша природа одинакова. Попытайтесь дости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го таким образом (Тилопа здесь говорит о технике) живите в миру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то вы — небо, пусть это станет, стилем вашей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кто-нибудь на вас рассердится, будет оскорблять вас - н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юдайте; если в вас поднимается гнев — наблюдайте, будьте наблюдат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м на холмах и продолжайте смотреть, смотреть, смотреть. И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я, не глядя ни на что, не мучимые ничем, когда ваше восприят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ясным, вы вдруг внезапно, в одно мгновение, фактическ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ремя остановилось, вы полностью пробуждены, вы есть Будда, вы ст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ветленным; вы стали Пробужде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Будда из этого получает? Он ничего не получает. Скорее наоб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т, он многое теряет: страдание, боль, волнение, заботы, ревно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нависть, честолюбие, собственничество, насилие — он теряет все э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касается его достижений, то он ничего не достигает. Он достиг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о, что было в нем всегда — он помни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далении; вездесущее, но далекое, очень близкое и очень далеко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ньясин подобен небу: он живет в мире — приходит голод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ыщение, приходят лето и зима; хорошие дни и плохие дни; хорош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роение, радость, экстаз, эйфория; плохое настроение, уныние, мрак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нет — все приходит и уходит, а он остается наблюдателем. Он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трит, он знает, что все проходит, многое придет и уйдет. Но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ождествляет себя ни с ч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тождествление — это и есть саньяса, и саньяса — это величайш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можное цветение, величайший расцв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пространстве существуют формы и цвета, но ни черным ни бел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ранство не окрашивается. Все предметы порождаются умом, но и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загрязняется ни добродетелью, ни порок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Будда достиг высочайшего просветления, его спросили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Чего ты достиг?» Он засмеялся и сказал: «Ничего - потому что то, 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достиг, было уже во мне. Я не достиг ничего нового, потому что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о во мне изначально, это моя подлинная природа. Но я не осознав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е. Сокровище всегда было во мне, но я о нем забыл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забыли, только и всего - это ваше неведение. Между вами и Будд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уществует никаких различий в том, что касается вашей природ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динственное различие в том, что вы не помните, кто вы, а он помни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такой же, как и он, но он помнит, а вы не помните. Он бодрству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вы глубоко спите, но ваша природа одинакова. Попытайтесь дости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го таким образом (Тилопа здесь говорит о технике) живите в миру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то вы — небо, пусть это станет, стилем вашей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кто-нибудь на вас рассердится, будет оскорблять вас - н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юдайте; если в вас поднимается гнев — наблюдайте, будьте наблюдат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м на холмах и продолжайте смотреть, смотреть, смотреть. И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я, не глядя ни на что, не мучимые ничем, когда ваше восприят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ясным, вы вдруг внезапно, в одно мгновение, фактическ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ремя остановилось, вы полностью пробуждены, вы есть Будда, вы ст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ветленным; вы стали Пробужде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Будда из этого получает? Он ничего не получает. Скорее наоб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т, он многое теряет: страдание, боль, волнение, заботы, ревно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нависть, честолюбие, собственничество, насилие — он теряет все э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касается его достижений, то он ничего не достигает. Он достиг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о, что было в нем всегда — он помни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А ТЬМЫ И СВЕТ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3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должение песня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ьма веков не может затмить сияющего солнца: долг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льпы сансары никогда не скроют яркого света ум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тя слова произносятся, чтобы объяснить пустот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оту как таковую невозможно вырази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тя мы говорим: «Ум сияет как свет»,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это за пределами слов и символов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тя ум это по существу пустот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схватывает и содержит в себе вс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вайте в начале поразмышляем о природе тьмы. Это одна из сам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гадочных вещей в существовании — в вашей жизни она тоже прису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ует, вы не можете не думать о ней. Необходимо принять природу тьм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такова же природа сна, такова же природа смерти и такова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а неве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вое, что откроется вам, когда вы будете медитировать на тьму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ьмы не существует,, что она присутствует не существуя. Она бол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гадочна чем свет — она не имеет существования; скорей напротив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отсутствие света. Тьмы нигде нет, вы не можете найти ее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отсутствие. Она не сама по себе, она не имеет существования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о неприсутствие свет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есть свет, нет тьмы; если нет света, есть тьма. Тьма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сутствие света, это не есть присутствие чего-то. Вот почему св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ходит и уходит - тьма остается; ее нет, но она сохраняется.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ть свет, вы можете уничтожить свет, но вы не можете создать ть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вы не можете уничтожить тьму: она всегда здесь, не будучи зде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торое, что вы уясните себе, если будете размышлять о тьм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кольку она не существует, вы с ней ничего не можете сделать.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опытаетесь что-то сделать с ней, вы будете побеждены. Тьму нельз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бедить, потому что как вы можете победить то, чего нет? А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побеждены, вы подумаете: «Она могущественна, поскольку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бедила меня». Это глупо. Тьма не имеет власти; как может то, чего н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меть власть. Вы побеждены не тьмой, а вашей собственной глупость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-первых, глупо уже то, что вы начали бороться. Как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ражаться с тем, чего нет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, что вы сражаетесь со многими вещами, которых нет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обны тьм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 мораль — это борьба против тьмы, вот почему это глупо. В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раль без исключения, это борьба с тьмой, борьба с чем-то, чего по су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. Ненависть нереальна, это просто отсутствие любви, гнев нереален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просто отсутствие сострадания. Невежество нереально, это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сутствие природы Будды, просветления, секс нереален, это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сутствие брахмачарья. А вся мораль сражается с тем, чего нет. Мор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ст никогда не преуспеет, это невозможно. В конце концов, он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бежден, и все его усилия тщетны. Различия между моралью и религи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лючаются в следующем: мораль сражается с тьмой, а религия пыт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будить свет, скрытый внутри нас. Ее не волнует тьма, она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ытается найти свет внутри.     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есть свет, тьма исчезает; (как только появляется свет, неза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-то делать с тьмой — ее просто н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-вторых, с тьмой ничего нельзя сделать непосредственно. Если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тите что-то сделать с тьмой, вам придется что-то делать со светом, 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тьмой. Выключите свет, и вы во тьме; включите свет, и тьмы нет —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льзя включать и выключать тьму; нельзя привнести ее откуда-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льзя вытолкнуть ее вон. Если вы хотите что-то поделать со тьмой,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дется идти через свет, вам придется идти не прямым пут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да не боритесь с тем, чего нет. Вашему уму всегда хоч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ражаться, но это опасный соблазн, вы растратите энергию и жизнь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творите себя. Не позволяйте уму соблазнить вас. Просто различай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 ли что-нибудь в действительности или оно просто отсутств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. Если это отсутствие, тогда не боритесь с ним, ищите то, отсутстви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го оно является - тогда вы будете на правильном пу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-третьих, тьма глубоко переплетается с вашим существовани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ллионом различных способов. Когда вы сердитесь, это значит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и вас исчез свет. В действительности вы сердитесь, потому что св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чез, и вступила ть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ожете сердиться, когда вы не осознаете, вы не можете сердить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ознавая. Попробуйте: либо вы перестанете осознавать и появится гнев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бо вы будете продолжать осознавать, и гнев не появится —нельз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рдиться осознанно. Что это значит? Это значит, что природа сознан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обна свету, а природа гнева подобна тьме, нельзя одновременно име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то и другое. Если есть свет, нет тьмы; если вы осознаете, вы не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ерди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 мне постоянно приходят и спрашивают: «Как не сердиться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задают неверный вопрос, а когда задают неверный вопрос,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удно дать правильный ответ. Сначала задайте правильный вопрос.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рашивайте, как рассеять тьму, не спрашивайте как рассеять забот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адания, тревоги; просто проанализируйте свой ум и увидьте в перв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редь, почему они существуют. Они существуют, потому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достаточно сознательны, поэтому задайте правильный вопрос: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ть более и более сознательным? Если вы спрашиваете, как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рдиться, вы станете жертвой какого-нибудь моралиста. Но,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росите, как стать более сознательным, чтобы перестали существов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нев, зависть, похоть, тогда вы будете на правильном пути, т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ете настоящим религиозным искател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раль это фальшивая монета, она обманывает людей. Это совсем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я. Религия ничего общего не имеет с моралью, потому что религ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имеет ничего общего с тьм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позитивная попытка пробудить вас. И ей нет дела до ваш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арактера: то, что вы делаете — бессмысленно, и вы не можете измен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го. Вы можете украсить это, но вы не можете изменить этого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красиво раскрасить это, вы можете подрисовать это, но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е изменить э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а только одна трансформация, только одна революция, и эт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волюция происходит не из-за того, что вы занимаетесь своим харак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ром, своими поступками, своими деяниями, а из-за того, что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нимаетесь своим существом. Существо — это позитивное явление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аше существо насторожено, пробуждено, сознательно, тогда вдру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чезает тьма, — ваше существо от природы свет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-четвертых... — после этого мы можем разбирать сутру. С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обен тьме. Не случайно, что вам трудно заснуть при свете, это впол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о, тьма сродни сну; вот почему так легко спать ночью. Ть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круг создает среду, в которой вам легко засну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случается во сне? Сознание постепенно исчезает. Возник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межуточный период, когда вы видите сны; сновидение означ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усознательное, полубессознательное состояние; вы как раз посеред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и идете полностью в бессознательном состоя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полностью бодрствующего состояния вы идете к полност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ссознательному состоянию. На пути существуют сновидения. Снов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ния значат, что вы полубодрствуете, полуспите. Вот почему,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дите сны всю ночь, утром вы чувствуете себя усталым. И, если вам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дут видеть сны, тогда вы тоже будете усталым — потому что сновиден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уют для определенной це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бодрствуете, вы многое накапливаете: мысли, чувств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законченные дела остаются в уме. Вы смотрите на прекрасную женщ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 на улице и внезапно у вас возникает желание, но вы человек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арактером, с хорошими манерами, воспитанный, поэтому просто отб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те это желание, не будете обращать на него внимания, займетесь сво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ом — неудовлетворенное желание будет преследовать вас. Оно дол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удовлетворено, иначе вы не сможете глубоко уснуть. Оно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януть вас назад и говорить: «Послушай, вставай, эта женщина бы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тельно прекрасна, она источала очарование, а ты дурак, что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десь делаешь, ищи ее, ты упустил возможность!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сли, витающие вокруг вас, не позволяют вам уснуть. Ум созд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новидение: вы опять на дороге, проходит прекрасная женщина, но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т раз вы одни, вас не окружает цивилизация. Не требуется ни манер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этикета; вы как животное, вы естественны, никакой морали. Это ва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ственный, личный мир, в него не может вторгнуться полицейски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акой судья не может судить его. Вы просто одни и не будет свидетеле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вы можете дать волю своему желанию: у вас будет сексуаль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новидение, это сновидение реализует преследующее вас желание, 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нете. Но, если вы будете бесконечно видеть сны, тогда вы то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чувствуете устал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США есть много лабораторий для изучения сна, и они откры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е явление: если человеку не дать видеть сны, то он сойдет с ума в т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дели. Можно будить человека вновь и вновь, когда он начинает виде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ны, потому что есть видимые признаки того, что он видит сны: его век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инают дрожать, это означает, что он видит сон. Когда он не видит сн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 веки неподвижны, потому что, когда он начинает видеть сон, его гла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ботают. Разбудите его и делайте это всю ночь: как только он начин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идеть сны, будите его.В течение трек недель он сойдет с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ется, сон не столь уж необходим. Если вы будете будить челове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он не видит сны, он будет чувствовать себя усталым, но с ум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йдет. Что это означает? Это значит, что сновидение необходимо ва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астолько иллюзорны, настолько все ваше существование 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люзией — то, что индусы называют майей, — что необходимо сновид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е. Без сновидений вы не можете существовать. Сны ваша пища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ваша сила, без снов вы станете сумасшедшим. Сны это высвобожд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умия. И когда происходит высвобождение, вы засыпаете. Из бо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ствующего состояния вы переходите к сновидениям, а от сновиден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ереходите к сну. Еженощно нормальный человек проходит восем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иклов сновидения, а между каждыми двумя циклами сновиден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аются несколько моментов глубокого сна, полностью исчез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нание, наступает полная темнота. Но все же вы находитесь вблиз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раницы, любое происшествие разбудит вас. Если дом загорится,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дется спешно вернуться в свое бодрствующее состояние; или,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ть, и ваш ребенок начнет плакать, вы спешно пробудитесь —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тесь на границе. Вы погружаетесь в глубокую тьму, но вы оста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границе. Когда наступает смерть, вы падаете в самый центр. Смер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сон похожи, качество одно и то же. Во сне каждый день вы провал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етесь в полнейшую темноту; это значит, что вы полностью перест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навать, что является полной противоположностью состояния Будд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а — полностью пробужден, а вы каждую ночь попадаете в непробу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нное состояние, полную темнот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Гите Кришна говорит Арджуне, что когда все глубоко спят, йо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олжает бодрствовать. Это не значит, что йог никогда не спит: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ит, но только его тело спит, его тело отдыхает. У него нет снов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у него нет желаний, поэтому он не может иметь неосуществленн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ланий. И его сон не похож на ваш — даже при глубоком отдыхе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нание ясно, его сознание, горит как плам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ую ночь, засыпая, вы погружаетесь в глубокое бессознатель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ояние — кому. Умирая же, вы погружаетесь в более глубокую ком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то и другое подобно тьме, вот почему вы боитесь темноты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а похожа на смерть. Есть люди, которые даже боятся спать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сон подобен смер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встречал многих людей, которые не могут спать, хотя они и жел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ать. Когда я пытался понять их, я увидел, что причиной является страх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говорят, что устали и хотят уснуть, но в глубине души боятся сп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это является причиной всех затруднений. Девяносто процентов бессо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цы — из-за страха уснуть, вы боитесь. Если вы боитесь темноты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е также бояться и уснуть, этот страх приходит от страха смер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только вы поймете, что все они — тьма и что ваша внутрення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а — свет, все начинает меняться: для вас не будет сна, лишь отдых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для вас нет смерти, лишь смена одежд, тел, только смена покровов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это может случиться, если вы осознаете внутренний свет, сво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у, свое сокровенное сущес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теперь перейдем к сутре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ьма веков не может скрыть сверкающего солнца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гие кальпы сансары никогда не спрячут яркого света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, кто пробудились, осознали это... тьма веков не сможет скр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ияния солнц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ь вы проблуждали во тьме миллионы жизней, но это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ничтожить ваш внутренний свет, потому что тьма не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грессивна, ее нет, то, чего нет, как оно может быть агрессивно? Тьм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 уничтожить свет — как может тьма уничтожить свет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ь даже мал огонь, тьма не может уничтожить его, тьма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роситься на него, тьма не может враждовать с ним — как может ть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ничтожить пламя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может тьма скрыть пламя? Это невозможно, это никогд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сходило, потому что этого не может бы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люди продолжают думать, что существует противопоставление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думают, что тьма противостоит свету. Это абсурдно! Тьма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тивостоять свету. Каким образом отсутствие чего-то может противо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ять тому, отсутствием чего оно является? Тьма не может противостоя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ету: между ними нет борьбы; это просто отсутствие, чистейш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сутствие, чистейшее бессилие, и как тьма может нападать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говорите: «Что я мог поделать, у меня был приступ гнева!»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возможно; — «У меня был приступ жадности», — это тоже невозможн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дность не может нападать, гнев не может нападать, они оба от природ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ьмы, а ваше существо — это свет, таким образом не существует сам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сти. Приходит гнев, но это указывает на то, что вы забыли 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ем внутреннем свете, вы абсолютно забыли о нем, вы не помни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здесь. Это забвение может скрыть его, но не тьма. Настоящей-тьм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ся ваша забывчивость, и благодаря вашей забывчивости приход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нев, жадность, ненависть, похоть, зависть. Но они сами по себ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падают: Помните, это вы пригласили их, а они приняли приглашен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ригласили их — они не могут нападать, они приходят как приглаш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е гости. Вы, возможно, забыли, что пригласили их, вы можете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быть, потому что вы забыли самих себя, вы способны забыть вс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годно. Забвение — вот настоящая ть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в состоянии забвения происходит все, что угодно; вы подоб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ьяному, вы совершенно забылись, вы не помните, кто вы, куда вы ид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чем вы идете. Смешались все направления, потеряно само чувст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правления: вы, как пьяный. Вот почему все основные религиозн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я настаивают на необходимости помнить себя. Забвение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лезнь, противоядием будет воспоминание себ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райтесь помнить себя, - но на это вы скажете: &lt;Я знаю себя,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мню себя! О чем вы говорите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да попробуйте следующее: держите часы перед собой и смотри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секундную стрелку и помните только одно: «Я смотрю на секундн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елку, которая показывает секунды». Вы не сможете помнить это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протяжении трех секунд; вы будете постоянно забывать такую прост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щь: «Я смотрю и я буду помнить, что я смотрю. Вы забудете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 разных мыслей прядет вам на ум: у вас встреча, и, глядя на час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ассоциации вы вспомните: «в пять часов я должен встретиться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ом». Мысль появится внезапно, и вы забудете, что вы смотрите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асы. Глядя на часы вы, возможно, подумаете о Швейцарии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швейцарского производства. Просто глядя на часы,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умать: «Какой я глупец! Что я здесь делаю, трачу попусту время?»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в течение трех секунд вы не будете в состоянии помнить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мотрите на движущуюся стрелк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можете в течение одной минуты помнить себя, я обеща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делать из вас Будду. Одной ной минуты, этих 60 секунд будет достаточн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одумаете: «Так просто, так доступно?» — Это не так. Вы не зна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глубоко забвение. Вам не удастся думать об этом непрерывн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чение одной минуты без того, чтобы какая-нибудь мысль не наруши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 вспоминание себя. Это настоящая тьма. Когда вы помните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есь светом. Когда вы забываете, вы становитесь тьмою. Ну, а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мноте приходят разные воры, разные грабители нападают на вас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аются разные несчасть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cs="Comic Sans MS" w:ascii="Comic Sans MS" w:hAnsi="Comic Sans MS"/>
          <w:lang w:val="ru-RU"/>
        </w:rPr>
        <w:t xml:space="preserve">Помнить себя — вот ключ. Старайтесь больше вспоминать себ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, чем больше вы попытаетесь вспомнить, тем более центр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ванным становитесь, вы—в себе, ваш блуждающий ум возвращ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 себе. В противном случае вы куда-то несетесь: ум постоянно созд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вые желания, а вы следуете за умом одновременно во многих напра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ниях. Вот почему вы расколоты, расщеплены, вы не цельны и ва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еннее пламя колеблется, как лист на сильном ветру. Когда ва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еннее пламя перестанет колебаться, с вами произойдет измен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ансформация, родится новое существо — и это существо будет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роды света. В данный момент ваша природа от тьмы, вы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есь отсутствием того, что возможно. В действительности вас ещ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, вы еще не родились. Вы прошли через много рождений и смерте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вы еще не родились. Ваше истинное рождение еще должно произойт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это будет то самое рождение; вы трансформируете свою внутренню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у из состояния забвения к самовоспоминани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не даю вам никаких правил, я не говорю — делайте то-то и не дел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о-то. Моя дисциплина очень проста. Моя дисциплина заключается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едующем: делайте, что хотите, но при этом помните себя; помни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это делаете. Гуляя, помните что.вы гуляете. Вам незачем облекать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слова, потому что это не поможет; облечение в слова будет отвлека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нужно ходить и говорить про себя: «Я гуляю», потому что,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говорить «я гуляю», «я гуляю», это ваше «я гуляю» будет забвение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вы будете не в состоянии помнить. Просто помните; нет необ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имости облекать это в слов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облекаю это в слова, потому что я разговариваю с вами, но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гулять, просто помните об этом; каждый шаг должен быть сдела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 полным осозна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едите, — ешьте. Я не говорю вам, что есть и чего не ес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шьте, что хотите, но помните, что вы едите. И вскоре вы увиди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ло невозможным совершать многие вещ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я себя, нельзя есть мяса. Если вы помните, невозможно пре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ваться ярости. Если вы помните, невозможно никому причинить вред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, когда вы помните себя, вы внезапно видите, что тот же сам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ет, то же самое пламя горит повсюду, в каждом теле, в каждой частиц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 больше вы знаете свою внутреннюю природу, тем глубж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никаете в другого. Как можно убить для того, чтобы есть?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невозможным. Но не упражняйтесь в этом, ~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пражняетесь в этом, то это фальши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упражняетесь не быть вором, это фальшиво; вы остан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ром, для этого вы найдете более утонченные способы. Если вы бу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пражняться в ненасилии, то за вашим ненасилием будет спрята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ил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, в религии нельзя упражняться. Можно упражняться в мора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мораль порождает лицемерие. Мораль порождает лицемеров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я создает подлинное существо, в ней нельзя упражняться.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но практиковать бытие? Вы просто становитесь более осознающи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се вокруг начинает изменятся. Вы все больше становитесь от природ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ета, и тьма исчез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ьма веков не может заслонить сверкающего солнца..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течение миллионов жизней, в течение веков, вы находились во тьм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~ но пусть это вас не угнетает и не лишает надежды, потому что, если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иллионы жизней прожили во тьме, в одно мгновение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чь свет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дставьте себе, дом оставался закрытым и темным в течение ста л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входите в него и зажигаете свет. Неужели темнота скажет: «Мне 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т, а этот свет всего лишь младенец?» Неужели темнота скажет: «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ираюсь исчезать! Вам придется жечь свет по крайней мере сто л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тогда ... ?» Даже новорожденное пламя способно рассеять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евнюю тьму. Почему? Ведь за сто лет тьма должна была укоренить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тьма не может укорениться, потому что ее нет. Она просто ждала свет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~ как только свет пришел, тьма исчезла; она не может противостоя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не обладает позитивным существова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 мне приходят и говорят: «Вы учите, что возможно внезап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ветление. А что же случится тогда с нашими прошлыми жизнями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с нашими прошлыми кармами?» Ничего — ведь они от природы тьм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быть, вы убили, может быть вы были вором, грабителем,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вы были Гитлером, Чингиз Ханом, или кем-то еще худшим, э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еет значения. Как только вы вспоминаете себя, появляется свет, а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шлое немедленно исчезает, оно не может оставаться ни минуты.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били, но вы не можете стать убийцей; вы убили, потому ч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знавали себя, не осознавали, что вы делае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ят, что Иисус на кресте сказал: «Отец, прости этих люде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не знают, что творят». Он говорил следующее: «Эти люд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природы света, они не помнят себя. Они действуют в состоян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нейшего забвения, они движутся и спотыкаются в темноте. Про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х, они не ответственны за то, что они делают». Как может человек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торый не помнит себя, быть ответственным за что-то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пьяница убивает кого-то, даже суд оправдывает его, если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доказано, что действовал в бессознательном состоянии. Почему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, как можно на такого человека возложить ответственность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ожете осудить его за пьянство, но не можете осудить его за убийств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сумасшедший убивает, его оправдывают, потому что он не в себ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естественным — значит помнить. Я прошу вас, пусть вас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евожитто, что вы сделали. Это случилось, потому что вы не осознавал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жгите свое внутреннее пламя ~ найдите его, ищите его, оно там —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езапно все прошлое исчезнет, как будто бы оно произошло во сне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тельности оно произошло во сне, потому что вы не осознавал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кармы произошли во сне, они сделаны из той же материи, что и с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необходимости ждать, пока ваши кармы исчерпают себя —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придется ждать целую вечность. Даже тогда вы не выберетесь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леса, потому что невозможно ждать вечности: вы будете соверш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личные поступки, и тогда порочный круг не исчерпается. Вы бу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дти все дальше и дальше, вы будете совершать поступки, и нов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упки повлекут за собой следующие поступки — где же этому конец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, в этом нет необходимости. Просто осознайте, и внезапно все кар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адут. В единый момент напряженного осознания все прошлое исчез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т, превращается в хла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одна из наиболее глубоких истин, которые открыл- Восток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ристианство не может этого понять: оно продолжает думать о суде, 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дном дне, о том, что всех будут судить согласно их деяниям — тог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ристос ошибался, когда говорил: «Прости этих людей, ибо он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дают, что творят». Иудеи не могут понять этого, мусульмане не мог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ять эт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дусы являются одной из самых решительных наций, они проник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самую суть проблемы: проблемой является не действие, проблемо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ся бытие. Когда вы поймете свое внутреннее бытие и свет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ше не от мира сего; то, что случалось в прошлом, случалось во сн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индусы говорят, что весь этот мир — сновидение, тольк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являетесь сновидением, только сновидец не является сновидением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остальное со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ратите внимание на красоту этой истины: только видящий сн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сновидение, потому что видящий сны не может быть сновидени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иначе сновидение не могло бы существовать. Хоть кто-нибудь, напр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ер, сновидец должен быть подлинно существующим. Днем вы бодрству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е и совершаете множество поступков; вы идете в магазин, на базар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ботаете на ферме, на заводе, делаете миллионы вещей. Ночью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засыпаете, вы забываете абсолютно обо всем, оно исчезает,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никает новый мир, мир сновидений. В настоящее время учен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тверждают, что сну нужно отводить столько же времени, скольк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дрствованию. Сколько часов вы уделяете бодрствованию, столько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асов следует уделять сну. Если в течение шестидесяти лет двадцать л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ли посвящены работе, двадцать же лет должны быть посвящены сну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е же количество времени, точно такое же, должно быть посвяще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ну. Сновидение не менее реально, оно того же качеств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чью вы видите сновидения, вы забываете о своем мире бодрст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ния. В очень глубоком сне вы забываете и мир бодрствования и мир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новидений. Утром начинает существовать мир бодрствования, вы заб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ете о своих сновидениях и своем сне. Но постоянным остается одно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. Кто помнит сны? Кто утром говорит: «Я видел сон вчера ночью»? К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тром говорит: «Я спал очень крепко прошлой ночью, без всяк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новидений»? Кто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ен быть свидетедь, который стоит в стороне, который все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ит в стороне и наблюдает. Проходит бодрствование, проходят снов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ния, приходит глубокий сон, а кто-то стоит в стороне и наблюд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это реально, потому что оно существует в каждом состояни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е состояния исчезают, но оно должно присутствовать в кажд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оянии, это единственное постоянное в вас. Стремитесь приблизит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 к этому свидетелю. Становитесь вес более бдительным, все бол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идетелем. Вместо того, чтобы быть актером в мире, будьте свидетеле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ьте зрителем. Все остальное сновидение, только видящий сны подл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н. Он должен быть подлинным, иначе откуда же возьмутся сны? Он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нова; иллюзии могут возникать, только если есть он. И как тольк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помните, вы начнете смеяться. Что за жизнь была без вспоминания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как пьяный двигались из одного состояния в друге, по течению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известно куда, плывя без направл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ьма веков не может скрыть блистающего солнца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гие кальпы сансары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, много веков, эонов этого мира кальп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... никогда не смогут скрыть ума сияющего свет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всегда есть, — это само ваше быт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ть слова произносят чтобы объяснить пустот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ота как таковая никогда не может быть выражен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тя мы говорим: «ум ясен как свет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за пределами слов и символ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езно будет понять одну вещь. Есть три подхода к действительно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: один из них эмпирический, подход ученого — эксперимент и эксп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именты с предметным миром, не принимайте ничего, пока э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тверждено экспериментом. Есть и другой подход — логически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гический ум не экспериментирует: он просто мыслит, рассужда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ходит за и против, и делает выводы усилием ума, рассудком. И е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конец, третий подход — метафорический, подход поэзии и религи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так, существует три подхода, три измерения, в которых челове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игает действитель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ука не может выйти за пределы объекта, поскольку сам подхо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ет ограничения, наука не может выйти за пределы внешн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кольку эксперименты возможны только с внешним, философ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гика не могут выйти за пределы субъективного, поскольку это усил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ма, которое вырабатывается в вашем же ум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можете растворить ум, вы не можете выйти за его предел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ука предметна. Философия и логика субъективны. Религия и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льше, поэзия идет дальше: это золотой мост, соединяющий объект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бъектом. Но в таком случае все превращается в хаос — конечно,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орческий; в самом деле, там, где нет хаоса, нет творчества. Но тогда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овится нераспознаваемым, различия исчезаю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сказал бы это следующим образом. Наука — это подход днем, в ярк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день; все ясно различимо, имеет границы и хорошо видны различ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гика это ночной подход;брести во тьме лишь при поддержке ума,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ких экспериментов, просто думая. Поэзия и религия — это подходы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мерки, как раз в промежутке: День угас, Исчезла яркость полдн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дметы не так ясны и различимы. Ночь еще не окутала все. День и но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тречаются, В мягких сумерках, Ни белых, ни черных — Очертан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тречаются и сливаются, Все не различимо, все является чем-то други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метафорический подход. Вот почему поэзия говорит метафора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а религия это высочайшая поэзия," религия говорит метафорам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, что эти метафоры не следует понимать буквально, инач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поймете. Когда я говорю «внутренний свет», не восприним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буквально. Когда я говорю: «внутреннее — это свет», это метафора.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что-то указываю, но не определяю, не разграничиваю; что-то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роды света, не обязательно свет, — это метафо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десь возникает проблема, потому что религия говорит метафорам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а не может говорить иначе. Если бы я побывал в другом мире и виде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веты, которые не существуют на этой земле, а затем, вернувшись к ва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л бы рассказывать об этих цветах, что бы я сделал? Я был бы вынужд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ользовать метафоры и сравнения. Я сказал бы: «как розы» — но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розы; иначе зачем говорить: «как розы», проще сказать «розы». Но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розы, они обладают другим качеством. «Как» означает, что я пытаю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отнести мое понимание с вашим пониманием этого мира — отсю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равнения и метафоры. Вы знаете розы, но вы не знаете тех цветов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ругого мира. Я знаю те цветы из другого мира, я пытаюсь рассказать ва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-то о том мире, поэтому я говорю, что они похожи на розы.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рдитесь на меня, когда вы достигнете другою мира и не найдете там роз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тащите меня в суд, потому что я никогда не говорил этого букваль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указывал лишь на качество розы; это был лишь жест, палец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казывающий на луну. Но не хватайтесь за палец, палец не существен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смотрите на луну и забудьте о пальце. В этом заключается смыс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етафоры; не держитесь за метафор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ие люди запутываются в темноте из-за этого: они цепляются 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тафоры. Я говорю о внутреннем свете — немедленно, через неск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ней ко мне начинают приходить люди в говорить: «Мы видим внутр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й свет»; они нашли розы в другом мире, в котором они не существую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-за этого метафорического языка у многих разыгрывается воображ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.Д.Успенский придумал слово «имажинационный». Когда к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будь говорил, придя к нему, о своих внутренних переживаниях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Кундалини пробудилась, я видел внутренний свет в голове; чакр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крываются», он немедленно останавливал говорящего и произноси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имажинационный». Его спрашивали, что такое имажинационный?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чал: «Болезнь воображения», и добавлял: «Перестаньте! Вы ст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ртвой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я говорит метафорамииначе говорить невозможно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религия говорит о запредельном. Она пытается найти сравнения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м мире. Она употребляет слова, которые не соответствуют, но э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оответствующие слова — единственные доступные и ими приход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льзова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зию легко понимать, религию — трудно, потому что вы уже зна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поэзия — это воображение, и не возникает никаких трудностей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гко понимаете науку, потому что вы знаете, что она не воображ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эмпирический факт. Поэзию вы понимаете легко, вы знаете, чт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зия, всего лишь поэзия — воображение. Прекрасно! Вы наслажда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ю — это выдумк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что же делать с религией? Ведь религия это высочайшая поэзия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а — не воображение. Уверяю вас, она столь же эмпирична как и нау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она не может пользоваться научными терминами, они слишк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ъективны. Она не может пользоваться философскими терминами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ишком субъектив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й приходится пользоваться чем-то, что не является ни тем и н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м, ей приходится пользоваться чем-то, что объединяет обеих -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а пользуется поэзи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я — это высочайшая поэзия, поэзия по существу. Нельзя най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ее великого поэта, чем Будда. Правда, он никогда не пытался пис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ихи. Вот я здесь с вами; я поэт; но я не сочинил ни еди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ихотворения, даже хайку, но я постоянно говорю метафорами. Я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ремя пытаюсь перебросить мост через провал, разъединяющий науку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философию. Я стараюсь создать у вас ощущение целого, не разделенн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ука — одна половина, философия — другая. Что же делать? Как д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ощущение целого? Если вы погрузитесь в философию, вы при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 тому же, к чему пришел Шанкара. Он говорил: «Мир иллюзорен,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 — существует только сознание». Это слишком односторонн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присоединитесь к ученым, вы придете к тому, к чему прише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ркс. Маркс и Шанкара две противоположности. Маркс говорит: «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нания — существует только мир». А я знаю, что оба правы и об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равы. Оба правы, потому что говорят половину правды, и об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равы, потому что отрицают другую половину. Но что делать,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говорить о целом? Поэзия — единственный способ, метафора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динственный выход. Запомните это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ть слова говорят, чтоб пустоту объясни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овами пустоту не вырази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мудрецы настаивают «То, что мы говорили, не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зано. Оно невыразимо, а мы пытаемся выразить его». Они все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черкивают это, потому что существует опасение, что их пойм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ишком буквально. Пустота — есть пустота в том смысле, что от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останется в ней; но в другом смысле пустота — не пустот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Целое заполнит ее — пустота станет самым совершен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полненным явле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делать? Когда вы говорите «пустота», ум считает, что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; тогда зачем беспокоится? Когда вы говорите, что это не пустот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самое совершенное существование, ум охватывает тщеславие: как ст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мым совершенным существом — и тогда появляется Э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избавится от ЭГО, подчеркивается слово «пустота». Но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забывали, что Пустота в действительности не пустота, говори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ее заполняет Целое. Когда вас нет; все бытие входит в вас. Когда кап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чезает, она становится океан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тя мы говорим, ум это ясный свет, говорит Тилопа ...он вне предел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имволов и сл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обманывайтесь метафорами, не воображайте свет внутри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легко — имажинационно. Вы можете закрыть глаза и представ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ет; вы такой мечтатель, вы можете представить все, что угодно, поче1л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 не свет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 имеет способность создавать все, что вы пожелаете, требу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множко усилия. Вы можете представить в уме прекрасную женщин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бы не свет? Чем свет плох? Вы можете создать в уме так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ых женщин, что ни одна из женщин в действительност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нет идеала. В себе вы можете создать целый мир переживани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ждое чувство имеет свой центр воображ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 время гипноза случается, что воображение начинает работ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ксимально, а разум полностью отключается, потому что разум засып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 во время гипноза! Гипноз — ни что иное, как сон разума,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скептика», тогда великолепно работает воображение. Снимается торм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ние, вы без удержу мчитесь все дальше и дальше, и нет тормоз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состоянии гипноза можно представить себе все, что угодно: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дите луковицу человеку в состоянии гипноза и скажете: это чудес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блоко, очень вкусное, — он съест луковицу и скажет: «Действитель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вкусное», и добавит: «Я никогда раньше не ел такого великолеп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го яблока». Если ему дать яблоко и сказать: «Это луковица», из глаз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ьются слезы и он скажет: «Очень горький лук», — это при том, что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т яблок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происходит? Разум-скептик отсутствует, во время гипноза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сыпает. Начинает действовать воображение и ничто его не контрол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ует, — то же самое относится к религ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я требует доверия. Доверие означает, что сомнение, свойств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е уму, дремлет, как при гипнозе. Поэтому, когда люди говорят: «Эт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, Oшо вас загипнотизировал», они по-своему правы: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веряете мне, это подобно гипнозу; полностью бодрствующий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бросили разум, теперь воображение работает максимально, и вы на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итесь в опасном положе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вы позволите, воображение может представить все, что угодно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ундалини пробуждается, чакры открываются; вы можете вообраз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, что угодно, и с вами все это случится, все это будет прекрасно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истинно. Когда вы доверяете человеку, в самом доверии необходи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ь о воображении. Доверяйте, но не становитесь жертвой вообр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ия. Все, что здесь было сказано — метафора. И всегда помни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переживания — воображение; все без исключения — только испыт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ющий их истине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тому, что бы вы не испытывали, не придавайте этому больш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чения, не начинайте хвастаться этим. Просто помните, что все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живаете, иллюзорно, только тот, кто переживает, истинен. Обрат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имание на свидетеля; сосредоточьтесь на свидетеле, а не на переж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ниях. Все переживания, какими бы прекрасными они не бы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обны сновидению, нужно идти дальш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так, религия поэтична, она требует метафор, ученик, котор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око верит, может легко стать жертвой воображения ~ нужно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и очень бдительным. Доверяйте, выслушивайте все метафоры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, что они всею лишь метафоры. Доверяйте — и с вами начн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атся разные вещи, но помните: все есть воображение, кроме вас.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м нужно достичь такого состояния, когда отсутствуют переживания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испытывающий их сидит безмолвно в своей обители, нет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реживания, ни объектов, ни света, ни цветущих цветов — нич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н-Цзы сидел в своем монастыре, в маленьком монастыре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ршине холма. Однажды он сидел под деревом у скалы, когда его к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спросил: «Что происходит, когда достигнешь?» Лин-цзы светил: «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жу здесь один - проплывает облако - я смотрю; проходят времена го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я смотрю. Я сижу здесь один. В конце концов, остается лиш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ющий за вам свидетель, сознание. Исчезают все переживан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тся только само место всех переживаний, все остальное исчеза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 об этом, потому что вы мне доверяете, а я говорю метафора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при этом возможно воображение. Имажинационное: берегись эт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ле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ть мы говорим, что ум есть ясный свет, он вне пределов символ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слов. Хотя ум, по существу, это пустота, он объемлет и содержит в себ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 утверждения на первый взгляд противоречивы: вы говори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 — пустота, и тут же утверждаете, что он содержит в себе все. Поч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ие противоречия? Просто такова природа всего религиозного опыта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бегают к метафорам, но вам необходимо быть настороже, чтоб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ть жертвой метафор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природе он пустота, Но он содержит в себе все. Когда вы стан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но полыми, Только тогда вы осуществитесь, Когда вас боль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. Только тогда вы буде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^„—Иисус сказа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Если потеряешь себя, то достигнешь. Если будешь цепляться за себ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потеряешь. Если умрешь, то возродишься. Если сможешь полност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. уничтожить себя, то станешь вечным, сам станешь вечностью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все метафоры, но если вы верите, ели вы любите,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волите своему сердцу открыться навстречу мне, тогда вы будете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оянии понять. Это понимание превосходит все понимания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игаете не разумом, а сердцем. Энергия переходит от сердца к сердц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я нахожусь здесь и разговариваю с вами, но это второстепенн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авное то, что если вы откроетесь, я смогу влить самого себя в вас.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агодаря моей беседе вы станете более и более открытыми, то я дости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и. Я ничего не пытаюсь вам сказать, я просто пытаюсь сделать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ее открытыми — этого достаточно. Тогда я смогу перелить себя в вас..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пока вы не вкусите меня, вы не сможете понять то, о чем я говорю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сня продолжается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 не совершай телом, но расслабься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мкни уста и молчи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пустоши свой ум и ни о чем не дума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обно полому бамбуку пусть отдыхает твое тел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давая и не принимая, успокой свои у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хамудра подобно ум , который ни к чему не привяза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пражняясь в этом, ты со временем достигнеш состояния Будд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ЬТЕ КАК ПОЛЫЙ БАМБУ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жде всего необходимо понять природу действия и его скрыт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тивы, иначе невозможно расслабление. Даже если вы хотите рассл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иться, вы не сможете, если вы не наблюдали и не осмысливали природ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ей деятельности, потому что деятельность не такое простое явл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ногие хотели бы расслабиться, но не могу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ление подобно цветению: его нельзя принудить. След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ять все явление — почему вы так деятельны, почему вы так деятельн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чему вы ею так одержим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помните два слова: одно из них действие, другое — деятельнос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 не есть деятельность; деятельность не есть действие. 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рода диаметрально противоположна. Действие происходит тог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этого требует ситуация — вы отвечаете на вызов. Деятель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сходит тогда, когда ситуация не имеет значения. Это не ответ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зов; вы так неспокойны внутри, что ситуация — всего лишь предлог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ей актив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 вытекает из спокойного ума — это самая прекрасная в мир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щь. Деятельность происходит из беспокойного ума — она безобразн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 всегда онтосительно. Деятельность безотносительна. Действ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ментально, спонтанно. Деятельность обременена прошлым. Он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ся ответом на настоящий момент, вы просто переливаете св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спокойство, которое вы постоянно носите с собой, в настоящ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мент. Действие созидает. Деятельность очень разрушительна -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рушает вас, она разрушает други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арайтесь увидеть тонкое различие. Например», вы голодны 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дите - это деиствие. Но когда вы не голодны и есть совсем не хоче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ы все же продолжаете есть — это деятельность. Такое поглощ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ищи — насилие: вы уничтожаете пищу, вы зубами перемалываете пищу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дает небольшой выход вашему внутреннему беспокойству. Вы ед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отому что голодны, вы просто едите из внутренней потребно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ить насилие.     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мире животных насилие ассоциируется с пастью, лапами, когтя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зубами. В мире животных — это два орудия насилия. Когда вы едите, 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ользуете оба: рукой вы берете пищу и ртом ее поглощаете - так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разом насилие высвобождается. Но когда голод отсутствует, это уж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, а болезнь. Деятельность - это наваждение. Конечно, нельз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олжать просто так есть, потому что вас разорвет. Поэтому люди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обрели приемы: они жуют жвачку, они курят сигареты — это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рзац, в них нет никакого питания, но они хорошо срабатывают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ношению к насили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ловек сидит и жует жвачку, что он делает? Он кого-то убивает. В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 душе неосознанно, возможно, существует идея убийства — а он ж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вачку: очень невинное занятие; вы никому не причиняете вреда, н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пасно для вас, потому что вы совершенно не осознаете того, что делае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делает курящий человек? Совершенно невинно он вдыхает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дыхает дым, своего рода вредная пранайама, своего рода трансценд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льная медитация. Он создаст мандалу. Он вдыхает дым и выдыхает 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дыхает и выдыхает - создается мандала, круг. Через курение он как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ет, ритмически поет. Оно успокаивает и несколько ослабляет внутр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е беспокойс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говорите с другим человеком и он вдруг начинает иск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и сигареты, то знайте — ему скучно и вам следует сейчас же уйти. 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 хотелось выгнать вас, но этого нельзя сделать, потому что это бы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 невежливо. Вместо этого он ищет сигареты; этим он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Заканчивай, я сыт но горло». В животном мире он бы набросился на вас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будучи воспитанным человеком, он не может этого сделать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расывается на сигарету, он начинает курить, теперь ему нет дела д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с, он погрузился в песнопение дыма. Это успокаив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эта деятельность говорит, что вы чем-то одержимы. Вы не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ться самим собой, вы не можете быть безмолвным и бездеятельны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рез деятельность вы выбрасываете свое безум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йствие прекрасно, действие приходит как спонтанный ответ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и необходим ответ. Действовать приходится каждую минуту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 проходит через настоящий момент. Вы голодны - и вы ищ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ищу! Когда вам хочется пить, вы идете к источнику. Если вам хоч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ать, вы засыпаете. Вы действуете, исходя из ситуации. Действ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онтанно и абсолютно. Деятельность никогда не бывает спонтанн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а приходит из прошлого. Возможно, -она накапливается в теч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их лет и затем врывается в настоящее — но она не соотносится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оящим. Ум хитер, и он всегда найдет разумное объяснение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ятельности. Ум всегда будет пытаться доказать, что это не дея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, но действие, что оно необходимо. Внезапно вы впадаете в гнев.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круг понимают, что в этом не было необходимости, что ситуаци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равдывает его, он неуместен, — но только вы этого не видите.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круг недоумевают: «Что он делает? Почему он так рассержен?» Н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йдете этому разумное объяснение; вы докажете, что это было необ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мо. Эти разумные объяснения держат вас в неведении относитель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го безумия. Это то, что Гурджиев называл «буферами». Вы созд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фера разумных объяснений вокруг себя, и поэтому вы не осозна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ова ситуация на самом деле. Буфера используют в поездах; межд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умя вагонами устанавливают буфера, чтобы в случае внезапной ост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вки пассажиры не испытали слишком сильной встряски — буфе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ягчают удар. Ваша деятельность постоянно неадекватна, но буфе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умных объяснений не позволяют вам видеть ситуацию. Буфе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лепляют вас — и деятельность продолжается. Если есть деятельность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не можете расслабиться. Как вы можете расслабиться? Это у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навязчивой потребностью, вам хочется что-то делать, нева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ч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зде есть глупцы, которые говорят: «Делайте что-нибудь, тольк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дельничайте». А безнадежные глупцы создали пословицу: «Празд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 - мастерская дьявола». Это не так. Праздный ум — это мастерская Бог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ой ум — это самая прекрасная, самая чистая вещь на свете. Как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стой ум быть мастерской дьявола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ьявол не может войти в пустой ум, это невозможно. Дьявол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йти только в ум, обуреваемый деятельностью, — тогда дьявол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ать руководить вами, он покажет способы и методы, как быть бол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ктивным. Дьявол никогда не скажет: «Расслабься!» Он говорит: «Поч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ы попусту теряешь время? Делай что-нибудь, о человек! Двигайся!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 проходит, делай что-нибудь!»', А все великие учителя, котор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будились к правде жизни, осознали, что пустой ум позволяет бож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енному войти в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ьяволом может быть использована деятельность, а не пустой ум.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спользуется дьявол пустым умом? Он даже близко не подойдет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пустота просто убьет его. Но если вы исполнены глубокой потребно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 быть активным, тогда дьявол будет руководить вами, тогда он пове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с — он будет единственным вашим поводыр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хочу сказать вам, что эта поговорка совершенно ложна. Сам дьяво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но быть, нашептал 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у одержимость деятельностью нужно наблюдать. Вы должны н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юдать ее в своей собственной жизни, потому что, чтобы ни сказал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ли Тилопа, это даст очень мало до тех пор, пока вы не увидите это в себе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ваша деятельность неважна, она не нужна. Зачем вы делаете это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я путешествовал, я видел людей, постоянно делающих одн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же. В течение 24 часов я нахожусь в поезде с другим пассажиром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овь и вновь прочитывает одну и ту же газету, не находя чем занять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 заключенного в купе немного возможностей быть активным, поэ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снова и снова читает одну и ту же газету, а я наблюдаю. Что делает эт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лове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азета — это не Гита и не Библия. Гиту можно прочесть много раз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каждый раз она открывает вам новое значение. Но газет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ита; вы исчерпали ее, как только просмотрели! Ее не стоит читать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, но люди продолжают снова и снова читать газеты. В чем задача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ве это нужно? Нет — они одержимы, они не могут молчать,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активными. Это невозможно для них, это похоже на смерть.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ны быть активны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 лет путешествий дали мне возможность наблюдать люде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они не подозревали об этом, потому что иногда купе со м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ил только один сосед, и он прилагал всевозможные усилия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ставить меня говорить с ним. Я отвечал «да» или «нет», так что вскор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был вынужден оставить эту затею. Тогда я просто наблюдал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красный эксперимент, и совершенно бесплат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наблюдал за ним: он открывает свой чемодан — и я видел, чт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для того, чтобы что-нибудь сделать, — глянет в него и закрывает. Пот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открывает окно и снова закрывает его; потом опять возвращается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азете, потом закуривает, потом опять открывает свой чемодан, перекл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ывает в нем вещи, подходит к окну и открывает его, выглядывает.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делает? И зачем? Что-то мечется в нем, лихорадочное состояние у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дает покоя. Ему необходимо что-то делать, иначе он пропадет. В жиз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, должно быть, очень активный человек, теперь время расслабиться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не может расслабиться, потому что преобладают старые привычк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ят, что Аурангазеб, монгольский император, заключил на старо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т своего отца в тюрьму. Отец Аурангазеба, Шах Джехан, построил Тадж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л. Аурангазеб сверг его и заточил в тюрьму. Говорят, и так написа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автобиографии Аурангазеба, что через несколько дней Шах Джеха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стал тяготиться своим заточением, потому что ему не было отказа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 в какой роскоши. Его содержали во дворце, и он жил как и раньше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не было похоже на тюрьму; у него было абсолютно все, не хвата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одного — деятельности, ему нечего было делать, и он сказал сво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ыну Аурангазебу: «Все прекрасно, ты меня обеспечил всем.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шь, сделай еще только одно, и я буду благодарен тебе вечно. Приш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не тридцать мальчиков, я хочу их учить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урангазеб не верил своим ушам: «Почему мой отец хочет обуч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х тридцать мальчиков?» Никогда не проявлял никаких наклонносте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быть учителем, никогда не интересовался никаким образование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случилось с ним? Но он исполнил это желание. Он послал отц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идцать мальчиков, и все было хорошо. Он снова стал императором на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идцатью мальчиками. Зайдите в начальную школу, вы увиди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итель почти император: он может приказать им сидеть, и они буд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деть, он может приказать им стоять, и они будут стоять. И в комна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тридцатью мальчиками он воссоздал всю ситуацию своего двора —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рой привычки, из старой потребности приказывать людя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сихологи подозревают, что учителя в действительности политик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нечно, недостаточно уверенные в себе, чтобы заниматься политик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поэтому они идут в школу и там становится президентами и премьер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нистрами, императорами. Перед ними маленькие дети, и они прик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ывают им и принуждают и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сихологи подозревают также, что учителя имеют склонность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дизму, к пытке. Для этого не найти лучшего места, чем начальн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кола. Вы можете пытать невинных детей — и пытать ради них же,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х собственного блага. Пойдите посмотрите! Я был в начальной школ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наблюдал за учителями. Психологи подозревают — а я уверен в том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мучители. Нельзя также найти более невинных жертв: соверше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оружные, они даже не могут сопротивляться; они так слабы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спомощны и учитель среди них как император. Аурангазеб пишет сво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втобиографию: «Мой отец просто из старой привычки все еще хоч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творяться императором. Так пусть притворяется и делает из себ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пца, в этом нет ничего плохого. Дайте ему тридцать мальчиков или т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тни — сколько он захочет, пусть он устроит медресе — маленькую школ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 и будет счастлив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ятельность — это когда действие не соответствует действительно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, Взгляните в себя, и вы увидите - 90 процентов вашей энерг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трачивается в деятельности. Из-за этого, когда приходит момен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йствовать, у вас не хватает энерг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ленный человек — это просто неодержимый, и в нем накапл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ется энергия. Он запасает энергию, он запасается автоматическ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наступает время действовать, все его существо вовлекается в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. Вот почему действие тотально. Деятельность всегда полови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ата, потому что как можно обмануть себя полностью? Даже вы зна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она бесполезна, даже вы понимаете, что совершаете ее под влияни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их-то лихорадочных побуждений, неясных даже вам сами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ожете понять виды деятельности, но это не поможет, пока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вратите виды деятельности в действие. Ко мне приходят и говорят: «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 хотел бросить курить». Я отвечаю: «Зачем?» Это такая прекрасн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ансцендентальная медитация. Продолжайте. Если вы прекратите к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ить, вы начнете делать что-нибудь другое, потому что болезнь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меняется от изменения симптомов. Вы начнете жевать жвачку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жевать жвачку; но есть и более опасные вещи. Эти занят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винные, потому что, когда вы жуете жвачку, вы делаете это сами, в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быть, глупец, но вы не совершаете насилия, вы не приносите вре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му другому. Если вы перестанете жевать жвачку или курить, чем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йметесь тогда? Ваш рот нуждается в деятельности, он агрессивен — тощ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начнете говорить непрерывно — «бу-бу-бу», — а это еще более опасно!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пришла ко мне жена муллы Насреддина. Она редко при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ит ко мне, но, когда она приходит, я сразу понимаю, что случилось, ч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будь особенное. Я спросил ее: «Что случилось?» Ей понадобилось 30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нут и не одна тысяча слов, чтобы сообщить мне следующее: «Мул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реддин разговаривает во сне, посоветуй что делать? Он слишк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 говорит, и невозможно спать с ним в одной комнате. Он крич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говорит всякие гадости». Я ответил: «Ничего не нужно делать.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й ему возможность говорить, когда вы оба не спите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и все время говорят, они не дают возможности говорить други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говоры похожи на курение. Если вы разговариваете в течение 24 час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день... а это так: вы говорите, когда бодрствуете; вы устаете и засыпа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разговор продолжается. Все 24 часа вы говорите, говорите и говори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похоже на курение, потому что это то же самое явление: рт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ебуются движения. Вся деятельность начинается со рта; потому чт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ла самая первая деятельность в вашей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енок рождается и начинает сосать грудь матери; это первая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новная деятельность. Курение похоже на сосание груди: влив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лое молоко; при курении вливается теплый дым; а сигарета межд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убами ощущается как сосок груди матери. Если вам не разрешае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урить, вы будете жевать жвачку или что-нибудь еще, а потом вы начн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ь, а это более опасно, потому что вы выбрасываете ваш мусор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мы других люд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ли вы молчать в течение долгого времени? Психолог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тверждают, что если вы промолчите три недели, вы будете говорить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ой. Вы раздвоитесь: вы будете говорить, и вы также будете слуша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если вы промолчите в течение трех месяцев, вы созреете для сумасше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его дома, тогда вас не будет волновать, есть ли кто радом или нет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только говорить, но вы будете и отвечать также — теперь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висите ни от кого. Вот что такое лунати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унатик — это человек, весь мир которого заключен в нем самом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оратор и слушатель, он актер и он же и зритель — он это все, весь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 заключен в нем самом. Он разделил себя на много частей, и все ста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рагментарно. Вот почему люди боятся тишины — они знают, что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гут сломаться. Если вы боитесь тишины, это значит, что у вас больн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ихорадочный ум, который постоянно требует деятель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ятельность — это ваш побег от самого себя. В действии вы есть,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ятельности вы убегаете от себя — это наркотик. В деятельност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бываетесь, исчезают заботы, боль, волнение. Вот почему вам необ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мо все время быть активным, что-нибудь делать, а не пребыват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оянии, когда неделание расцветает в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 — это хорошо. Деятельность — это плохо. Установите в себ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м различие: что есть деятельность и что есть действие; это перв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аг. Второй шаг заключается в том, чтобы все более вовлекаться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, чтобы энергия направлялась в действие, и быть бдительны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""когда появляется деятельность. Когда вы осознаете это, деятель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кращается, сохраняется энергия, которая становится действ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 непосредственно. Оно не подготовлено заранее. Оно не д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возможности сделать приготовления, прорепетировать. Действ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да ново и свежо, как утренняя роса. А человек действия всегда свеж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молод. Тело может состариться, но свежесть остается. Тело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ереть, но его молодость продолжается. Тело может исчезнуть, но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ется — Потому что Бог любит свежесть. Бог в обновлении и свеже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больше и больше избавляйтесь от деятельности. Но как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бавиться от нее? Само избавление от нее может стать наваждением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сходит с монахами в монастырях: избавление от активности ста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ля них навязчивой идеей. Они постоянно что-то делают, чтобы изб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ться от нее: молятся, медитируют, занимаются йогой и всяки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ми вещами — но это тоже деятельность. Так нельзя избавиться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е; она возвратится к вам с черного хо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ьте настороже. Поймите разницу между деятельностью и действ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м. А когда деятельность охватывает вас, когда деятельность завладе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и, как призрак, а деятельность — это призрак, она приходит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шлого, она мертва, — когда деятельность охватывает вас, и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инает лихорадить, тогда будьте более бдительны; это все, что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сделать. Остерегайтесь ее. Даже если вам приходится заним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ю, делайте это с полным осознанием. Курите, но курите очень медлен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полным осознанием, чтобы вы могли понимать, что вы делаете.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можете наблюдать за курением, однажды сигарета выпадет из ваш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ук, потому что вам откроется вся нелепость курения. Это глупо,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по, нелепо! Когда вы это осознаете, курение просто отпадет.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бросить его, потому что отказ от курения это деятельность. В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я так говорю. Если вы бросите курение, вы начнете его опя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им-нибудь другим способом, в какой-нибудь другой форм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воляйте вещам отпадать, не бросайте их сами. Пусть деятель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нет, не прилагайте к этому усилия - потому что само усил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ничтожить деятельность есть деятельность в другой форме. Наблюдай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ознавайте, будьте бдительны и вы придете к очень и очень удиви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му явлению: когда нечто отпадет само по себе, по своей воле, о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ит в вас следа. Если вы приложите усилие, тогда останется шра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вы всегда будете хвастаться, что после тридцати лет курения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росили его. Это хвастовство подобно курению; говоря об этом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ете то же самое — вы не курите, но слишком много говорите о т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ы бросили курить. Ваши губы опять активны, ваш рот действу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стокость присутству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по-настоящему понимаете, вещи отпадают — и тогда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приписать себе заслугу, что вы бросили. Оно само отпало!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росили его. И этим вы не укрепили свес эго. И тогда стало возмож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большее и большее количество действий. Когда у вас есть возмо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 действовать тотально, не упускайте ее, не раздумывайте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йствуй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ше действуйте, и пусть деятельность отпадает сама собой. С ва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 временем произойдет трансформация. Для этого требуется время,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но созреть, но некуда торопить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теперь перейдем к сутре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 не совершайте телом, но расслабьтесь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ердо сомкните уста и пребывайте в молчании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орожните ум и ни о чем не думай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 не совершайте телом, но расслабьте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вы можете понять, что такое расслабление. Это отсутствие.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ремления к деятельности. Расслабление — это не значит лежать трупом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ы не можете лежать как труп, вы можете только притворяться.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вы лежать трупом? Вы живы; вы только притворяетесь. Расслаб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ние приходит, когда в вас отсутствует жажда деятельности; энерги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ходуется, никуда не движется. Если возникает ситуация, вы бу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овать, только и всего, но вы не будете искать оправдания действию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в согласии с самим собой. Расслабление — это быть у себя до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сколько лет назад я прочел книгу. Она называлась «Вы должн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иться». Это совершенная нелепость, потому что «должны» п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воречит расслаблению, — но такие книги могут продаваться тольк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мерике. «Должны» означает деятельность, это навязчивая идея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и существует действие, а не «должны», иначе «должны» приведут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умию. Вы «должны» расслабиться, здесь расслабление превращ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одержимость. Вам нужно принять одну позу, другую, лечь и предлож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ему телу расслабиться от пальцев ног до голов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«должны»? Расслабление приходит только тогда, когда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й жизни исчезают «должны». Расслабляется не только ваше тело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лько ваш ум, но все ваше сущес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лишком деятельны, усталы, высушены, разочарованы, заморож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. Жизненная энергия не движется. В вас существуют одни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грады. И что бы вы ни делали, вы делаете это в состоянии безум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о, возникает необходимость расслабиться. Вот почему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 книг выходит каждый месяц по расслаблению. Но я не встреч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одного человека, который, читая эти книги, расслабился бы — он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ше торопится, потому что вся жизнь его остается без изменений, 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о навязчивая идея - быть деятельным, болезнь остается, а он прит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яется, что он расслабляется, и ложится. В нем бурлит вулкан, готов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зорваться, а он расслабляется, следуя инструкциям из книг «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слабляться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книги, которая может помочь вам расслабиться — пока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ймете ваше внутреннее существо, и тогда расслабление не 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-то обязательным. Расслабление — это отсутствие, отсутствие дея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и, но не действия. Поэтому нет необходимости отправляться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ималаи. Кое-кто делал это: чтобы расслабиться, они отправлялис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ималаи. Но разве есть необходимость отправляться в Гималаи?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и не нужно избавляться, потому что, если вы оставите действ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оставите жизнь. Тогда вы будете мертвы, а не расслаблены.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жали от жизни, от действ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о понять очень тонкое различие: должна исчезнуть дея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ность, но не действие, — но легче избавиться от обоих. Легко остав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ятельность и действие и бежать в Гималаи. Можно также сдел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едующее: продолжать деятельность и заставлять себя каждый вечер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ляться на несколько минут, или каждое утро. Вы не поним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ожности человеческого ума и его механизма. Расслабление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ояние. Силой вы ничего не добьетесь. Вы просто отбрасыв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рицательное, все, что мешает, - и оно приходит, рождается сам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ы делаете, когда засыпаете вечером? Разве вы что-нибуд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ете? Если да, то у вас будет бессонница. Что вы делаете? Вы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житесь и засыпаете. В этом нет делания. Если вы что-нибудь дела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 вы не сможете засну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действительности чтобы заснуть, нужно всего лишь, чтобы в ваш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е прервалась цепочка деятельности всего дня. Только и всего! Когда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ме нет деятельности, ум расслабляется и засыпает. Если вы что-нибуд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ете, чтобы заснуть, то у вас ничего не получится, сон не придет.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но ничего дел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говорит: Ничего не совершайте телом, но расслабьтес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делайте! Не нужны йогические позы, ни сгибания,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гибания тела. «Ничего не совершайте!» — нужно отсутствие дея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и. А как оно придет? Оно придет через понимание. Понимание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динственная дисциплина. Поймите свою деятельность, и внезап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реди деятельности, если' вы" осознаете, она прекратится. И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щение есть то самое, что Тилопа имеет в виду, говоря: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вершай телом, но расслаб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такое расслабление? Это такое состояние, когда ваша энерг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уда не движется, ни в будущее, ни в прошлое — она просто здесь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и. Вы погружаетесь в безмолвную теплоту вашей собственной эн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ии. Этот момент — это все! Нет других моментов. Время останавливае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это расслабление. Если присутствует время, нет расслабления.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навливаются часы, нет времени. В этом моменте — все. Вам ни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ше не нужно, вы просто наслаждаетесь. Можно наслажд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ычными вещами, потому что они красивы. Но по сути нет ни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ычного — если существует Бог, то все необыч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 мне приходят и спрашивают: «Верите ли вы в Бога?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отвечаю: «Да, потому что все так чудесно, как это может быть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окого сознания в нем? Такие незначительные вещи... Бродить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ужайке, когда роса еще не испарилась, И просто ощущать себя пол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ю там — прикосновение лужайки, прохлада росы, утренний ветерок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сходящее солнце. Что вам еще нужно для счастья, что сверх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сделать вас счастливым? Ночью вы лежите в прохладной посте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щущая плотность ткани; вы чувствуете, как постель становится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лее и теплее, и вы скрываетесь в темноте и безмолвии ночи.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рытыми глазами вы ощущаете самого себя. Что вам еще надо? И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же слишком много — в вас возникает глубокая благодарность: это и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ление. Расслабление означает, что того, что есть в дан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мент, более чем достаточно, более чем можно ожидать. Вам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до, у вас всего более чем достаточно больше чем вы могли бы пожел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тогда энергия никуда не движется. Она становится безмятеж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зервуаром. Вы растворяетесь. Это мгновение расслабления. Расслабл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е не принадлежит ни телу, ни уму. Расслабление от всеобщего. В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будды повторяли: «Станьте нежелающими», — потому что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нали, если есть желание - невозможно расслабиться. Они повторяю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Похороните прошлое», — потому что, если вас слишком заботит п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лое, вы не можете расслабиться. Они говорят: «Наслаждайтесь нас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щим моментом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исус говорил: «Посмотрите на лилии — они не трудятся, но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ее прекрасны, чем царь Соломон. Они благоуханнее царя Соломон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умайте о лилиях!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он этим говорит? Он говорит: «Расслабьтесь! Нет необходимост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ботать. Обо всем уже позаботились». Иисус говорит: «Если Он обер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ает птиц в воздухе, диких зверей, деревья и растения, почему же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спокоишься? Разве он не побеспокоится о тебе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и есть расслабление. Почему вы так волнуетесь о будущем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умайте о лилиях. Посмотрите на лилии и станьте каклилии — и зат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тесь. Расслабление — это не поза: это тотальная трансформац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й энергии. Энергия имеет два измерения. Одно из них мотивиров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, устремлено куда-то и имеет цель; настоящий момент является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редством, а цель должна быть достигнута где-то в другом месте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мерение активности, целенаправленности — все является средством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-то нужно сделать, чтобы достигнуть цели, и тогда вы с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иться. Но для этого типа энергии цель никогда не бы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нута, потому что этот тип энергии все время преобразует настоя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щий момент для чего-то другого в будущем. Цель всегда остается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ризонте, вы бежите, но расстояние не уменьшае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, есть другое измерение тип энергии: немотивированное праздн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ние. Цель здесь и сейчас. Цель не где-то в другом месте. По существ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ами есть цель. По существу, нет никакого другого исполнения, кром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го момента — посмотрите налилии. Когда вы являетесь целью, и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ь не в будущем, когда ничего не нужно достигать, когда вы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зднуете, тогда вы всего достигли, оно здесь. Это и есть расслабл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мотивированная энерг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ля меня существует два типа людей: одни из них целеустремленны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другие празднующие. Целеустремленные — безумцы, они постепе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ходят с ума, они сами создают свое безумие, а тогда безумие набир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орость: постепенно они погружаются все глубже в него, и тогда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ностью потеряны. Другой тип людей - нецелеустремленные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 не ищут, они праздную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этому я вас учу. Празднуйте! Так уже-много всего: цветут цвет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ют птицы, солнце сияет на небе — празднуйте это! Вы дышите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вы, вы обладаете сознанием — празднуйте это! Тогда внезапн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итесь, исчезнет напряжение, исчезнет боль, исчезнет страдан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 энергия, которая становится страданием, станет благодарностью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 сердце забьется с глубокой благодарностью — это и есть молитв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литва — это всего лишь благодарность сердц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 не совершайте телом, но расслабьте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ля этого ничего не нужно делать. Просто поймите движение эн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ии, немотивированное движение энергии. Она течет, но не к цели,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вижется, потому что переполняется сама соб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енок танцует, прыгает и бегает, а вы его спрашиваете: «Куда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жишь?» Но он никуда не бежит, наш вопрос кажется ему глупым. Де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да считают взрослых глупцами. Какой нелепый вопрос: «Куда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дешь?» Разве есть необходимость куда-то идти? Ребенок не мож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тить на этот вопрос, потому что он неуместен. Он никуда не идет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пожмет плечами и ответит: «Никуда». Тогда целенаправлен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 вопрошает: «Зачем же ты бежишь?» Потому что для вас деятель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лько тогда важна, когда она ведет куда-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же вам говорю, что идти некуда. Здесь есть все. все существова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ает своей вершины в это мгновение, Оно сливается с эт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гновением. Все существование наполняет это мгновение; все, что е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полняет это мгновение — оно здесь сейчас. Ребенок просто наслажд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тся энергией, он переполнен. Он бежит не потому, что ему нужно куд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 добраться, а потому что он переполнен, и он не может не беж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уйте немотивированно, как если бы вас переполняла энерг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итесь, но не торгуйте, не заключайте сделок. Давайте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еете; не давайте, чтобы забрать — потому что тогда вы буцете несчастн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торговцы идут в ад. Если вы хотите встретиться со всеми известны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рговцами и маклерами, отправляйтесь в ад. Вы их там найдете. Рай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ля торговцев, рай для празднующи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течение веков христианские теологи вопрошают: «Что дел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нгелы в раю?» Этот вопрос уместен для людей, которые ориентиру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цель. Они там ничего не делают, там нечего дел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-то спросил мастера Экхарма «Что делают ангелы в раю?»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тил: «Что же вы за дурак такой! Рай — это место, где соверш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здник. Они ничего не делают, они просто празднуют — великолеп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зию, цветение, они поют и танцуют, они празднуют». Но я не думаю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этот человек был удовлетворен ответом мастера Экхарма.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для нас деятельность имеет смысл только тогда, когда она куда нибуд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дет, если есть цел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, что деятельность всегда целенаправленна, а действие — н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 — это переполнение энергией; действие сиюминутно, это отв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одготовленный и неотрепетированный. Бытие предстает перед вам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ответ приходит сам. Птицы поют, и вы тоже начинаете петь — э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ятельность. Это случается внезапно. Вы вдруг обнаруживаете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али напевать - это есть действ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, если вы стали все более и более вовлекаться в действие, и все мен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менее заниматься деятельностью, ваша жизнь изменится и ста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очайшим расслаблением. Тогда вы будете «делать», но остав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ленным. Будда никогда не устает. Почему? Потому что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латель. Он дает все, что у него есть, он переполне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совершайте телом, но расслабьтес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мкните уста и пребывайте в молча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т действительно очень важен, потому что именно с него начала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вая деятельность; ваши губы начали ее. Область вокруг рта 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алом всей деятельности: вы вдохнули, вы вскрикнули, начали иск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теринскую грудь, и ваш рот всегда остается в состоянии бешено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ятельности. Вот почему Тилопа предлагает: «Поймите, деятельно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ймите, действие, расслабьтесь и... крепко сомкните уста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садитесь медитировать, когда вы хотите промолчать, перво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необходимо сделать, это полностью закрыть рот. Если вы полност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роете рот, язык коснется неба, губы будут сжаты. Полностью закро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т — но вы сможете сделать это только в том случае, если вы следу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му, что я вам до сих пор говори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ожете это сделать! Чтобы закрыть рот, не требуется большо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илия. Вы можете сидеть как статуя, закрыв рот, но это не прекрат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ятельности. Глубоко внутри вас вы будете продолжать думать, а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думаете, вы сможете ощущать вибрацию губ. Возможно, други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идят этого, потому что движения очень незаметные, но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умаете, ваши губы чуть дрожат, совсем незамет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действительно расслабитесь, это дрожание прекратится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говорите, внутри вас не происходит никакой деятельности. Сомкн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ста и пребывайте в молчании и потом не думай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вы будете делать? Мысли приходят и уходят. Пусть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ходят и уходят, это не так важно. Вы не вовлекаетесь в них;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тесь обособленным, беспристрастным. Вы просто наблюдаете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приходят и уходят. Они вас не касаются. Закроите рот и молчите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епенно мысли автоматически прекратятся — чтобы им быть, 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а ваша поддержка. Если вы будете сотрудничать с ними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нутся; если вы будете противится им, они тоже останутся —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и то и другое благоприятствует им: одно — за, другое — против, но об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ются деятельностью. Просто наблюдай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~~- Очень помогает, когда закрываешь рот. Вначале я предлагаю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евнуть: откройте рот как можно шире, напрягите его, зевните так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ет больно, сделайте два или три раза. Это поможет вам держать р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рытым в течение более долгого времени. А затем в течение двух 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ех минут громко говорите всякую чепуху. Все, что приходит на у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ворите громко и с удовольствием. А затем закройте ро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да легча двигаться от противоложного. Если вы хот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ить руку, лучше сначала напрячь ее как можно сильнее; сожм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улак, напрягите его, а затем расслабьте - этим вы достигнете бол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окой релаксации нервной системы. Делайте гримасы, корчите рож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евайте, в течение двух-трех минут говорите чепуху, а затем закройте ро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это напряжение даст вам возможность лучше расслабить губы и ро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ройте рот и будьте наблюдателем. Вскоре на вас снизойдет тишин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два типа молчания. Одно — это молчание, к которому вы себ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удили. Это не очень приятная вещь, это насилие; это подоб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илию над умом, оно агрессив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другой род молчания, которое опускается на вас, как ночь.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ходит и охватывает вас. Вы просто создаете возможность для него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приходит. Закройте рот и наблюдайте, не заставляйте себя начать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е заставить себя молчать несколько секунд, но это не представля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акой ценности, внутри вы продолжаете бурлить. Не стара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лчать. Просто создайте ситуацию, почву, посадите семя и жди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пустошите ум и ни о чем не думай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делать, чтобы опустошить ум? Мысли приходят — вы наблю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ете. Но наблюдать нужно с осторожностью: наблюдение должно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ассивным, не активным. Это очень тонкий процесс, и нужно его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"хорошо понимать, иначе можно что-то пропустить. А если вы пропуст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ть малейший момент, то изменится качество всей вещи. Наблюдай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блюдайте, пассивно, не актив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чем здесь различие? Вы ждете свою девушку или своего возлюбл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го — это активное наблюдение; кто-нибудь проходит мимо двери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жите посмотреть, не пришла ли она; зашелестели листья на ветру, а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ется, что она пришла. Вы все время вздрагиваете, ваш ум активен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ждет. Подобное наблюдение вам не поможет. Если вы слишк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ктивны и жаждете, вы не достигнете молчания Тилопы или мо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лчания. Будьте пассивны, как если бы вы сидели у реки и смотре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она течет. Нет нетерпения, срочности, необходимости. Ник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уждает вас. Даже если вы что-нибудь пропустите, ничего,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, не будет пропущено. Вы просто наблюдаете, смотрите.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ово «наблюдаете» не подходит, потому что слово «наблюдаете» созд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щущение активности. Вы просто смотрите, вам нечего делать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сидите на берегу реки, смотрите, и река течет. Или вы смотр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небо, проплывают облака, а вы пассивно смотри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важно понять пассивность, потому что ваша одержим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ятельностью может превратиться в нетерпение, активное ожида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вы все неправильно поняли; тогда деятельность вернулась чер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рный ход. Будьте пассивным наблюдателем. Опустошите ум и ни о 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думай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а. пассивность автоматически опустошит ваш ум, всплески акти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и энергии ума постепенно утихнут, и вся поверхность ваш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нания станет молчаливым зеркалом, без волн и всплеск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обно полому бамбуку пусть отдыхает ваше тел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один из особых методов Тилопы; каждый учитель имеет св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тод, при помощи которого он достиг, и которым он бы хотел помо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м. Это особенность Тилопы: подобно полому бамбуку пусть отд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ает ваше тел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амбук абсолютно пуст внутри. Когда вы отдыхаете, почувствуй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ы подобны бамбуку; абсолютно пусты внутри. И так оно и есть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м деле: ваше тело похоже на бамбук, и внутри оно пусто. Кож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сти, кровь - все это части бамбука, а внутри — пространство, пустот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сидите пассивно, ваш рот молчит, язык касается неба и то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лчит, а не дрожит от мысли, ум пассивно наблюдает, ничего не ожида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 почувствуйте себя полым бамбуком, и внезапно бесконечная энерг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нет изливаться в вас, вы наполнитесь неизведанным, таинственны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жественным. Полый бамбук становится флейтой, и божествен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инает играть на н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только вы опустошаетесь, ничто не мешает божественн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йти в вас. Попробуйте это; это одна из самых прекрасных медитаци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мышление о том, что вы становитесь полым бамбуком. Ничего друг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надо делать. Просто станьте таким - и все остальное случит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езапно вы почувствуете, как что-то спускается в вашу пустоту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обны чреву, в которое входит новая жизнь, в которое падает семя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ходит момент, когда бамбук совершенно исчез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обно полому бамбуку пусть отдыхает ваше тел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дыхайте — не желайте духовных вещей, не желайте рая, не жел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Бога. Бога нельзя желать — тогда вы бесстрастны. Он сам приходит'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 вам. Нельзя желать освобождения, потому что желания — это пут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бесстрастны, вы освобождены. Нельзя желать состояния Будд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желание является препятствием. Когда нет барьера, внезап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а раскрывается в вас. Семя уже находится в вас. Когда вы пуст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есть пространство, тогда семя прораст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обно полому бамбуку пусть отдыхает ваше тел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 не давая, ничего не принимая, успокой свой у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чего давать, нечего получать. Все прекрасно как оно есть.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ости давать и брать. Вы уже совершенны такой, какой вы ес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учение Востока часто неправильно понималось да Западе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ызывало недоумение: «Что это за учение? Тогда люди не буд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лагать усилий» они не будут стараться идти дальше, они не буд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ытаться изменить свой характер, переделать свои дурные привычки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рошие. Тогда они могут стать жертвами дьявола». На Западе лозунг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ся «Улучши себя»; в плане этого мира или того мира, — но улучша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ебя. Как улучшать? Как стать лучше и значительнее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Востоке мы понимаем это глубже; мы понимаем, что сам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илие становится преградой — потому что в вас уже заключено ва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о. Вам незачем чем-то становиться — просто поймите, кто в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и всего. Просто поймите, кто заключен в вас. Улучшая что бы 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было, вы будете пребывать в постоянном беспокойстве и страдан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само усилие улучшать ведет вас неверным путем, оно дел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ущее значимым, идеи и цель приобретают значение, и тогда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хватывает жел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лая, вы теряете. Пусть успокоится желание, станьте безмятеж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зервуаром нежелания — и внезапно вы удивлены, неожиданно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ершилось. И тогда вы будете смеяться до колик, как смеялся Бодхид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арма. Последователи Бодхидхармы утверждают, что, когда вы посл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го замолчите, вы услышите его хохот. Он все еще хохочет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стал смеяться с тех пор. Он смеется: «Что за шутка-»» Вы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есь тем, чем пытаетесь стать! Как можно преуспеть, если вы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, а вы пытаетесь стать этим? Вы обречены на провал. Как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ть тем, чем вы уже являетесь? Вот почему Бодхидхарма смеял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дхидхарма был современником Тилопы. Они, возможно зн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 друга - возможно не физически, но они должны были знать дру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руга, потому что они имели одно качество быт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давайте и не принимайте, успокойте свой у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^Махамудра подобна уму, который ни к чему не привяза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достигли, если ни к чему не привязаны, ничто в ваших руках -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достиг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мудра подобна уму, который ни к чему не привязан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cs="Comic Sans MS" w:ascii="Comic Sans MS" w:hAnsi="Comic Sans MS"/>
          <w:lang w:val="ru-RU"/>
        </w:rPr>
        <w:t>Упражняясь в этом, со временем вы достигнете состояния Будд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чем же тогда упражняться? Быть все более и более расслаблен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все более и более здесь и сейчас. Больше отдаваться действию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ьше активности - быть полым, пустым, пассивным. Все более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телем - безразличным, ничего не ожидающим,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лающим, быть счастливым, таким какой вы есть. Празднуйте. И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любое мгновение, в любое мгновение, когда вещи созрели, наст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ремя - и вы расцветаете в Будд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актика мантры и парамит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ъяснение сутр и предписаний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чения разных школ и священных писани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омогут осознать Врожденную истин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, если ум, охваченный желанием, стремится к цел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только скрывает св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т, кто придерживается заповедей Тантр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продолжает различать, предает дух самай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вьте всякую деятельность, откажитесь от всех желаний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сть мысли поднимаются и падают          '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 своей воле, как волны океа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то не нарушает принципа неразличени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т утверждает заповеди Тантр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т, кто оставляет желан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не привязывается ни к тому, и ни к этому,   '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игает истинное значение писа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РОЖДЕННАЯ ИСТИ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 бытие Тилопы — это Тантра. С самого начала нужно понять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е тантрическое отношение к жизни. Только тогда вы с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ичь то, что говорит Тилоп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-первых, это совсем не отношение, потому что Тантра смотрит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 всеобъемлюще. У нее нет позиции, с которой она смотрела бы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. У нее нет концепции, она не является философией. Тантра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религия, она не имеет теологии. Она не верит ни в слова, ни в теор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в доктрины. Она хочет смотреть на жизнь без всякой философии, без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кой теологии, безо всякой теории. Она хочет видеть жизнь такой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а есть, не делая ум посредником, потому что иначе произой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кажение. Ум будет проецировать и все путать — и тогда вы не с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знать то, что е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исключает ум и встречает жизнь лицом к лицу, не думая: «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рошо» или «это плохо» просто принимая то, что есть. Поэтому труд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звать это позицией — в действительности это отсутствие позиц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-вторых, нужно помнить, что Тантра со всем соглашается;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 «Да» всему. В ее словаре отсутствует слово «Нет», отсутств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ицание. Она ничему никогда не говорит «Нет», потому что, отрица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 начинаем борьбу, говоря «Нет», вы становитесь «Эго». Как тольк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жете «Нет» чему-нибудь, вы уже превратились в Эго; возник ко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фликт, и вы находитесь в состоянии вой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любит, любит безоговорочно. Она никогда и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ицает, потому что все является частью целого, все имеет свое ме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этом целом, и целое не может существовать, если отсутствует какая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ибо ча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ворят, что если не хватает даже одной капли вод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бытие испытывает жажд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вы сорвете в саду цветок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что-то нарушите во всем быт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причинили вред цветк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 этого пострадали миллионы звезд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все взаимосвяза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ое существует как целое, как органическое целое. Целое сущ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ует не как механическая совокупность, — все между собой тес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яза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так, Тантра говорит «Да» всему безо всяких оговорок. Не существ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одного другого мировоззрения, которое говорило бы «Да» безого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очно — просто «Да», тогда исчезает «Нет». Когда отсутствует «Нет»,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но бороться? Как можно враждовать? Вы просто плывете. Вы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иваетесь и растворяетесь. Вы становитесь единым целым. Границ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уществует. «Нет» создает границы, «Нет» отделяет вас от вс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льного. Понаблюдайте, когда вы говорите «Нет», немедленно, ч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 закрывается. Когда вы говорите «Да», ваше существо раскрывае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оящим атеистом является тот, кто говорит «Нет» жизни.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ицание Бога всего лишь символ. Может вы и верите в Бога, но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отрицаете что-нибудь другое, ваша вера ничего не стоит, ваш Бог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ман, потому что только приятие всего создает истинного Бога, откр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ет настоящего Бога. Если вы говорите безоговорочно «Да» бытию,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ие внезапно преображается; исчезают просто камня, деревья,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и, реки, горы - внезапно все становится одним, и это единство и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г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оящим теистом является тот, кто говорит «Да» всему, не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ому Богу, потому что ум очень хитер. Можно сказать «Да» Богу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Нет» миру. Такое случается. Миллионы потеряли из-за этою всю сво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. Они говорят «Да» Богу и «Нет» жизни. Они думают, что пока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скажут «Нет» жизни, нельзя сказать «Да» Богу. Они делают разделение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ицают мир, чтобы принять Бога. Но приятие, которое базируется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ицании, не является приятием. Это обман. Как можно приним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теля, не принимая его создание? Если вы говорите «Нет» созданию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вы можете говорить «Да» создателю? Они оба - одно. Создатель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ние не являются чем-то различным: Создатель-это Создание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тельности нет различия между Создателем и Созданием,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рекращающийся процесс творения. С одной стороны процесса соз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ния — это Создатель, с другой — его творение; но они оба не явля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юсами одного и того же явления. Тантра утверждает, что,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е «Да», то вы просто говорите «Да», не противопоставляя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ому-нибудь «Нет». А вот все религии говорят «Нет» миру и «Да» Богу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они принуждают себя говорить «Нет» миру, чтобы их «Да» Богу ста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льнее. Многие так называемые святые говорят следующее: «Боже, 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имаем Тебя, но не принимаем Твоего мира». Но что это за приятие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ве это приятие? Вы делаете выбор. Вы рассекаете бытие надвое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вите себя выше Бога. Вы говорите: «Это мы принимаем, а то 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ргаем». Все самоотречения основываются на эт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, кто отрекается от мира, не является религиозным человеком.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чки зрения Тантры, он эгоист. Вначале он накоплял мирское,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имание было сосредоточено на мире. Теперь он отрекается, но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имание опять таки остается на мире, и он остается эгоистом. Эго уме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вко осуществить себя, снова и снова оно возвращается — в нов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личий, в новом цвете. Однажды, когда я жил в своей деревне, мул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реддин пришел навестить меня; в те дни он жил в Дели, и столиц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но ослепила его. Я повел его в маленькую крепость, находящ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юся около нашей деревни, и он сказал: «И это вы называете крепостью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езжайте в Нью Дели и посмотрите Красный Форт. Это по сравнению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ним — ничто». Я повел его к реке, и он сказал: «Как! Вы называете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кой? В жизни не видел такой хилой речушки!» И это случало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всюд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тем наступило полнолуние, и я подумал, что наконец он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частлив увидеть полную луну и не будет напоминать о нашей малень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ревушке. Но нет, я ошибся. Я повел его к реке, был тихий дивный вечер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зошла луна — огромная, великолепная. Я взглянул на Насреддина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азал: «Посмотри, какая огромная луна!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посмотрел на луну, пожал плечами и сказал: «Неплохо для т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ленькой деревушки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в и ум: он упорствует, он возвращается по спирали к тому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му, опять и опять. Вы можете отречься от мира, но вы остан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мирским человеком. Если вы хотите проверить, идите к индийск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нахам садху, они остаются очень и очень мирскими, они пуст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окие корни в мир. Они отреклись от всего, но они сосредоточены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ире. Они сосредоточены на отречении, они эгоцентричны и эгонаправ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ны. Может быть они думают, что отрекаясь, они приближаются к Бог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но нет. Никто никогда не достиг Божественного, говоря чему-нибуд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«Нет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овоззрение Тантры таково. Тантра говорит: «Говорите «Да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е «Да» всему. Не нужно бороться, не нужно даже плыть,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дайтесь течению. Река движется сама по себе и все достигает океан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нарушайте покоя, не подталкивайте реку, просто идите вместе с ней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движение вместе с ней по течению без усилий и есть Танатра.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сказать «Да», вы испытаете глубокое приятие. Если вы говор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Да», как же можно жаловаться? Как можно быть несчастным? Тогда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яется таким, каким оно должно быть. Вы не боретесь, не отрица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вы принимаете. И помните, что это приятие отличается от повседне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го прият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ычно человек принимает ситуацию, когда он чувствует себя бесп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щным; это приятие бессилия. Оно никуда нас не приведет; бессил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уда не может привести. Человек принимает ситуацию, когда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ряет надежду: «Ничего нельзя сделать, остается только принять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уронить своего достоинства». Тантрическое приятие не имеет с эт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общего. Оно рождается из наполненности из глубокого удовле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рения — не из безнадежности, разочарования, бессилия. Оно рождае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, когда вы говорите «Да», оно внезапно всплывает на поверхность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ваше существо превращается в глубокую наполнен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приятие имеет особую красоту. Оно не вынуждено; вы в нем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ктиковались. Если вы упражняетесь в этом, то оно станет обманом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цемерием. Если вы к нему готовитесь, вы раздвоитесь; внешне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 выглядеть как приятие; глубоко внутри будет отрицание, непр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тие, смятение. Глубоко внутри вы будете кипеть, готовые взорваться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ую минуту. А на поверхности вы будете притворяться, что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крас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ическое приятие целостно, оно не раздваивает вас. Все религ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а, за исключением Тантры, создают раздвоение личности..Все рел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ии мира, кроме Тантры, порождают шизофрению. Они раздваивают вас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делают в вас что-то хорошим, а что-то плохим. И они говорят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 хорошему надо стремиться, а от плохого отказываться, нужно отверг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ьявола и принимать Бога. Они порождают внутри вас борьбу. 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оянно чувствуете себя виноватым, потому что как можно унич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ть часть, которая органически неразрывна с вами! Можно назвать 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урной, но это ничего не изменит. Как можно ее уничтожить? Ведь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оздавали ее! Вы просто обнаружили ее как данное. Гнев, похо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дность — вы их не создавали; они так же принадлежат жизни, как ваш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аза и руки. Их можно порицать, считать их уродливыми или красив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и, но их нельзя уничтожи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то нельзя исключить из бытия, ничего нельзя уничтожить. Тант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, что возможно преобразование, но не разрушение. А преобраз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ние происходит тогда, когда вы принимаете все свое бытие. Тогда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круг становится на свои места, тогда поглощаются гнев и жаднос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, не пытаясь ничего отторгнуть, все ваше существо преобраз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. Если вы принимаете и говорите «Да», происходит преобразова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если раньше внутри вас все шумело и бушевало, то теперь родила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елодия, и гармония вошла в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ая разница между шумом и гармонией? Те же самые звуков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лны, но организованы они по-разному. В шуме нет центра.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масшедший играет на пианино, он использует те же ноты и те же звук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они лишены центра. Если вы дадите шуму центр, он станет музык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он сойдется в центре, и все станет органичным. Когда сумасшедш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грает на пианино, нога отдельна, есть толпа звуков, но нет мелоди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музыкант играет на пианино теми же самыми пальцами, проис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т алхимическое превращение: те же самые ноты вступили в органич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е единство, у инх появился центр; они уже не толпа, они — семья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зримая любовь объединяет их — теперь они одно. Все искусст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ключается в том, чтобы привести ноты к гармо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, что таким, какой вы сейчас есть, вы являетесь шумо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м нет ничего плохого, просто в вас нет центра. Когда у вас поя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ентр, все станет на свои места, все станет прекрас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Гурджиев сердится — это прекрасно, когда вы сердитесь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родливо. Сам гнев не является ни прекрасным, ни уродливым.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исус сердится, его гнев, как музыка, когда Иисус берет кнут и изгоня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ргующих из храма, в этом есть неуловимая красота. Даже Будд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ватает этой красоты. Будда кажется односторонним. В нем нет напря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ия гнева, азарта, аромата гнева. Будда не так хорош как Иисус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исусе есть изюминка, он может рассердиться. Да, его гнев стал част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 существа. Он ничего не отрицает, он все принимает. Но Тилоп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сравним даже с Иисусом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чителя Тантры подобны диким цветам, они имеют все в себе. В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но быть, видели изображения Бодхидхармы; если вы не виде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язательно посмотрите — он так дик, что если вы будете медитиров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чью на изображении Бодхидхармы, вы не сможете спать, он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следовать вас. Говорили, что тот, на кого он посмотрит,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оянно видеть кошмары. Его вид был так свиреп, что он преследов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го человека. Говорят, что речь Бодхидхармы и Тилопы звучала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ьвиный рык, как раскаты грома, как рев водопа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, если вы не торопились с выводами и немного ждали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наруживали в них самые любящие из всех сердец. Тогда вы чувствов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зыку и мелодию в них. И тогда внезапно вы понимали, что он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ицали, они воспринимали все, даже свирепость. Лев прекрасен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его свирепость обладает красотой. Лишите льва свирепости и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превратится в мертвое чучел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, что нужно принять все! Безо всяких условий.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ять секс, и тогда он станет необыкновенной силой в вас. Буд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, Иисус обладают необыкновенной магнетической силой —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? Абсорбированный секс. Секс - это человеческий магнетизм.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риближаетесь к ним, вас притягивает совершенно другой мир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ываетесь от своего старого мира и притягиваетесь к чему-то сов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енно новому, к чему-то, о чем вы никогда и не мечтали. Что это за сила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та же самая энергия, секс, который трансформировался; теперь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л магнетизмом, божьим даром. Будда поглотил гнев, этот гнев ст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лосердием. А когда Иисус берет кнут в руки, он делает это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радания. Когда Иисус в ярости - это тоже милосерд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, что Тантра принимает вас целиком. Когда вы приходите 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е, я целиком принимаю вас. Я здесь не для того, чтобы помочь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ицать что-либо. Я здесь только для того, чтобы помочь вам приве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в порядок, установить центр вашей энергии и свести вашу энерги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т центр. Я уверяю вас, что вы станете богаче, когда вы абсорбиру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нев, секс, ненависть, зависть — все они придают жизни остроту, и у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 вкус. Вы не станете безвкусным, вы обогатите свой вкус. Вам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множко соли. Гнев приходит в таком объеме, в каком он необходи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он берет верх над вами, тогда он становится уродливым.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есть только соль, вы умрете. Соль употребляется в определенн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личестве, и это количество абсолютно необходимо. Запомните э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своем пути вы встретите людей, которым хотелось бы искалеч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, разъять вас на части. Они будут говорить: «Эта рука плохая, отреж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е! Этот гнев плохой, выброси его! Гнев плох, ненависть плоха, секс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же плохо». Они будут резать вас на части и оставят вас парализован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лекой. В вас не останется жизни. Вот каким образом вся цивилизац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ла парализованной и искалеченн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 тех пор, пока Тантра не станет основой всего человеческого ум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не станет совершенным, потому что ни одно другое мировоззр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е не принимает человека целиком. Но запомните, что прият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сходит от наполненности , а не от бессил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проживает свою жизнь, проходит сквозь нее: необходи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чувствовать все ее нюансы, все испробовать, все вкусить.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родяжничество, даже заблуждения полны смысла, потому что,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да не заблуждались, вы никогда не достигнете полного просветл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я, вы никогда не будете простыми. Может быть вы будете простоват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и, но вы никогда не станете простым. А простоватый — это не прост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та требует очень глубокого и сложного опыта. Простак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безо всякого опыта. Он может быть глупцом, но он не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дрецом. Мудрец это тот, кто испытал все пороки жизни, кто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ицал, кто ничего не называл грехом, кто просто принимал т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сходило, кто позволял этому случаться; это тот, кто не сопротивля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сь двигался с каждой волной, кто заблуждался, кто падал в самое пек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цше писал: «Если дерево хочет достичь неба, его корни долж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нуть глубины ада». Он прав; если вы действительно хотите расцв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 в небе, вы должны уйти корнями глубоко в земл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грешник становится мудрецом, этот мудрец прекрасен.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дрец - просто мудрец, никогда не бывший грешником, он всего лиш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ак, жизнь прошла мимо него. Добродетель не может появить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ей не предшествовали заблуж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исус рассказывает прекрасную притчу: у одного отца было два сын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ладший сын взял свою часть наследства, растратил ее на вин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щин и стал нищим. Другой сын остался с отцом, работал усердн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опил много богатств, и вот однажды блудный сын сообщает сво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цу: «Я возвращаюсь — я был глуп, я растратил свое богатство. Про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. Мне некуда идти, прими меня, я возвращаюсь». И отец сказ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им сыновьям: «Отпразднуем это событие; убейте жирную овц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готовьте вкусные блюда, раздайте сладости всему городу, достань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рое вино. Устроим пир —• мой блудный сын возвращае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е-кто из деревни пошел на ферму и сказал другому сыну: «Посмо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и, какая несправедливость! Ты все время был с отцом, служил ему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га, никогда ничего не делал против его воли, но он никогда не дав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ира в твою честь. А теперь этот бродяга, этот нищий, который растрати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ньги твоего отца и жил в грехе, возвращается домой. И, как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праведливость — твой отец празднует это. Возвращайся в город!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товится пир и раздаются сладости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нечно, старший брат очень рассердился, он пришел к своему отц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опечаленный и сказал: «Разве это справедливо?! Для меня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да не убивал овцы, никогда мне ничего не дарил, а тепер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вращается этот твой сын, который растратил все твои деньги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урное — и ты это празднуешь!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ец сказал: «Да, ты всегда был со мной, и поэтому в этом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ости. Но его возвращение должно быть отпраздновано: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блуждался, он — как овца потерянная и вновь найденная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ристиане не поняли всего значения этой притчи. Она говори что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ю вам я, чему учит Тантра; это тантрическая история. Она означа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, если вы всегда остаетесь на правильном пути, бытие не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здновать вас. Вы будете простаком, жизнь не обогатит вас. В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сем не будет соли; может быть вы и питательны, но в вас нет пряност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будете очень просты, хороши, но в вас не будет сложной гармон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будете как одна нота, а не миллионы нот, составляющие мелодию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как прямая линия, без изгибов и поворотов. Эти изгибы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вороты придают ей красоту, делают жизнь более загадочной, глубоко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а святость будет поверхностной, вам не будет доставать глуби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Тантра говорит, что все прекрасно. Даже грех прекрасен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грех придает глубину вашей праведности. Даже заблужден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ы, потому что возвращение становится более значительны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т мир нужен вам для того, чтобы вы глубоко проникли в н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вершенно забыли себя - а затем возвратили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и спрашивают: «Зачем существует этот мир, если Бог проти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о? Зачем он бросает нас в этот мир, мир Кармы, грехов и зла? За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бросает нас? Он бы мог нас спасти». Это невозможно, тогда вы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и мелкими, поверхностными. Вас нужно забросить в самый дальн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голок мира, а вы должны вернуться назад. В этом возвращении что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ть, это что-то и есть кристаллизация вашего существ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принимает все и все переживает. Вот почему Тантра ни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могла быть признанной идеологией. Она всегда оставалась погранич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й идеологией, где-то на краю, вне общества и цивилизации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ивилизация предпочла быть поверхностной. Цивилизация предпоч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ицать, многому говорить «Нет». Цивилизация недостаточно муж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енна, чтобы принимать все то, что приносит жизнь. Величайшим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е мужеством является приятие всего того, что приносит вам жизн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енно в этом я пытаюсь помочь - принимать все, что дает вам жизн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принимать смиренно, как дар. И, когда я говорю это, я включаю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, что общество приучило вас называть злым и дурным. Примите секс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 этого родится цветение, придет брахмачарья, чистота и невинность;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го родится непорочность, но это будет трансценденци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вышение происходит через опы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блуждаешь в темных углах жизни, глаза становятся натрени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нными, и начинаешь видеть свет даже в темноте. Ничего нет прекра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го в том, чтобы видеть свет днем! Красота заключается в том, что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самые темные ночи можно видеть скрытый ден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 самой темной ночи можешь видеть утро, Это прекрасно,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ы достиг. Когда в самом низком видишь высочайшее, Когда даже в Ад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шь создать Рай, Тогда ты стал мастером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Тантра хочет, чтобы вы стали мастерами жизни — не отрицающим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говорящими «Да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нимайте, и со временем вы почувствуете, что чем больше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имаете, тем меньше у вас желаний. Если вы принимаете, как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явиться желание? Каков бы ни была ситуация в данный момент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имаете ее. Тогда нет стремлений к чему-нибудь другому. Вы жив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момента к моменту в глубоком приятии; вы растете безо всякой це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зо всякого желания идти куда-то, быть чем-нибудь другим или кем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будь други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: «Будьте самим собой» — и это единственное сущ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ование, которого вы можете когда-либо достигнуть. С прияти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ают желания. С приятием бесстрастность приходит сама по себе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упражняетесь в этом, вы не принуждаете себя к этому. Вы не отсек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и желания, они исчезают благодаря тому, что вы их принимае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когда внезапно, в какой-то момент случается, что вы приним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цело, и все желания исчезают, происходит внезапное Просветлен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случается внезапно, безо всякого усилия с вашей стороны. Это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личайший дар, который Бытие может вам преподне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и есть Тантрическое отношение к жизни. Нет другой жизни кром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й. Нет другого мира, кроме этого. Сама сансара является нирвано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нужно быть более чутким, более беспристрастным, более дов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ивым, по-детски непосредственным, менее эгоистич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теперь обратимся к сутре Тилоп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ктика мантры и парамит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авление в сутрах и заповедя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учения школ и писан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риведут к осознанию Врожденной Исти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омогут ни Библия, ни Веды. Практика Мантры ничем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жет, скорее она станет препятствием. Что такое Мантра?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ете, когда вы поете Мантру? Чему учит Махариши Мохеш Йог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он обучает трансцендентальной медитации? Он говорит, чтобы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вторяли определенное слово или определенную мантру про себя: «ра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м, рам, ом, ом, ом»; все, что угодно, даже собственное имя; даже,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будете повторять «Н2О, Н2О, Н2О», это тоже подойдет —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дело не в звуке и слове, все дело в постоянном повторении чего-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тогда, благодаря самому повторению что-то происходит. Что же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ое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постоянно повторяете определенное слово, рожд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ределенный ритм, и этот ритм монотонен — при монотонном, пос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нном повторении одного и того же слова вам начинает хотеться спа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— гипноз, это самогипноз; повторение Мантры и есть самогипноз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 собственный звуковой монотонный ритм опьяняет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хорошо! В этом нет ничего плохого; он дает глубокий освежаю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щий сон. Если вы утомлены, то это хорошая мысленная уловка обыч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на, потому что обычный сон не так глубок, как сон Мантры. Потому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 обычном сне продолжаются мысли, которые тревожат. Но,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непрерывно повторять определенную Мантру, то не будет нич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роме Мантры. И вы погрузитесь в очень и очень глубокий со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йоге у нас есть для этом специальный термин; на санскрите с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зывается нидра, а сон, вызванный пением Мантры, называется тандр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более глубокий сон, но все-таки сон, его называют йога-тандра, с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рожденный йогой, мантрой, пе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аш сон тревожен, то вам может помочь ТМ. Влияние Махариш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 велико в Америке, потому что Америка — это страна, в котор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ше чем где-либо люди страдают от нарушения сна. Употреб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 много транквилизаторов, таблеток от бессонницы; люди потеря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тественную способность спать — отсюда и влия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риши. В Индии никому нет дела до ТМ, потому что люди спя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 глубоко, что их трудно разбуди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нтра дает вам очень тонкий сон; он по-своему хорош, 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умайте, что это и есть медитация, потому что вы обманетесь. Не думай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это медитация, это просто умственный транквилизатор, и он так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имичен, как и любая таблетка от бессонницы, потому что звук меня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имию вашего тела, звук является химической частью вашего тел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от определенного рода музыки вы чувствуете себя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очень освеженным; музыка обрушивается на вас, очищает вас, как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 вы приняли ванну. Звук изменяет химию вашего тела. Есть опред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нные типы музыки, которые пробуждают в вас страсть; просто ритмич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е звуки меняют химию вашего тел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нтра создает внутреннюю музыку одной единственной нотой;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нове ее лежит монотонность. Нет необходимости обращаться к Мах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иши Мохеш Йоги — об этом знает каждая мать. Когда ребенок бесп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ен, она напевает колыбельную, колыбельная — это мантра; она состо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 двух или трех слов, часто бессмысленных, потому что в содержан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необходимости. Она садится рядом с ребенком или прижимает его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рдцу; биение сердца — это тоже монотонная музыка; поэтому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енок беспокоен, мать кладет его голову себе на грудь, и биение сердц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мантрой. Ребенок обманут и засыпает. Когда ребенок немн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 вырос, и его нельзя так легко обмануть, тогда мать поет колыбельную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а бесконечно повторяет два-три простых монотонных слова. Благод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я монотонности ребенок засыпает - в этом нет ничего плохого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анквилизатор более хороший, чем химическая таблетка, но все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анквилизатор, очень утонченная звуковая таблетка, но она воздейств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т на химию вашего тел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так, если у вас тревожный сон, если вас мучает бессонница, Мант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езна, но не думайте, что это медитация. Она поможет вам луч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способится, но она не изменит вас. А все общество всегда пыт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способить вас под себя, оно использует мораль, мантру, йогу.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ользует психоанализ и разные типы психиатрии, чтобы опять пр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пособить вас к общему. Всей целью общества является созда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способленного индивидуума. Но все общество порочно, и бить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му приспособленным — не может быть благом. Если все общест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зумно, то, чтобы приспособится к нему, надо сойти с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Зигмунда Фрейда спросили: «В чем заключается психоан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з и какова его цель?» Он был на редкость правдивым человеком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зал: «В лучшем случае мы можем сделать следующее: мы превраща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ей из истерически несчастливых в нормально несчастных. Тольк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о — истерически несчастливые и нормально несчастливые; 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вращаем их в состояние нормального несчастья, в котором находя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льные. Они зашли слишком далеко; они создали слишком м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частья и стали неврастениками, мы возвращаем их назад к норма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му неврозу человечества». Фрейд говорил: «Человек не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частлив никогда. Человек может быть либо невротически несчастлив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бо нормально несчастлив, но человек никогда не может быть счастл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м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 диагноз, возможно, верен, если брать обычных людей, но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ет о Будде и Тилопе; он не знает о тех, кто достиг состояния пол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аженства бытия. Так и должно быть, потому что Будда не пой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чится к Фрейду — зачем ему это? Только истеричные люди приходят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рейду, и он их лечит. И все его знания и опыт — об истеричн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вротиках. За все сорок лет своей практики он не встретил ни од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частливого человека. Поэтому он прав, эмпирически прав. Его опы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казывает, что существует только два типа людей: нормально несча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ливые и истерически несчастливые. И в лучшем случае он может помо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м приспособи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нтра, психоанализ, религии, мораль, церкви, молитвы — все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ользовались, чтобы сделать вас приспособленным. А настоящ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я начинается только тогда, когда вы отправляетесь в путешеств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ансформации; не приспособиться к обществу, но быть в гармонии с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ленной. Чтобы приспособиться к обществу, нужно па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асто случается, что в сумасшедшем нет никаких нарушений; в н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ишком много энергии, он не может приспособиться к обществу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бивается с пути. Сумасшедший слишком индивидуален; сумасшедш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олько талантлив в некоторых областях, что он не может приспос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иться к обществу. И вы должны помнить, что все гении све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ались неприспособленными к обществу. И из ста гениев поч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семьдесят процентов обращались к психиатру. И они должны дел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, потому что они выходили за пределы общества. У них было больш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м позволяет обычное общес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ычное общество — как путы, оно не позволяет вам летать. Ген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брасывает эти путы и хочет летать в самые отдаленные уголки неба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мгновение, когда вы выходите за пределы общества, за границы —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читают сумасшедшим и все общество пытается переделать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: «переделка, приспособление — это не цель;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много стоит. Цель это трансформация.» Что делать? Не пытайтес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ниматься трюками с приспособлением. Мантра - это трюк.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вствуете, что вы не можете спать - не пытайтесь найти сон чер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нтру. Напротив, попытайтесь понять, в чем причина беспокойств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ое вызьвает беессоницу Может быть вы слишком много хоти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быть вы слишком амбициозны, ваши амбиции не позволяют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ать. Ваше беспокойство продолжается. Ваш желающий ум и мысл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ный процесс продолжается, вот поэтому вы не можете спать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перь есть два пути: один — это мантра, другой - тант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нтра говорит: не беспокойся о причинах, просто повторяй мантр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засыпай. Это так искусственно, не беспокойся о причинах,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вторяй мантру - пятнадцать минут утром и пятнадцать минут вечер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и ты сможешь заснуть, будешь чувствовать себя хорошо и будеш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доровым. Но даже если ты здоров и чувствуешь себя хорошо, что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го? Так много здоровых людей, которые прекрасно спят, но ничего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ми не произошло — высшее цветение не пришло. Здоровье хорош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 по себе, но оно не может быть целью; спать — хорошо, но это не цел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нтра говорит: найдите причину вашего беспокойств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нистр индийского правительства часто заходил ко мне. Он все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спокоился о своем сне и говорил: «Дай мне какую-нибудь техник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я мог спать.» Но я говорил ему: «Политик не может спать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возможно. Политик не предназначен для сна. Это хорошо и 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ираюсь давать вам никакой техники. Сходите к Махариши Мохе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Йоги и он даст вам технику ни о чем не спрашивая.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он поехал туда. Затем он приехал назад после трех месяцев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зал: «Вы предложили мне это и это сработало. Это прекрасно — я снов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гу спать!» И тогда я сказал ему: «Если вы почувствуете, что просто с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достаточно, что нужно пробудиться — приходите ко мне.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ожете теперь спать, ну и что? Вы останетесь тем же и каждое утр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будете в той же игре амбиций. Вы можете подумать, что что произош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-то хорошее, но случилось только вот что: теперь вы не бу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ознавать причины, будет казаться, что произошло что-то хорошее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зошло только одно: вы перестали осознавать причины; мант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гнала их глубоко в подсознание, и возможность трансформац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далила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не могу дать вам лучший сон. Мне бы хотелось дать вам лучш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буждение, лучшее осозн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итический деятель постоянно жаждет, борется, соревнуе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видует, пытается подняться все выше и выше. В результате он ни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достиг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лла Насреддин всю жизнь занимался политикой и достиг высоча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его поста. Я спросил его: «Чего же ты достиг?» Он ответил: «Открове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я, я величайший лазатель по лестницам, карьерист. Вот м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жение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даже если вы достигли высочайшей ступеньки лестницы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да? Ваши президенты и премьер-министры достигли ее, они величай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ие лазатели по лестницам, карьеристы - но лазание по лестницам -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жизнь. И какой смысл в том, чтобы взбираться на все более высок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стницы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столюбие порождает беспокойство. Мне хочется, чтобы вы поня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е честолюбие. Вожделение порождает беспокойство.  Я хотел б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вы осознавали свое  вожделение. Это и есть путь Тантры.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чезает причина, исчезает и болезнь. А когда причина исчезает, тог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реображаетесь. Болезнь — это всего лишь симптом, не стара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рыть симптом; даже хорошо, что он есть, потому что он напомин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, что что-то не так. Если вы не можете спать, это хорошо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указывает на то, что что-то неверно в вашем образе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не собираюсь помочь вам улучшить сон. Я говорю вам: «Пойми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— симптом». Этот симптом — ваш друг, а не враг. Он просто указы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то, что глубоко в подсознании существуют скрытые тенденц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ые не дают вам спать. Поймите их, поглотите их, пройдите сквоз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х, преступите их—и тогда настанет глубокий сон; не потому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гнали симптомы в подсознание, а потому что болезнь исчезнет. И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м состоянии сна возникает качественно совершенно новое созн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е. Тогда находясь в состоянии глубокого сна, вы будете бодрствова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не гипноз, это не опьянение, не наркотик. А все мантры, это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ркотики, очень тонкие, но наркотики. Не превращайтесь в нарком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в! Тилопа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ктика мантры и парамит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авления в сутрах, и заповедя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учения школ и писан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риведут к осознанию Врожденной Исти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арамита — это буддийское слово; оно означает сострадание, служ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е людям. То, что христианские миссионеры делают по всему миру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парамита. Служите! Помогайте! Жалейте! Будьте милосердны!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лопа утверждает, что это тоже не помож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знаю многих социальных реформаторов, великих служителей об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щества; всю свою жизнь они посвятили и принесли в жертву ид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лагораживания человечества — но с ними не произошло никак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менений. Они не могли произойти, потому что служение людя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ужение обществу становится професси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бы внезапно общество было преобразовано каким-нибудь чуд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 образом, и если бы не стало нищих, бедных, больных, котор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было бы служить, ни больниц, ни сумасшедших домов, если бы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езапно случилось, можете ли вы представить себе, что произошло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вашими служителями обществу? Они бы покончили жизнь самоуби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ом! Не находя, кому служить, что бы они стали делать? Что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илось с христианскими миссионерами, если бы некого было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ращать, принуждать, соблазнять в свою веру? Если бы все стал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ристианами, что бы они стали делать? Куда бы они отправились с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ими миссиями? Им бы пришлось покончить с собой. Если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тельно произошла бы революция, какова была бы судьба ваш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волюционеров, что бы они стали делать? Внезапно оставшись безр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тными, без дела, они бы стали молиться Богу: «Возврати стар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щество, нам нужны прокаженные и нищие, которым мы могли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ужить!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ожете быть заняты либо собственными делами, либо други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ьми, но ваш ум требует занятия. Уму необходимо, чтобы вы забы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 и были заняты чем-нибудь другим. Это и есть бегство от Врожден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тины. И Тилопа говорит, что это не есть правильный пу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ят вам нечто прекрасное, а именно: прежде чем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нете служить кому-то другому, возлюбите себя. Как можно служ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му-то другому, не достигнув своего внутреннего Я? Возлюбите себя!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если будет гореть ваш внутренний огонь, вы сможете помо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м - иначе ваше служение будет злом. А в мире и так достаточ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 зла из-за большого количества революционеров, социальн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форматоров, самозванных служителей. Они порождают зло, они п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ждают хаос; и это естественно, потому что они начали помог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м, не достигнув своей собственной правды. Если вы имеете внут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ет, вы можете поделиться своим светом, с кем-нибудь другим, но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обладаете светом, как вы можете им поделиться? Как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елиться тем, чего не имеешь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к Будде пришел человек — это был очень великий револю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ионер, типа Маркузе — и он спросил Будду: «Скажи мне, как я мог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жить другим? Во мне живет глубокое сострадание, и я хотел бы все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частливить». Будда посмотрел на него и опечалился. Человек спроси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: «Почему ты стал таким печальным?» Будда ответил: «Это трудно,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 не выглядишь счастливым, а намереваешься всех сделать счастлив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и. Как ты можешь поделиться тем, чего сам не имеешь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жде всего будьте, и когда вы есть, тогда служение не 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ссией. Когда вы счастливы, вы не делаете ничего сверхъестественн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помочь другим - где бы вы ни были, вы помогаете сво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сутствием, это не становится вашей профессией. Вы помогаете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м, что вы такой, какой есть. Если вы сидите рядом с деревом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гаете дереву. Бессознательно, безо всякого усилия со своей сто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, просто находясь около дерева, и дерево отвечает, и ваше сущест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ливается в дерево, а дерево переливается в вас — вы пробуд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рево. Однажды это дерево станет Буддой, и вы будете частью этого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аствовали в этом: и, когда это дерево станет Буддой, и Вселенная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здновать, вы тоже будете праздновать — вы отдали часть себя э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рев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идите у реки и вы делитесь с ней; любое ваше движ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овится вашим состраданием и делать ничего не нужно. Если вы ч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 делаете, то что-то не так. Как можно «делать» любовь? Это не действ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это состояние. Когда вы любите, вы обладаете светом, и ваши две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крыты, тогда тот, кто захочет пойти в святыню вашего существа,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нят с радость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ы будете готовы разделить свой свет с тем, кто захочет зажечь св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ственный свет от вашего. Никогда не ходите и не ищите, кому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чь. Когда вы отправляетесь с такой целью, то ясно одно, что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 человек. Когда вы начинаете что-то совершать, ясно одно —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рождаете зло. Вы будете просто совать свой нос в чужие дела. Пусть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ут сами по себе, достаточно сострадания с вашей стороны, тог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будете мешать им. Не пытайтесь изменить их. Вы не знае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орите. Только Просветленный может помочь, помощь расцвет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онтанно. Когда расцветает цветок, ветер подхватывает его аромат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носит над землей. Так и помощь. Она действует очень тонк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свенно. Настоящий учитель никогда не пытается изменить кого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ямым путем: как тонкий аромат он окутывает вас. Если вы открыт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гкое дуновение проникает в вас. Если же вы не открыты, он подож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 дверей, он не будет даже стучаться, потому что это может нарушить ва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н. Это ваш сон. Вы имеете право спать так долго, как вам хочется;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то не имеет права будить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, я пробудился, возможно, мне бы хотелось, чтобы вы то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будились, но этого хочу я, а не вы. Если вы спите и видите прекрасн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ны, кто я такой, чтобы будить вас? Я подожду. Я окутаю вас подоб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ромату. И если этот аромат пробудит вас ото сна — прекрасно. Н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рямое усилие, а очень даже косвенное. И помните, помогают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, кто делает это косвенным путем. Прямая помощь приходит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литических деятелей, косвенная — от мудрец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тавления в сутрах и заповедях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чения школ и писани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омогут осознать Врожденную Истин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? Потому что она уже здесь. Ее не нужно приносить извне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щете то, чем вы уже обладаете во всем его великолепии и совершенств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нужно просто вернуться домой. Не нужно ничего делать. Дела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бсолютно неуместно. Гость пришел, но хозяина нет дома — вае-нет. Из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своих страстей вы идете все дальше и дальше. Вам бы хотелось име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шой дом, большую машину, и то, и это, вы идете все дальше и дальш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 вас нет времени вернуться дом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дитация - это не что иное, как возвращение домой, краткий отд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не пение мантры и даже не молитва; это возвращение домой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долгий отдых. Медитация — это значит никуда не идти, а быть там, гд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есть; нет никакого другого «где», чем то пространство, что вы сейч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нимаете. Желания гонят вас в далекие путешествия во времени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ранстве, и желания никогда не возвращают вас дом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ум охвачен желание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щет це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только скрывает Свет. 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как вы теряете — уходя, вы теряете, стремясь, вы теря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ыскивая, вы теряете, пытаясь получить, вы теряете. С вашей сторо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нужно - божественное уже дало вам все, что можно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ланы в мир не нищими, а царями. Взгляните в себя. Когда-нибуд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уда не идите, не думайте о будущем, не думайте о прошлом,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ланий оставайтесь там, где вы есть, и внезапно — вот оно! Оно все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ло здесь, и вы начнете смея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Линь Цзы спросили, что было первое, что он сделал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 просветления, он сказал: «Что можно сделать? Я засмеялся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просил чашечку чая. Я рассмеялся! Чем я занимался? Я искал т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да было здесь». Все Будды смеялись. Все Будды просили чашечку ч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потому что, что еще оставалось делать! Оно уже здесь. Вы зря бег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зад и вперед; усталые, вы возвратились домой. А чашка чая - это т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м нуж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ум охвачен желанием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щет цел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только скрывает Св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и поиски создают дым вокруг пламени. Вы все время бегаете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ругу, поднимая столбы пыли, и ваши собственные усилия подним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ыль, порождают дым, которые скрывают пламя. Отдохните немн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ь пыль осядет обратно на землю. Если вы никуда не бежите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ропитесь, вы не будете порождать дыма. Постепенно уляжется и ста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идимым внутренний св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е главное в Тантре то, что она говорит, что вы уже совершенн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одно другое мировоззрение не говорит этого. Вам говорят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ны достигнуть этого, что вы должны идти, бороться, что вам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е сделать, и что путь нелегок; утверждают, что очень редко кто -либ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ает цели, которая очень далека; для того, чтобы достигнуть,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жить миллион жизней; утверждают, что совершенство должно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нуто. Тантра говорит, что именно это является причиной тог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ичего не достигаете. Совершенства не нужно достигать.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о осознавать, что оно уже зде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предлагает вам просветление прямо сейчас и здесь — без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ких отсрочек. Тантра говорит, что если вы отдохнете, сам отд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жет, потому что своим беспокойством вы порождаете вокруг себ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ым, вы так торопитесь, что вам некогда послушать. Если вам скажу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Отдохните», вы ответите: «Мне некогда отдыхать. Мне нужно дости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и, которая очень далека. А если я буду отдыхать, я упущу ее». Тант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, что вы упускаете, потому что суетитесь. Тантра говорит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пускаете, потому что вы так спеши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то следует предписаниям Тантры, но различает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дает дух Самай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кратите всю деятельность, оставьте все желани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сть мысли поднимаются и падают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 своей воле, как волны океа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то никогда не нарушает принципа непривязанност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также принципа неразличени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т утверждает заповеди Тантр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очень просто. Вы слишком сложны, вы слишком запута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нутри, иначе все было бы очень и очень прос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тите всю деятельность, оставьте все желан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ь мысли поднимаются и падаю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 своей воле, как волны океа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нужно делать? Если вы подойдете к океану, сядьте на берег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понаблюдайте. Волны поднимаются и падают, они набегают и убывают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кеан проходит через множество состояний. А вы сидите и смотрите.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умом происходит то же самое; он подобен океану — волны подним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ются и опускаются. Иногда, при приливе много шума и суматохи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тупает отлив, вы чувствуете себя немного спокойн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 действительности это так: все сознание подобно океану. А ваш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надлежит не только вам: ваш ум является частью коллективного ума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окружены океаном сознания. Подобно рыбам в океане вы явля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ыбами в океане сознания — повсюду, вокруг, сверху, снизу, со все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орон находятся океан и океанские вол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 вы такой, чтобы возмущать его? И кто'вы, чтобы успокаивать его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вы можете это сделать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человек очень желает успокоить свой ум, он создает для себ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 неприятностей. Это просто невозможно! А когда вы пыта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делать что-либо невозможное, вас постигает неудача. Тогда вы прид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ваете 1001 причину для ее объяснения. Дело в том, что невозмож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льзя сделать возможным! Тантра говорит: «Наблюдайте! То, что мы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ходят и уходят, от вас не зависит. Они приходят сами по себе и уходя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и по себе. Зачем вмешиваться в это? Кто вы такой, чтобы успокаив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х? Они не принадлежат вам; они принадлежат огромному океан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ый окружает вас. Вас не было, когда они были. Однажды вас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ет, а они остану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ука соглашается с тем, что каждая мысль является волной. В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радио может передавать мысли. Они проходят через стены, гор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ваши тела, но ничто не препятствует им. Что-то передается в Нь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рке, а вы слышите это здесь. Ученые подозревают, что существ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сть того, что вскоре мы сумеем улавливать мысли из прошл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мысли не умирают. Возможно, когда-нибудь мы услышим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Тилопа говорил Наропе: «Благодаря тебе, благодаря твоей вере,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жу то, что нельзя выразить». Это возможно, потому что мысл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ирают. Эта мысль Тилопы, должно быть, находится где-нибудь ряд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 какой-нибудь звездой. Если мы поймаем ее, возможно наука когд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будь сможет это сделать, потому что мысль, переданная из Нью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рка, достигает Пуны через некоторое время, всего лишь неск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кунд, но это — время; она путешествует, она пойдет дальше,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кинет Землю и через несколько миллионов лет достигнет какой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будь звезды, - если мы сможем поймать ее там, мы сможем услыш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е опя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сль — это океан вокруг вас, они существуют помимо вас, будь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идетелем. Поэтому Тантра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Принимайте их! Приходит прилив — это прекрасно; приходит отли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это прекрасно, огромные мощные волны пытаются достичь неб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рясающая сила — наблюдайте! Затем океан успокаивается, и лу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ажается в нем, прекрасно — наблюдайте! И если вы в состоян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ть, вы станете абсолютно спокойным. Мысли будут накатыват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 на пляж, разбиваясь о скалы. Вы будете оставаться спокойным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хим, они не будут влиять на вас.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блема заключается не в мыслях, а в том, что они влияют на вас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опротивляйтесь мыслям, станьте свидетелями, и они не буд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действовать на вас. Это будет более глубокое молчание, а Тант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да предпочитает более глубокий опыт. Можно создать мертв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шину, ту, которую вы находите на кладбище. Можно принудить св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 к тому, что вся нервная система парализуется. Тогда не будет никак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слей, потому что, чтобы принимать их, необходима очень тонк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рвная система. Океан остается, но вы не сможете воспринимать, ваш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сприимчивость будет потеря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как раз и происходит со многими йогами, так называемы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ами. Они притупляют свою нервную систему. Они мало едят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я не поступала в мозг, потому что тело первым забирает пищ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ственная деятельность парализуется: они сидят в одной позе и пов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яют мантру. Если вы будете непрестанно повторять мантру в теч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кольких лет, вся система притупится, не поступает новых ощущен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теряется жизнеспособ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действительности такой человек не стал спокойным — этот челове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л глупым, и он приобретает такое же глупое выражение лица, как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но видеть на лицах многих йогов. Вы не увидите ума, вы увид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что тупое и мертвое; он просто окаменел. Эти йоги не достигли -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тратили ум, они утратили восприимчивость, они стали тупыми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ртвыми. Ничто не происходит внутри них, потому что для того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-нибудь произошло, необходима очень тонкая нервная система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чень тонкая, чувствительная, очень восприимчива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это должно быть критерием: если лицо йога светится ум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нанием, восприимчивостью, как будто-бы что-то расцвело в нем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он состоялся — и только тогда случилось молчание. Можно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лчаливым — молчат глупцы, идиоты, потому что они не могут дум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>но что это за молчание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диот — не йог. Идиот рожден с такой умственной системой, котор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работает. Вы можете сделать то же самое со своей умствен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стемой постом и йогическими асанами. Стойте на голове по нескольк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асов и этого будет достаточно. Сиршасана для этого превосходна: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будете часами стоять на голове, ваша нервная система отомрет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аш мозг работает только тогда, когда он питается минималь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личеством энергии и крови, ведь нервы такие хрупкие и тонкие. 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льзя видеть невооруженным глазом. Ваш волос вам кажется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нким, но только если вы соедините десять тысяч нервов вместе,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они достигнут толщины волоса. Сильный прилив крови разруш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х как наводн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развил такой мозг, потому что он ходил на ногах — кровь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 приливать к голове, это против силы притяж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ла притяжения оттягивает кровь вниз, и очень малая часть 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ает головы. Поэтому возможно существование такой тон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стемы. Животные не обладают ею, потому что ходят на всех четыре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гах, и их мозг остается на уровне тела. Если стоять на голове минут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и даже секунду, это возможно принесет пользу, потому что происход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мовение мозга; к тому моменту, когда кровь достигает мозга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вращаетесь в нормальное положение: это очищ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если делать Сиршасану в течение минут или часов, ваш мозг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рушен. Слишком большой прилив, в таком состоянии мозг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ов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и нашли много способов разрушения мозга. А когда он разрушен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ожете не видеть океана, но океан существует, мысль существу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ваш радиоприемник вышел из строя. Не думайте, что волн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ходят через эту комнату. Они здесь есть. Но наше приемное устро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о не работает. Включите радио и оно немедленно начнет лов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лны. Мозг подобен приемному центру; если вы разрушите его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пребывать в молчании — но это не молчание Тантры. И я не уч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 этому молчанию - это смерть. Оно уместно на кладбище, но оно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 чему вас не приведет — вы просто потратите вашу жизнь. А тот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нкий инструмент, который делает вас разумным существом, инстр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т, который может воспринимать так тонко, что вы можете насла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ться празднованием бытия, этот инструмент вы сами разруши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о больше восприимчивости, больше поэзии. Необходи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ше жизни, больше красоты, больше всего. И что тогда произойдет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достигнете тантрической тишины. Наблюдайте волны, чем больш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смотреть, и чем больше вы будете наблюдать, тем больше красо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можете увидеть в них. Чем больше вы будете наблюдать, тем бол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нкие нюансы мысли откроются вам. Это все прекрасно - н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етесь свидетелем, вы остаетесь на берегу; вы просто сидите на песк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и лежите на солнце и позволяете океану делать свою работу —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мешиваете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не будете вмешиваться, постепенно океан перестанет возде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овать на вас. Он будет продолжать реветь вокруг вас, но это не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мешать. Он прекрасен сам по себе, но он отделен от вас, существ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тояние. Это расстояние и есть истинная медитация, истин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лч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 движется все дальше и дальше, но это не волнует вас;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тесь в миру, но мир не пребывает в вас. Вы проходите сквозь мир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ронутым, незапятнанным. Вы остаетесь невинным. Что бы вы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ли, что бы ни случилось с вами; все это не имеет значения. Ваш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винность остается совершенной, вы абсолютно непорочны, и ваш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истоту нельзя запятн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, кто следует заповедям Тантры, но различа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дает дух Самай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говорит, что если вы стремитесь придерживаться пути Тантр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тантрических заповедей, тогда вы не должны различать.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личаете, вы можете стать тантрическим философом, но не послед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телем Тантры. Не различайте! Не говорите, что это плохо, а это хорош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рестаньте устанавливать различия. Принимайте все, как оно е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тите всякую деятельность, оставьте все желан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рнитесь к себе домой и отдохните в самом себ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ь мысли поднимаются и пад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 своей воле, как волны океа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, кто никогда не нарушает принципа непривязанност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также принципа неразличен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т утверждает заповеди Тантр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т, кто никогда не нарушает принципа неразличения, кто беспристра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н, тот идет правильным пут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... кто никогда не нарушает принципа непривязанности. Это один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ых прекрасных моментов в Тантре. Тантра велит оставаться бездо —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ыми, нигде не пребывать, ни за что не цепляться и ни с чем себ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ождествлять. Оставайтесь безздомными, потому что в бездомност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ретете свой настоящий дом. Если вы начнете жить то в одном, т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ом доме, вы потеряете свой истинный дом. Не цепляйтесь ни за к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ни за что, ни за какие отношения. Наслаждайтесь, но не держитес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доваться совсем не трудно, но когда вы начинаете цепляться, когда ва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 держится за что-либо, тогда нарушается свободное течение, возник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града. Не пребывайте нигде, тогда вы будете пребывать в себ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так, это два основных принципа: не нарушайте принципа непривя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нности, не нарушайте принципа неразлич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т, кто покидает вожделе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не цепляется ни за это и ни за т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т проникнет в истинное значение Писа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рез писание вы не достигнете Истины. Но, если вы достигн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тины, тогда вы поймете Писание. Писания - не что иное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идетели, они свидетельствуют. Вы не можете узнать Истину из свид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ств, но когда вы узнаете Истину, тогда они подтвердят это, они буд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му свидетелями. Все писания мира говорят: «Да, вы достигли». Эт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Истина. Писания идут от людей, которые достигли. Каким бы ни бы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х язык и их символика, какими бы ни были их метафоры, как тольк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нете, вы проникнете во все метафоры, символы и язык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 спрашивают: «Что вы делаете? Иногда вы говорите о Тантр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е, иногда о йоге и Патанджали, иногда вы говорите о Лао-цзы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жуан-Цзы, о даосистах и Дао, а иногда вы перескакиваете на Гераклит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Иисуса, — что вы делаете?» Я говорю об одном и том же. Я не говор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о чем другом. Для меня безразлично, будь то Гераклит, Тилопа, Буд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исус. Это говорю я. Они являются лишь предлогом — потому что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достигаете, вы исполняете все писания мира. Тогда уже нет инду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их, иудейских или христианских писаний; тогда вы достигаете верш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 всех писаний. Я — Христианин, Индус, Иудей, Мусульманин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я не являюсь ни одним из них. Истина, однажды узнанная, прево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дит все Писания. Все Писания указывают на нее. Писания — не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ое, как пальцы, указывающие на Луну; пальцев может быть миллион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Луна — одна. Когда вы узнаете, вы узнаете вс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рез Писания вы станете сектантами: вы будете христианин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вы придерживаетесь Библии, если вы держитесь за веру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ран — вы мусульманин; вы — индус, если вы держитесь за Гиту, н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ом случае вы не будете религиозным. Вы становитесь религиоз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тогда, когда Истина случается с вами. Тогда вы уже не цепля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за что, а все писания начинают следовать за вами, как ваша тень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писания одинаковы, потому что все они говорят об одном. Их язы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метафоры различны, но переживания, опыт те же самы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а говорит: «С какой стороны ни попробовать океан, вы все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йдете его соленым». Вкусите ли вы его из Корана, Библии, Торы 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лмуда, вкус всегда одинаков. Писания не могут вести вас, без вас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ртвы. Когда вы достигаете Истины, внезапно оживают все писан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лагодаря Вам они возрождаются и живу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чем я сейчас занимаюсь: возрождаю Тилопу. Он был мертв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чение многих лет, никто не говорил о нем, а я возрождаю его. Пока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у здесь, он будет жить. Если вы способны, вы можете встретиться с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м. Он опять здесь, рядом. Если вы достаточно восприимчивы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е услышать его шаги. Он опять материализовал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рез самого себя я вдохну жизнь во все писания. Через меня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гут опять прийти в этот мир, я могу стать якорем для них. И я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делаю. Я бы хотел, чтобы и вы когда-нибудь сделали то же самое.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осознаете, когда вы узнаете, тогда верните все то прекрасное, что бы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прошлом, возродите его, обновите его, чтобы все те, кто познали, мог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 быть опять на Земле, жить среди нас, помогая людя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ЛИКОЕ УЧЕ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6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Махамудре сжигаются все грех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Махамудре получаешь освобожде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 оков этого ми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- высочайший факел Дхарм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, кто не верят в это — глупц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торые навек погрязли  в нищете и страдания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стремлении к освобождению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едует опираться на Гур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ваш ум получает его благословение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далеко освобожд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вы! Все в этом мире бессмысленн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- не что иное, как семена печа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лые учения ведут к поступкам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но следовать только великим учения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верит не в постепенное развитие души, а во внезап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ветление. Йога верит в постепенное развитие: дюйм за дюймом, ша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 шагом вы продвигаетесь к Конечном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а занимается арифметикой: каждый совершенный грех вы дол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 сбалансировать добродетельным поступком; вы должны полност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рыть свой счет. Не закончив счета с этим миром, вы не можете ст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ветленным. Это научное математическое представление, и разум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м соглашается: «Конечно, это должно быть так. Вы грешили, кто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ен страдать за ваши грехи? Вы грешили, вы сами должны страд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это. И только через страдание вы можете освободиться. Ваши поступк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и дурны: вы должны уравновесить их, вы должны заплатить за ни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ы должны творить добро. Только при достижении равновесия возмо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освобождение, иначе вы будете опять и опять возвращаться на Землю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родиться, жить, расти. В этом вся философия переселения душ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рождения. Тантра говорит противоположное, подход Тантры поэт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н, а не арифметичен. Тантра верит в Любовь, а не в математику;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рит во внезапное Просветление. Она говорит, что малые учения уча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с, как действовать; великие учения учат вас, чем быть и как бы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й миллион, и если нужно платить за все свои действ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ется невероятным, что можно когда-либо достичь освобождения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жили миллионы жизней; в каждой жизни вы совершили миллио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й. Если вы собираетесь платить за все эти действия, страдать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равновешивать каждый плохой поступок хорошим, на это вам опя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ребуется миллион жизней. В то же время в сложных отношения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и вы будете совершать еще много действий. И где же закончится эт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пь? Кажется, что она нигде не закончится. Освобождение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ти невозможным — оно не может случиться. Если путь таков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расти дюйм за дюймом, тогда рост представляется невозмож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чтой. Если вы понимаете точку зрения йоги, тогда вы будете чувст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ть себя совершенно безнадежным. Тантра — это великая надежд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нтра подобна оазису в мире пустын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, что весь вопрос заключается не в поступках;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али их, потому что были невежественными, они порожде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им невежеством. Тантра говорит, что вы за них не отвечаете.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-либо отвечает за них, то это Целое, вы можете назвать это Богом. Бог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, ответственен, но вы не отвечаете за это, Тантра говорит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чень эгоистично даже брать на себя эту ответственность и говорить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Мне придется уравновесить, мне придется совершать добрые поступк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буду освобождать себя шаг за шагом», — это очень эгоистична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гоцентричная позиц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чему вы думаете, что вы ответственны. Даже если кто-то долже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ти ответственность, то это должен быть сам Всевышний. Вы себ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вали, вы себя не порождали — вас породили, вас создали. Тогда с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датель должен нести ответственность, не в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овершали все свои поступки в неведении, вы не знали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орили, вы были опьянены невежеством; вы нащупывали пут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мноте, и в темноте что-то случалось. Тантра говорит, что единственно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нужно — это свет, сознание. Не нужно отвечать за миллио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упков; нужно сделать только одно: не оставаться невежественны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знать!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только вы осознаете, все, что принадлежит к мирутьмы, исчезн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будет казаться сном, кошмаром. Оно не будет похоже на реальнос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оно не было реальностью, потому что в глубоко бессознательн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оянии могут существовать только сны, а не реаль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снилось, что вы любите. Вы не можете любить. Вас нет здес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любить. Вы еще не существуете, в вас нет центра. Как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ить? Вам только кажется, что вы любите, и тогда ваша любовь и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упки, связанные с нею, становятся сном, когда вы проснетесь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го сна, вы просто скажете: «Как я мог любить? Это невозможно! В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вых, меня не было там. В действительности я не существовал».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знания, что значат слова: «Я есть»? Они ничего не знача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очень глубоко спите, вы находитесь в состоянии такого глубок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на, как если бы вас здесь не было. Человек, крепко спящий, наход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состоянии комы — разве в действительности он находится в доме!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ходится он в доме или нет, не имеет значения — он в состоянии ком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придут воры и ограбят весь дом, можно ли считать ответствен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это человека, который лежит в состоянии комы? Будет ли он виновен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ве его станут судить: «Пришли воры, а ты что делал?» Как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ложить ответственность на человека, находящегося в бессозна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м состоянии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, что всю свою жизнь вы находитесь в состоянии ко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вы не несете ответственности. Это — первое освобождение, котор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дает вам. И на основе этого многое становится непосредстве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ым. Тогда вам. не нужно ждать миллионы жизней — в люб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мент может открыться дверь — это не длительный процесс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езапное пробуждение — так оно и должно быть. Когда вы крепко сп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кто-то пытается разбудить вас, разве это постепенный процесс?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ся ли он внезапным? Даже когда вы просто спите, разве пробу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ние — это постепенный процесс? Разве происходит так, что сначал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множко просыпаетесь, потом больше, потом еще больше; на 10%,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20%, на 30%, на 50%; разве это происходит так? Нет. Вылибо бодрству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бо спите; нет промежуточных ступеней. Если вы услышали, как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овут, вы уже проснулись полностью, а не на 10%. Ваши глаза могу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ще закрыты, но если вы осознали, что кто-то вас зовет, вы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нули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не постепенный процесс, это внезапный прыжок. При 100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298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радусах вода «прыгает» и становится паром. Существует ли постепенн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ансформация? Становится ли вода паром сначала на 10%, потом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20%, потом на 30%? Нет. Это либо вода, либо пар, и нет промежуточ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оя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человек умирает, разве он умирает постепенно? Можно 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зать, что он полужив или полумертв? Что это будет значит? Как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быть полуживым? Он либо мертв, либо немертв. Полужив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чит не мертвый. Когда вы любите человека, разве вы любите на 10%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20%, на 30%? Вы либо любите, либо не любите. Существует 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можность разделения любви? Нет такой возмож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юбовь, жизнь, смерть — все они происходят внезап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рождается ребенок, он либо рождается, либо не рождае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же самое относится и к Просветлению, потому что это - высоча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ее рождение, высочайшая жизнь, высочайшая любовь, высочайш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ерть — все приходит к своей вершине в Просветлении. Это случ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незап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, не сосредотачивайте свое внимание на поступках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редотачивайте его на человеке, который совершил поступки. Йог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лает установку на поступки. Тантра — на человеке, на сознании, на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невежественны, Тантра утверждает, что вы обречены сов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ать грехи. Даже если вы попытаетесь быть добродетельным, ваш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бродетель будет своего рода грехом — потому что как может человек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ящий крепким сном, невежественный, быть добродетельным?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возможно! Тогда ваша добродетель - просто маска; за ней наход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е настоящее лицо, лицо грех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ожете говорить о любви, но вы не можете любить — вы бу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навидеть. Вы можете говорить о сострадании, но сострадание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о лишь ширмой для вашего гнева, вашей жадности, вашей завист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а любовь ядовита. Глубоко в вашей любви живет червь ненавист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ый ее пожирает. Ваша любовь подобна ране — она болит. Он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хожа ка цветок, она не может бьггь похожа на цветок. И те, кто ожид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вас любви — глупцы, они ожидают невозможного. Те, кто требуют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 мораль, глупцы, они требуют невозможного. Ваша мораль обяза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окажется разновидностью амораль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згляните на своих высокоморальных людей, так называемых святых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аблюдайте за ними и вы обнаружите, что их лица — это лица обма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лицемерия. Они говорят одно, а делают другое. То, что они делают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рывают не только от вас, они настолько наловчились в обмане, что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рывают это от самих себ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невежестве грех естественен, в Просветлении добродетель ест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енна. Будда не может грешить. Грех и добродетель не суть ваш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шения, они — не ваши поступки, они — тени вашего существ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Пробудились, тогда тени падают, тогда они полны света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тень никому не причиняет вреда, не может причинить; она облад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роматом Неизвестного, Бессмертного. Она опускается на вас к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агословение, иначе это невозможно. Даже когда Будда сердится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радание — оно не может быть ничем иным, как состраданием. Ва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радание не может быть подлинным; гнев Будды не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линным. Все, что вы делаете, ваш грех, вашу естественную тень —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вы можете украсить, скрыть, построить над ним храм, но э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жет — потому что оно все еще будет существовать глубоко внутр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тому вопрос заключается не в том, что вы делаете, вопрос заключ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тся в том, что вы е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— это великое учение. Она учит не о поступках, она учит 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м бытии. Важно то, какой вы — бодрствующий, осознающий 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гающийся в состоянии гипноза? Не лунатик ли вы? Пробуждены 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и бдительны во всех ваших поступках? Делаете ли вы все, осознав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? Нет. Оказывается, что вы не знаете, почему, откуда, из какой ча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сознания приходит пробуждение, но оно охватывает вас, 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нуждены действов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действие, как бы общество ни называло его - моральны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моральным, греховным или добродетельным — это действие не име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чения для Тантры. Тантра смотрит на вас, в самый центр ваш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а, откуда приходит поступок. Из яда вашего невежества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явиться жизнь, приходит только смерть. Ваш мрак порождает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рак. И это абсолютно естественно. Тогда что же делать? Должны ли 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раться изменить поступки, должны ли мы стараться стать бол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ральными, добродетельными, уважаемыми? Должны ли мы стар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менить свое существо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о можно изменить. Для этого не нужно ждать множеств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ей. Если вы обладаете силой понимания, если вы сводите в един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илии всю свою энергию, все свое существо, чтобы понять этб',^э1ой^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тенсивности в вас внезапно загорается свет; как бы молния сверк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 вашего существа, и все ваше прошлое, и все ваше будущее вдру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дстает перед вами и вы понимаете, что произошло, вы понимае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сходит, вы понимаете, что должно произойти. Внезапно все стан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тся ясно. Тантра верит в горение вашего внутреннего света. И Тант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, что при этом свете все прошлое становится неважным.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да не принадлежало вам. Конечно, оно случилось, но оно случ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сь как бы во сне, вы крепко спали. Оно произошло — вы соверш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упки, хорошие и плохие, но все это было в бессознательн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оянии, и вы за них не отвечаете. И вдруг все прошлое сгорает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является свежее и чистое существо — это и есть внезапное Просветл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а нравится людям, потому что она выглядит очень по-дело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. Вам легко понять Патанджали, потому что он соответствует ваш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ственному логическому, математическому мышлению. Тилопу тру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понять, Тилопы встречаются редко. Патанджали общедоступен. В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его влияние было так велико и продолжалось долгое врем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юди подобные Тилопе просто исчезли, не оставив следа в челов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ском разуме, потому что вы не смогли найти в нем сходства с сам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ой. Возможно Патанджали очень велик, но все же он принадлежит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му же измерению, что и вы. Возможно вы небольшой мыслитель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атанджали - великий мыслитель, но вы находитесь с ним в одн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мерении. Если вы приложите небольшое усилие, вы сможете практ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вать Патанджали. Необходимо только небольшое усилие и боль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чтобы понимать Тилопу, вам необходимо перейти в абсолют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знакомое измерение. Чтобы понимать Тилопу вам нужно пройти чер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аос. Он разрушит все ваши понятия, всю вашу математику, логик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илософию. Он просто полностью разрушит вас. И он не будет удовле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рен до тех пор, пока вы полностью не исчезнете, и не появится нов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атанджали видоизменит вас, вы будете становиться все лучш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учше - этот процесс бесконечен, в течение многих жизней вы бу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ься все лучше и лучше. С Тилопой в одно мгновение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чь Высочайшего. Здесь не идет речь о «лучше», потому что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перирует терминами степе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подобие тому, как если бы вы стояли на вершине холма: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пойти тропинкой вниз, все ниже и ниже спускаясь в долину, 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 долины вы бы поднимались на гору, но постепенно. С Тилопой ж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прыгаете в пропасть; или просто распрямляете крылья и лети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Патанджали вы движетесь в воловьей упряжке, очень медлен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опасно, надежно; не боясь аварий, воловью упряжку можно лег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нтролировать. В любой момент можно сойти с тележки,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новиться в любой момент. Все в ваших руках, и вы оста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зяином положения. Само измерение горизонтально: воловья упряжк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жется от А до Б, от Б до В, от В до Г, но все это происходит в одн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мерении, на одном плане. У Тилопы измерение изменяется: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вертикальным; вы движетесь не от А до Б, от Б до В — нет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вижетесь как самолет, а не как тележка; вы движетесь вверх, а не впере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Тилопой вы можете преступить время. С Патанджали вы движ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 времени. С Тилопой измерением становится бесконеч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, мы не совсем осознаем, что в течение последних деся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т произошло чудо, оно заключается в том, что новые космическ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рабли полностью разрушили старое представление о времени — нов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смические корабли могут в течение нескольких минут облететь Землю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, вы не совсем понимаете теоретическую сторону этой пробл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. Космический корабль вылетает из Пуны в воскресение; затем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летает Землю - где-то будет понедельник, где-то все еще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ббота; таким образом космический корабль движется от воскресень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зад в субботу, перескакивает вперед в понедельник и возвращ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зад в Пуну в воскресенье. Полностью разрушено всякое представл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 времени. Это кажется абсурдным: вы отправляетесь 16-то, попадаете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17-е, и потом в тот же день возвращаетесь в 16-е. Все это можно сдел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 раз в течение 24-х часов. Что это значит? Это значит,что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дти во времени назад, от воскресенья в субботу, от 16-го в 15-е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идти вперед в 17-е, в понедельник, а потом вернуться назад в т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 день. При большой скорости и ином измерении, вертикальном, врем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неважным. Время важно по отношению к воловьей упряжк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обладает вертикальным умом, вертикальным сознанием. В эт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лючается разница между Тантрой и Йогой. Йога горизонтальн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вертикальна; для достижения целей Йоги требуются миллио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ей, Тантре требуется секунда. Тантра говорит, что время неваж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не стоит о нем беспокоиться. Тантра обладает техникой, метод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ый она называет не-техникой, не-методом, благодаря которой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незапно все оставляете и прыгаете в бездн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а — это усилие, Тантра не требует усилий. Совершая усилие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им мизерным эго, своей жалкой энергией вступаете в борьбу с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ленной. На это уйдут миллионы жизней. И все равно каж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ловероятным, что вы когда-нибудь достигнете Просветления. Глу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роться со Вселенной, частью которой вы являетесь. Это как если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лны сражались с океаном, лист сражался с деревом, или ваша собств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я рука сражалась с телом. С кем вы сражаетесь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а — это усилие, напряженное усилие. Йога — это путь борьбы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чением, движение против течения. Все, что естественно, йога отбрас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ет и стремится к тому, что неестественно. Йога — это неестествен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ть: борьба с рекой и движение против течения. Конечно, это вызов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м нравится принимать вызов. Но кому нравится вызов? Вашему э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трудно найти йога, который бы не был эгоистом.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йдете йога ~ неэгоиста, то это — чудо. Потому что само усилие, са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рьба создают эго. Можно встретить очень смиренных йогов, но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глядеться повнимательней, то в их смирении можно обнаруж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рытое эго, очень тонкое эго. Они скажут: «Мы всею лишь пыль эт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емли», но взгляните в их глаза, они гордятся своей простотой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ят: «Нет никого смиреннее нас. Мы самые смиренные из людей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и есть э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пойдете против природы, вы укрепите свое эго — это вызов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люди так любят вызовы. Жизнь без вызова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учной, потому что эго голодает. Эго необходимо питать, вызов явля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ся такой пищей - поэтому люди ищут вызова. Если нет вызова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ют его, они создают препятствия, которые потом они могут преод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в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— это естественный путь; целью является свобода и естеств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. Вам не нужно бороться с течением; двигайтесь с ним, отда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му. Река течет в море, зачем же бороться? Двигайтесь с рекой, сле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ней, отдайтесь ей. «Отдаться» — это ключ Тантры; «Воля» — это ключ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Йоги. Йога — это путь воли, Тантра — это путь прият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Тантра ~ это путь любви, потому что любовь — это сдач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лная сдача. Это необходимо понять с самого начала, тогда слов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ы станут кристально ясными. Необходимо понять другое измер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е Тантры, вертикальное измерение. Измерение приятия, непротивл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я, естественности, раскованности. Чжуан-Цзы говорил: «Легкое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рное». В Йоге трудное является верным; в Тантре легкое 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р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ьтесь и почувствуйте себя дома, торопиться некуда. Цел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влекает вас в себя. Вам не нужно делать индивидуального усилия,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 не требуется достичь раньше времени, вы достигнете тогда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дет время — вы просто ждите. Целое движется — зачем же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ропиться? Почему вы хотите достигнуть раньше других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прекрасная история о Будде. Он достиг ворот неба, конечно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м ждали. Перед ним открылись ворота, его приветствовали, но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глянулся и увидел Сансару, мир — миллионы душ идущих тем же путе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адающих, несчастных, стремящихся достичь ворот неба и счасть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вратник сказал: «Входите, пожалуйста, мы вас ждали»... А Буд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тил: «Как же мне войти, когда другие еще не достигли? Мне каже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еще не время. Как же я могу войти, когда целое еще не вошло? М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дется подождать. Это как если бы моя рука достигла двери, а ноги ещ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достигли. Мне придется подождать. Одна рука не может войти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— одно из наиболее глубоких озарений Тантры. Тантра говори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никто не может достичь просветления в одиночку. Мы являем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астью друг друга, мы являемся единым целым! Один человек может ст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ршиной, может стать великой волной, но он остается связанным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ленькими волнами вокруг него. Волна не одинока, она составля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ое с океаном, в котором находятся все остальные волны. Как од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лна может достичь просветления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й прекрасной истории говорится, что Будда все еще жцет.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не ждать, никто не является островом, мы составляем континен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 все вместе. Возможно, я шагнул немного дальше, чем вы, но 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делен от вас. Глубоко в душе я знаю, что эта история не для меня -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ду вас. Это не просто притча, я знаю, что нет индивидуаль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ветления. Отдельные личности могут пройти немножко вперед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лько, но остаются связанными с цел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просветленный человек не знает, что он составляет целое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ми, является частью их, то кто же будет знать? Мы движемся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о существо, и Тантра говорит: «Не торопитесь, не отталкивайте дру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а, не пытайтесь быть первыми в очереди — будьте свободными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ыми. Все идет к Просветлению. Оно обязательно произойд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терзайтесь этим». Когда вы сможете понять это, вы приблизитесь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му и расслабитесь. Обычные религиозные люди становятся очень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напряженными, даже обычные светские люди не бывают таки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пряженными, как религиозны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ские люди стремятся к мирским целям, они тоже напряжены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так, как религиозные люди, потому что у религиозных людей цел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яется другой мир, он очень далек и невидим, и они постоян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мневаются, существует ли он или нет. Потом у них возникает еще од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адание: может быть они теряют этот мир, в то время как друго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? Они всегда мучаются и психически расстроены. Не стан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итесь религиозными людьми такого тип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ля меня религиозный человек всегда раскован и естественен.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забочен ни этим, ни другим миром. Он вообще ни о чем не беспокои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просто живет и наслаждается. Для него существует только эт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мент, следующий момент сам позаботится о себе. Когда при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едующий момент, он примет его радуясь, наслаждаясь. Религиоз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не имеет цели. Быть целенаправленным — значит быть мирски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же если вашей целью является Бог, это все рав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поистине прекрасна. Тантра — это высочайшее понимани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личайший принцип. Если вы не понимаете Тантру, тогда вам нуж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а. Если вы можете понять Тантру, тогда не обращайте внимания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лые учения. Когда есть большой корабль, кому нужны маленьк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одк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Буддизме существуют две секты. Названия сект очень важны. Од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кта известна под названием Хинаяна — малая колесница; это путь Йог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ленькая лодочка; вы один можете поместиться в ней, она так мала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для кого другого в ней места нет. Йог идет один, Хинаяна — знач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маленькая лодочка. В Буддизме существует другая секта по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званием Махаяна, большая лодка, большая колесница. Миллио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гут поместиться в н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хаяна — это путь Тантры, а Хинаяна - это путь Йоги. Тилопа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янист, человек, который верит в великий принцип, в больш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лесниц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ленькие лодки для эгоистов, которые не терпят никого другог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дке, они должны оставаться в одиночестве, они всех порицают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трят на всех с осуждением: «И вы тоже пытаетесь достичь?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нете, это очень трудно, только немногие достигают». Он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волят вам войти в свою лодку. Махаяна испытывает ко всем глубок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юбовь. Любой может войти. Не существует никаких услови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 мне приходят и говорят: «Вы посвящаете в саньясу всех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ого?». Никогда так не посвящали в саньясу! Впервые в истории ми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посвящаю в саньясу безо всяких условий. Саньяса всегда была для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гоистичных людей, стремившихся к другому миру, презирающих все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ля людей, которые говорили, что все и вся плохо, что эта жизнь грех,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х глазах можно было прочесть, что они осуждают вас, что вам уготова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д, и что они чище вас. Они — великие саньясины, они отреклись от мир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а греха, грязи и отравы, а вы все еще живете в нем. Эти саньяси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ли большими эгоиста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первые я позволил каждому, я открыл двери перед всеми. В действ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ности я вообще отбросил дверь, теперь ее нельзя закрыть, всех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ого ожидает радушный прием. Почему? Потому что мое отнош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нтрическое, а не йогическое. С теми, кто не может понять Тантру, 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ю о Патанджали; а вообще я исповедую Тантру - и приветств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х. Если Бог принимает вас всех, кто же я...? Если весь мир поддерж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ет вас, и Бытие не только терпит вас, но и дает вам энергию и жизн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то же я такой...? Даже если вы совершаете грех, Бытие не говорит вам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Тебе не полагается больше энергии. Ты не получишь больше воздуха.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ешь много глупостей». Вы продолжаете получать энергию 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пытываете недостатка воздуха. Бытие продолжает поддерживать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мусульманский мистик Джуннаид спросил Бога об одном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их соседей: «Этот человек так порочен и творит столько зла, что в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ревня просит меня молить Тебя, чтобы Ты избавил их от него»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жуннаид после молитвы услышал голос: «Если я принимаю его, кто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ой, чтобы отвергать его?» Джуннаид написал в своей биографии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Никогда больше я не просил Его ни о чем подобном. Если Он дал жиз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му человеку, если Он все еще поддерживает эту жизнь, больше т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посылает ему Процветание, кто я такой...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ие дает вам жизнь без всяких условий. Я даю вам саньясу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ких условий. Если Бытие так бесконечно верит в вас, что вы не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рушить эту веру, кто я такой...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существует для всех, а не только для избранных. Она ста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тем для избранных, потому что все не могут понять ее, но она не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бранных — она для всех, для каждого, кто готов прыгну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пытайтесь понять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Махамудре сжигаются все грех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х не нужно уравновешивать добрыми дела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Махамудре сжигаются все грех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такое Махамудра? Что происходит? Махамудра - это состоя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го существа, когда оно не отделено от целого. Махамудра подоб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лубокому оргазму со Вселенн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любовники испытывают глубокий оргазм, они как бы раст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яются друг в друге; тогда женщина — уже не женщина, а мужчина —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жчина. Они становятся как кольцо ИНЬ и ЯНЬ, переходят друг в друг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иваются друг с другом, растворяются, забывают свои собственн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чности. Вот почему любовь так прекрасна. Это состояние назыв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дрой. А конечный оргазм со вселенной называется Махамудр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ликий оргаз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происходит при сексуальном оргазме? Следует понять э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оно даст вам ключ к конечному оргазму. Что происходит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стречаются любовники... обязательно помните: любовники, 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ж и жена, потому что между мужем и женой это почти никогд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сходит. Муж и жена все больше и больше входят в роль, он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творяются и не отдаются течению. «Муж» стало ролью, «жена» ста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лью; они играют; жена должка исполнять роль жены, нравится ей 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т, муж должен исполнить роль мужа. Это стало узаконе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я спросил Муллу Насреддина: «Сколько лет ты жена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реддин?» Он ответил: «Двадцать с лишним лет». Я спросил его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Почему ты называет их лишними?» Он сказал: «Когда увидишь мо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ну, поймешь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ж и жена - это явление социальное. Брак — это институт, 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ношение; это институт, это навязанное явление — не по любви, а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м причинам, экономическим, обеспечения, защиты, наличия д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й, общества, культуры, религии, всего чего угодно, кроме любв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ргазм почти никогда не происходит между мужем и женой 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ключением тех случаев, когда они также являются любовникам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е возможно: вы можете быть мужем и женой и любовниками;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любить свою жену. Тогда это уже не брак, это не социаль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ститу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Востоке благодаря существованию брака в течение тысяч лет, люд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но забыли, что такое оргазм. Я не встречал ни одной индианк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ая знала бы, что такое оргазм. Некоторые женщины на Западе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ледние 25 лет начали сознавать, что оргазм — это нечто, что сто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ытать. Женщины совершенно забыли, что они в состоянии испыт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ть оргаз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одно из несчастий человечества. Если женщина не в состоян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ытывать оргазма, мужчина тоже по настоящему не испытает 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оргазм — это встреча двоих. Только когда двое растворя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 в друге, он может произойти. Такого не бывает, чтобы оди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ытывал это, а другой не испытывал. Тогда это не оргазм, а облегч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якуляция. Что же такое оргазм? Оргазм — это состояние, коша ваше те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же не ощущается как материя; оно вибрирует как энергия, электрич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о. Оно вибрирует так глубоко, до самого основания, что вы забыва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оно материально. Ваше тело становится электрическим явлением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оно действительно является электрическим явле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физики говорят, что не существует материи, что матер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внешность; по настоящему существует электричество, 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терия. В оргазме вы достигаете этого глубочайшего состояния ваш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а, когда материя уже не существует, а только силовые волны;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вращаетесь в вибрирующую, танцующую энергию. Вас уже боль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ограничивает — вы пульсируете, не являясь материальным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а возлюбленная тоже пульсиру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постепенно, если они любят друг друга и отдаются друг другу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даются этому моменту пульсации, вибрации, состоянию энергии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и не боятся — потому что это подобно смер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тело теряет границы, когда тело становится иллюзорным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 тела удаляется материальность и остается только энергия и ритм,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ется, что вас нет. Только испытывая глубокую любовь, можно вой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 состояние. Любовь подобна смерти. Вы мертвы, что касается ваш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териального облика, вы мертвы, поскольку вы отождествляете себя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лом; как тело вы умираете, и раскрываетесь, как жизненная энерг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когда муж и жена, или любовники или партнеры начин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итмично вибрировать, биение их сердец соединяется, возникает гарм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я — тогда происходит оргазм, тогда их больше не двое. Вот символ И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ЯНЬ: ИНЬ переходит в ЯНЬ, ЯНЬ переходит в ИНЬ; мужчи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реходит в женщину, женщина переходит в мужчин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они представляют кольцо и вибрируют вместе, они пульсир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ют вместе. Они стали мелодией, гармонией. Это — величайшая музыка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 другая музыка бледнеет по сравнению с ней, они всего лишь тени,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равнению с н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 вибрации двух как одно и есть оргазм. Когда это происходит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другим человеком, а со всем Бытием, тогда это Махамудра, тогда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ликий оргазм. Это случается. Мне бы хотелось рассказать вам, как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е попробовать, чтобы Махамудра стала реальной возможность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Индонезии живет очень необычный человек, Бапак Субух. Сам 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зная он пришел к методу, известному как латихан. Он случай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крыл его, но латихан'' один из самых древних тантрических способов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атихан это первый шаг к Махамудре. Он позволяет телу вибриров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ься энергией нематериальной; позволяет телу растворяться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ничтожать границ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апак Субух — мусульманин, но его метод известен как «субуд»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ово буддистское: субуд состоит на трех слов: «су», «бу», «дха». с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означает — сушила, бу обозначает — Будда, дха — значит дхарма; субу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значает — сушила-Будда-дхарма. Это значит: закон великой добродете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тановленный Буддой, закон Будды о великой добродетели. Тилоп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зывает это Великим Уче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атихан очень прост. Это первый шаг. Нужно стать в раскованн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ой, расслабленной позе. Хорошо, если вы один и никто вас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лекает. Закройтесь в комнате, останьтесь одни. Присутствие челов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, который уже освоил латихан, может оказаться очень полезным, са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 присутствие действует как катализатор, он открывает вас. Нем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винутый человек может с легкостью открыть вас. Вы сами то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жете открыть себя, но на это потребуется немножко больше времен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лько и вс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такой человек стоит рядом с вами и начинает свой латихан,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я начинает пульсировать в вас, его энергия начинает двиг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круг вас, как аромат, он обволакивает вас - внезапно вы чувству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зыку. Когда поет хороший певец, или кто-нибудь играет на инструм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, вы начинаете отбивать ритм ногой или руками, или вы начин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льсировать вместе с ним. Внутри комнаты поднимается глубок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нергия, и все присутствующие и их качество немедленно изменяю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ничего нс нужно делать; вы просто находитесь там, естествен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раскованный, ожидая чего-то. И если ваше тело начнет двигаться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ны позволить это, вы должны сотрудничать в этом. Сотрудничест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должно быть слишком прямым, оно не должно стать подталкиванием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должно заключаться в разрешении. Внезапно ваше тело начин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гаться, как будто вы одержимый, как если бы энергия спустилась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с, как если бы облако спустилось и окутало вас — теперь вы охвачен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м облаком, облако проникает в ваше тело, и оно начинает дел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жения. Вы поднимаете руки, вы делаете незаметные движения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инаете танец, ваши движения легки, ваше тело охваче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знаете что-нибудь об автоматическом письме, вам будет лег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ять, что происходит в латихане. При автоматическом письм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рете в руки карандаш закрываете глаза и ждете — внезапно вы ощущ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руке толчок: как-будто что-то вошло в вашу руку и овладело ею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делаете, потому что тогда бы это было бы не чем-то потус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нним а вашим собственным действием. Вы должны позволить. Раск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нный и естественный: эти слова Тилопы прекрасны; нельзя сказ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учше. Будучи естественным и раскованным, вы ждете, держа каранда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закрыв глаза; когда рука начнет двигаться, вы должны позволить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и всего. Вы не должны противиться этому, потому что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пятствовать. Эта энергия очень тонкая и вначале не очень мощна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е легко остановить, потому что она не очень активна, если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волите, она не появится. Если вы сомневаетесь, ничего не произо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т, потому что сомнение будет препятствием. Сомневаясь,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волите, вы будете противодействовать. Вот почему так много знач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верие — шрадха. Вы просто верите и расслабляете руку; постепенно рук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инает двигаться, передвигаться по бумаге — позвольте это. Затем к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или вы сами начинает задавать вопросы: пусть вопрос будет споко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, ненастойчивым; задайте вопрос и ждите. И внезапно напиш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 десяти человек, по крайней мере трое окажутся способны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исать автоматически. Тридцать процентов людей даже не подозреваю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они могут стать так восприимчивы. Это может стать великой сил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вашей жизни. По разному объясняют, что при этом происходит — н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важно. Наиболее правильное, с моей точки зрения, объясн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лючается в том, что ваш собственный высший центр овладе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им низшим центром, ваша собственная вершина сознания овладев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 вашим подсознанием. Вы спрашиваете и ваше внутреннее сущест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чает. При этом нет никого, кроме вашего внутреннего существ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торого вы не знаете, которое превосходит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 внутреннее существо — это ваша возможность высочайш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свет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если бы цветок овладел семенем и стал отвечать. Семя не зн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но это подобно тому, как цветок... А если ваша возможность овладе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й реальностью и отвечает; как ваша высочайшая возмож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владевает тем, что вы есть, и отвечает; или будущее овладевает п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лым, неизвестное овладевает известным, бесформенное овладе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ормой. Все это метафоры, но я чувствую, что вы поймете значения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бы ваша старость овладела вашим детством и ответил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же самое происходит в латихане со всем телом. При автоматич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м письме вы расслабляете и освобождаете только руку. В латихан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вобождаете все тело и ждете, и внезапно вы почувствуете импульс: рук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а поднимается, как если бы кто-нибудь тянул ее за невидимую нитк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позвольте это. Начинает двигаться нога; вы поворачиваетесь, начин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е танец, очень хаотичный, без ритма, но постепенно вы глуб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гружаетесь, и возникает свой собственный ритм. Он уже не хаотичны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упорядочен и строен, но это сделали не вы. Это ваша высочайш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сть овладевает вашей низшей формой и заставляет вас дв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а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атихан — это первый шаг. Постепенно вы будете испытывать так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дость, делая это, что вам будет казаться, что вы встречаетесь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смосом. Но это только первый шаг. Вот почему методу субуд чего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хватает. Первый шаг сам по себе прекрасен, но это не последний шаг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бы хотел, чтобы вы завершили его. Поначалу, по крайней мере, удел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му 30 минут; со временем от 30 минут доходите до 60 минут танц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атиха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60 минут ваше тело очистится до последней клетки, до последн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ры; это катарсис, вы полностью обновлены, сгорели все нечистот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Тилопа говорит: «В Махамудре сгорают все грехи». Прошл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рошено в огонь. Это новое рождение, возрождение. И вы чувствуете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я льется на вас, вливается и выливается. Этот танец не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ешний, когда вы настроитесь на него, вы скоро почувствуете такж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енний танец, танцует не только ваше тело, внутри вас танц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я; они помогают друг другу. И тогда начинается пульсация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вствуете, как будто вы пульсируете вместе со вселенной — вы наш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итм вселенн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ремя, необходимое для этого от 30 до 60 минут: вы начинаете с 30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нут, оканчиваете 60-тью. Где-то посредине вы найдете свое время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ми это узнаете: если вы настроитесь за 40 минут - тогда это ваше время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настроитесь за 20 минут, тогда это ваше время. Ваша медитац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на продолжаться дольше; если вы настраиваетесь за 10 минут, знач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необходимо 20; если вы настраиваетесь за 15 минут, вам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аточно 30 минут. Удваивайте время. Не рискуйте, с тем, чтобы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лностью очистились. Заканчивайте молитв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полностью очистились и чувствуете, что ваше тело освеж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сь — вы были под потоком энергии и все ваше тело чувствует себ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диным, неразделенным; материальность тела утрачена, вы ощущ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 скорее как энергию, движение, процесс, а не материю — т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товы. Теперь станьте на колени на земл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ленопреклонение прекрасно; как мусульмане или суфии становя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 на колени в мечети, станьте на колени как они, потому что это лучш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а для латихана. Поднимите обе руки к небу и закройте глаз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увствуйте себя пустым сосудом, полым бамбуком; пустым внутри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иняный горшок. Ваша голова — это отверстие сосуда, энергия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громной силой падает на вашу голову, как если бы вы стояли по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допадом. И вы действительно будете стоять под водопадом. Посл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атихана вы почувствуете это; это будет как водопад, а не как душ. Ког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будете готовы, энергия обрушится на вас с огромной силой, ваше те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трепещет, задрожит как лист на сильном ветру; если вы стояли по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допадом, тогда вы знаете, что это такое. Если вы никогда не стояли по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допадом, пойдите постойте и почувствуйте, что это такое. Подоб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щущение придет к вам после латихана. Почувствуйте себя пол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и, внутри нет ничего, кроме пустоты и энергия наполняет вас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полняет до крае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вольте ей проникнуть в вас как можно глубже, чтобы она смог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чь самых отдаленных уголков вашего тела, ума и души. И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увствуете, что вы так наполнены, что все ваше тело начало дрож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клонитесь, дотроньтесь головой до земли и вылейте энергию в землю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почувствуете, что энергия переливается через край, вылейте 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землю. Возьмите у неба и отдайте земле, будьте полым бамбуком межд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нужно проделать семь раз. Берите у неба и выливайте в землю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уйте землю, выливайте и опустошайтесь полностью. Опустоша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же полно, как вы наполняетесь. Затем поднимите руки, наполни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ять и опять вылейтесь. Это нужно проделать семь раз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ый раз энергия проникает в одну из чакр вашего тела, один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нтров вашего тела; каждый раз она проникает глубже.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елаете это менее семи раз, тогда вы будете ощущать беспокойств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энергия останется где-то в промежутк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я должна проникнуть во все семь чакр вашего тела, чтобы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ли абсолютно пустым проходом. Энергия падает с неба и течет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емлю, вы заземлены; вы просто проводите энергию в землю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обно электричеству: электричество нужно заземлять. Энергия при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т с неба и идет в землю, вы заземлены - просто сосуд, полый бамбук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водящий энергию. Можно делать больше семи раз, но не меньше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будет законченная Махамуд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будете делать это каждый день, где-то через три месяц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почувствуете, что вас нет. Просто энергия будет пульсиров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 Вселенной — никого не будет, эго полностью утеряно, совершающ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я нет. Есть Вселенная и вы, волна, пульсирующая с океаном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Махамудра. Это, и есть конечный оргазм, самое блаженное сос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ние сознания, какое только возможно. Это похоже на двух любовников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нимающихся любовью, но умноженное в миллион раз - потому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ите вселенную. Вот почему Тантра известна как Йога-секса; Тант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вестна как путь любв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Махамудре сжигаются все грехи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Махамудре освобождаеш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темницы этого мир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— высочайший факел Дхарм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, кто не верит этому, глупц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торые погрязли в страданиях и печа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предельно ясен. Он абсолютно откровенен. Он говорит: «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то не верит этому - глупцы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он называет их глупцами? Он не называет их грешниками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читает их нерелигиозными, он просто называет их глупцами —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, не веря этому, они теряют высочайшее блаженство, которо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ть жизнь. Они просто глупцы! Пока вы не станете доверять,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ится. Это не случится по тех пор, пока вы не станете доверять в т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епени, что сможете полностью сдаться. Все моменты счастья случали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тогда, когда вы сдаетесь. Даже смерть становится прекрасн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отдаетесь. Что же говорить о жизни? Если вы отдаетесь, жиз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величайшим благословением. Вы теряете высочайший дар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не в состоянии доверя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хотите чему-то научиться, научитесь доверять — больше ни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надо. Если вы несчастны, научитесь доверять — ничто ино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жет. Если вы не чувствуете никакого смысла в жизни, нич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жет — научитесь доверять. Доверие вносит смысл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верие делает вас способным позволить Целому войти в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, кто не верят этому — глупц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ые погрязли в страданиях и печал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стремиться к освобождению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о опираться на Гур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аш ум получит его благослов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вобождение близк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чем верить в Гуру? Зачем верить в учителя? Потому что Неизвест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далеко от нас. Оно — только мечта, в лучшем случае — надеж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уществление жела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лушаете меня; я могу говорить о блаженстве, но это блаженст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тся словом. Вы можете желать его, но вы не знаете, что это тако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знаете его вкуса. Оно очень далеко от вас. Вы погружены в гор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адание. Возможно, вы начнете надеяться, ожидать, желать блаженс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, но это не поможет - вы должны почувствовать его вкус. Кто вам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ст? Только тот, кто вкусил его сам, может помочь вам. Он с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овать как катализатор. Он ничего не будет делать; достаточно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сутствия, и от него Неизвестное потечет к вам. Его можно сравн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окном. Ваши двери закрыты? Его двери не закрыты. Ваши ок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рыты, и вы забыли, как их открыть? Его окна не закрыты. Через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кно вы можете взглянуть на небо; через него вы можете бросить взгля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итель, Гуру - не что иное как окно. Нужно пройти через н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пробовать - тогда вы тоже сможете открыть свое собственное окно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аче все остается на словах. Вы можете читать Тилопу, но пока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йдете Тилопу, с вами ничего не произойдет. Возможно, ваш раз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жет: «Может быть этот человек безумен, у него галлюцинации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о мечтатель, философ, поэт. Как такое может произойти?» Как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быть счастливы? Вы знали только горе и страдание, вы зн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яд. Вы не можете поверить в элексир; вы не знали его, как ж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е поверить в него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 — это не что иное, как олицетворение явления всеобщ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частья. Оно вибрирует в нем. Если вы доверитесь ему, его вибрац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нет вас. Мастер — это не просто учитель, он не учит вас. Мастер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еет отношение к доктринам и принципам — Мастер это присутств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верите ему, он обладает силой. Мастер - это возможность. Чер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о вы получаете первое представление о Божественном. Потом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е идти са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стремиться к освобождению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полагаться на Мастер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аш ум получит его благослов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вобождение близк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 не может дать вам освобождение, но он может подвести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грань его. Он не может дать вам освобождение, оно должно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нуто вами самими, потому что то, что дано одним человек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быть забрано другим. Только то, что ваше, может быть ваши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итель не может вам его дать. Он может только благословить вас —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го благословение существенно важ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рез него вы сможете заглянуть в свое собственное будущее. Чер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о вы сможете осознать свою собственную судьбу. Через него отдал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е вершины становятся ближе. Как семя, пускающее ростки к небу,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лагословение напоит ваше сем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Востоке благословение Мастера очень и очень важно. На Запад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явление совершенно неизвестно. Запад знает учителей, а не Маст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в. Учителя — это те, кто учит вас об Истине, а Мастер это тот, к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крывает вам вкус ее. Учитель — это тот, кто возможно сам не знает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учился у других учителей. Ищите Мастера — учителей много, Мастер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л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как искать Мастера? Двигайтесь. Если вы услышите, что кто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 Просветления, идите к нему и находитесь возле него. Будьт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лько мыслителем, сколько любящим — потому что Мастера находя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вством. Учителя находят разумом: слушайте Учителя, он привлечет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гикой своих аргументов. Мастера нужно вкушать. Мастера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ить. Слушание не поможет, потому что он живое явление, энерг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если вы вкусите и испьете его, вы поймете качественно и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т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найти Мастера, необходима большая восприимчивость, бо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ая женская восприимчивость. И если вы готовы, и есть живущ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 — вдруг что-то срабатывает. Вам ничего не нужно делать со сво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роны — просто будьте там, где есть Мастер. Это явление т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изненной силы, что если вы готовы, что-то просто срабатывает, и в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йманы. Это явление любви. Нельзя доказать кому-нибудь другому, что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Я нашел Мастера». Этому нет доказательств. Не пытайтесь доказать э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любой может доказать обратное. Вы нашли и вы знаете;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кусили и вы знаете. Это знание сердца, чувств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лопа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стремиться к освобождению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полагаться на Мастер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аш ум получит его благослов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вобождение близк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ово «Гуру» очень важно. Слово «Мастер» не несет такого значен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 — это тот, кто чем-то владеет, после долгой тренировки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учился и стал Мастером. Гуру совершенно отличе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ово Гуру обозначает человека очень и очень отягощенного, тяжел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уча, ждущая вашей жажды, чтобы пролиться; цветок с густым аромат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дущий, ожидающий того, кто может его вдохнуть. Слово Гуру знач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яжелый, очень тяжелый, отягощенный энергией и неизвестный. Пол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й Божественного, тяжелый как беременная женщи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уру наполнен Богом. Вот почему на Востоке мы называем Гур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им Богом. Запад не может понять этого, потому что там думают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г значит Создатель. Мы называем Гуру Богом. Почему? Потому что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полнен Божественным — он готов излиться. Необходима только ваш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ажда, жаждущая земл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действительности он ничего не изучил, он не получил ник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готовки, он ничему не обучался; он не стал мастером ни в к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ласти. Он просто живет жизнью во всей ее полноте; для него жизнь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дисциплина, а естественность и свобода. Он ни к чему себ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уждал. Он двигался по воле ветра, он позволил природе идти сво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тем. И через миллионы испытаний, страданий и боли, блаженства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частья он созрел и возмужа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уру — это спелый плод, тяжелый, готовый упас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вы готовы принять, он может упасть к ва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УРУ ~ это полностью восточное явление. Запад о нем еще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ет. На Западе это трудно понять: «Зачем кланяться Гуру? За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саться головой его ног? Это выглядит унизительно». Но если вы хот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учить, вам необходимо наклониться. Он тяжел, он может излить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вам нужно наклониться, иначе вы ничего не получи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ученик с доверием склоняется к ногам Гуру, происходит ч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невидимое для глаз. Из Гуру изливается энергия и проникает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ка. Происходит что-то невидимое для глаз. Если вы осознаете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жете увидеть, как аура Гуру изливается на ученика; вы увидите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г действительно происходи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 полон Божественной энергией. Он обладает бесконеч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ей, он может излить ее на бесконечное количество учеников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ин может работать с миллионами учеников. Он не может истощить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он связан с Целым, он нашел источник всего. Через нег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же можете прыгнуть в бездну. Трудно отдаться Богу, потому что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ете, где Бог. Он никогда никому не давал своего адреса. Но Гуру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йти. Если вы меня спросите, что такое Гуру, я отвечу вам, что Гуру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адрес Бог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аш ум получает его благослов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вобождение близк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вы можете быть уверены, что вас приняли. Когда вы чувству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благословение Гуру изливается на вас, сыпется на вас как цветы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е быть уверены, что близко Освобожд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один из учеников Будды — Шарипутра склонился к ног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ы. Внезапно он почувствовал, как энергия изливается на него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увствовал внезапное преображение, изменение всего строя его ум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будто его уничтожили и создали вновь. Он вскричал: «Нет, подожд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много», собравшиеся ученики Будды не могли понять, что происходи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сказал: «Подожди немного, не так быстро». Будда спросил: «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?», он ответил: «Тогда эти стопы будут для меня потерян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ожди немного. Близко Освобождение, а мне бы хотелось побыть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бой немного дольше. Не отталкивай меня так скоро», потому что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 благословляет и наступает благословение, это уже конец.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иться с Мастером. Поэтому Шарипутра говорит: «Подожди»!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арипутра стал Просветленным позже. Будда сказал ему: «А тепер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ди. Я достаточно подождал. Теперь иди распространяй то, что я тебе да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ди -и отдавай это другим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Шарипутра вынужден был уйти, плача и рыдая. Кто-то его спроси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«Ты стал Просветленным, так почему же ты плачешь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ответил: «Да, я стал Просветленным, но я готов отказаться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лаженства Просветления, если Будда позволит жить возле его ног.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 глубока была его благодарность, что каждое утро он кланялся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м направлении, где был Учитель. Его спрашивали: зачем ты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лаешь? Кому ты кланяешься?» Он отвечал: «Там на Юге Будда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пришел последний день Шарипутры, он спросил: «Где сейч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а? Я хотел бы умереть, кланяясь в том направлении». И он умер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клонившись в том направлении, где был Буд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получена энергия, когда Гуру дает свое последнее благослов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е, освобождение близко и нужно проща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Дзэн в Японии, когда ученик приходит к Мастеру, он приносит св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врик. Он расстилает его перед Мастером, садится на него и слуш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а, он приходит каждый день, следует всему, что он говори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вляя свой коврик там в течение многих лет. Затем, однажды о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учает последнее благословение, тогда он скатывает коврик, берет 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ланяется и покидает Мастера. Этот коврик символичен. Когда учени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рачивает коврик, другие знают, что он получил благословение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леднее прощ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ы, все в этом мире бессмыслен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порождает печал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лые учения ведут к поступкам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но следовать великим учения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- это Великое Учение.Малые учения говорят вам, что дел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чего не делать. Они дают вам «десять заповедей»: «Делайте это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йте того» — малые учения.Великое Учение не дает вам никак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поведей. Его не заботит, что вы делаете. Для него важно, чем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яетесь — ваше существо, ваш центр, ваше сознание, вот, что еди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венно важ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говорит: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ы, все в этом мире бессмыслен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порождает печал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лые учения ведут к поступкам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но следовать великим учения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м мире все порождает печаль. Но луч солнца проникает в мир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человек становится Просветленным. В этом мире все порожд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чаль, но луч света проникает сверху, когда человек становится П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етленным. Следуйте за солнечным лучом, и вы сможете дости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точника этого света, солнц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, что Тилопа говорит: «Не&gt; становитесь жертвами мал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й». Многие становятся. Ко мне приходят люди и говорят: «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гетарианцы. Приведет ли это нас к просветлению?» Совсем мал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чение. Говорят: «Мы верим в безбрачие». Очень малое учение. Говоря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Мы не едим ночью. Приведет ли нас это к прсветлению?» Очень мал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е. Они занимаются многими вещами, но единственное, чего он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саются — это своего существа. Они управляют своим характер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раются быть по возможности святыми, но все это остается украш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сциплина, которая приходит извне - это украшение. Она долж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йти изнутри; она должна распространяться от центра к перифери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а не должна быть навязана от периферии к центр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Великое Учение: Вы уже то, чем вы можете быть, поймите это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же есть цель, осознайте это. В этот самый момент может осуществи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а судьба. Чего же вы ждете? Не верьте в постепенное продвиж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~ прыгайте, будьте мужествен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лько тот, кто отважен, может следовать великому учению Тантр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перепуганы, боитесь смерти, боитесь потерять себя, страши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даться, тогда вы станете жертвой малых учений. Потому что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правлять малыми учениями: не есть того, не делать того,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правлять, вы остаетесь под контролем. Великое учение - это сдач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каз от контроля и позволение целому забрать вас туда, куда ему хочет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лывите против течения. Отдайте себя реке, станьте рекой — река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чет в море. Это и есть великое уч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ступить двойственность — цель достойная цар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владеть отвлечения/ли — деяние, достойное цар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ть недеяния — путь всех буд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, кто идет по этому пути, достигает состояния будд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ходящ этот мир, как призраки и сны, он нематериален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екись от него и оставь своих близки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орви nymы похоти и ненавист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медитируй в лесах и горах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без усили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шься раскованным в естественном состоян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коре достигнешь Махамудр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нешь недостижим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ТЬ БЕЗ ПУТ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два пути. Один - путь воина, солдата; другой - путь царя, царск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ть. Йога является первым, Тантра - вторым. Итак, сначала вы долж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ять, что такое путь солдата, воина, только тогда вы сможете поня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Тилопа подразумевает под царским пут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лдат должен сражаться за каждую пядь; солдат должен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грессивным, солдат должен нападать; врага нужно либо уничтожи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ибо покори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а пытается создать конфликт внутри вас. Она дает вам яс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личие между тем, что плохо и что хорошо, что правильно и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равильно, что принадлежит Богу и что принадлежит дьяволу. И поч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религии, за исключением тантры, следуют путем йоги. Они деля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альность и создают внутренний конфликт. Через конфликт они разв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ются. Например: в вас живет ненависть; путь воина заключается в т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уничтожить в себе ненависть. В вас есть гнев, жадность и секс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ллионы других вещей — путь воина заключается в том, чтобы унич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ть все плохое и отрицательное и развить все положительно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рошее. Нужно разрушить ненависть и развить в себе любовь.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ностью уничтожить гнев в себе и воспитать в себе сострадание. Сек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ен уступить место брахмачарии, полному воздержанию. Йога меч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екает вас на две половины: правильное и неправильное; и прави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е должно победить неправильное!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нам делать? Существует гнев — что предлагает йога?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длагает вам развить привычку сострадания, создать противополо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е; сделайте его привычкой, и вы станете функционировать как робо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отсюда и название: путь воина. Во всем мире, во все времена солдат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уштровали до состояния робота; он должен выработать привычк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вычки действуют бессознательно, им не нужно сознание.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гут действовать без вас. Если у вас есть привычки, а они есть у каждо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вы можете это наблюдать. Человек вынимает пачку сигарет из карман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аблюдайте за ним — возможно он совсем не сознает того, что дела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втоматически он тянется к карману. Если он внутренне встревожен,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ука немедленно тянется к карману; он вынимает сигарету и начин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урить. Он может выбросить окурок; очень возможно, что он продел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эти движения не сознавая того, что он дел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 учим солдата автоматическому существованию. Солдат долж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олнять и повиноваться, он не должен отдавать себе отчет в том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ет. Когда ему приказывают повернуться направо, он должен пов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ться; он не должен думать — поворачиваться ему или нет —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он начнет думать, тогда все станет невозможным, тогда в мир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гут продолжаться войны. Не нужно ни думать, ни осознавать. Солда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ен просто понимать приказ, только и всего. Нужен миниму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ознания: отдается приказ и немедленно, как робот, он начин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полнять. Это не то, что он поворачивается налево, когда ему приказа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вернуться — он слышит и поворачивается. Он не поворачивается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работал привычку. Это подобно тому, как включают и выключ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ет: свет не думает, включаться ему или выключаться - вы нажим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выключатель, и свет зажигается. Вы говорите: «Налево», срабаты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ключатель и человек поворачивается нале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льям Джеймс рассказал, как однажды он сидел в кофейне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мо проходил старый отставной солдат, находящийся в отставке поч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20 лет, в руках он держал корзинку с яйцами. Вдруг Вильям Джейм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шил пошутить. Он громко закричал: «Смирно!» и бедный старик ст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стойке смирно. Яйца выпали из ею рук и разбились. Он ужас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сердился и подбежал, крича: «Что это за шутки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Вильям Джеймс сказал: «Тебе незачем было выполнять. Кажд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волено кричать «смирно». Тебе бы следовало идти своей дорогой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рик ответил: «Это невозможно — это автоматически. Конечно прош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20 лет с тех пор, как я был на военной службе; но это глубо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коренившаяся привычка». Многие годы тренировки создали услов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флек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т термин «условный рефлекс» очень хорош. Его создал русск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изиолог Павлов. Он говорит, что вы просто отражаете; что-то брос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в глаз — вы не думаете, мигать вам или закрывать глаз, глаз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рывается. Пролетает муха, и вы закрываете глаза: вам не нужно дум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условный рефлекс — это просто происходит. Эта привычка корен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вашем теле, в вашей крови, в вашей плоти. Это просто происходит!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го ничего не нужно дел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лдат натренирован существовать как робот. Он должен жит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ловных рефлексах. То же самое делает йога. Вы рассердились - йог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: «Не сердись, воспитывай в себе противоположное — сострад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е». Со временем ваша энергия станет переходить в привычку состр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ния. Если вы будете упорствовать в течение долготе времени, гне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ностью исчезнет; вы будете испытывать сострадание. Но вы бу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ртвы, а не живы. Вы будете роботом, а не человеческим существом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испытывать сострадание не потому, что вы его испытываете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, что вы выработали привычк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ожете выработать плохую привычку, вы можете выработ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рошую привычку. Одни привыкают курить, другие привыкают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урить; некоторые привыкают к невегетарианской пище, другие упо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ляют только вегетарианскую пищу - но все это выработано, и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нечном счете и то и другое одинаково, потому что в обоих случаях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вычк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д этим вопросом необходимо глубоко задуматься, потому что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гко выработать хорошую привычку — и очень трудно стать хороши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чень легко заменить это хорошей привычкой, но это немного стои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йчас, в частности в России, развивается так называемая «терап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ловного рефлекса». Утверждается, что люди не могут расстаться с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ими привычками. Если человек курил в течение 20 лет, как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жидать, что он бросит? Можно попытаться объяснить ему, чт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охо, доктора могут даже сказать, что это опасно, что может возникну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к но это привычка 20-летней давности, теперь она укоренилась,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никла в самые глубины его тела, она стала частью его обмена веществ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если он хочет, даже если он искренне желает бросить курить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трудно потому что это не зависит от искреннего желания: после 20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т постоянной практики это почти невозможно. Так что же делать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России считают, что не нужно ничего делать, ничего объяснять.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работали способ лечения: человек закуривает, и ему дают электрошок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ок, боль и курение оказываются связанными, возникает ассоциац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течение семи дней он находится в больнице, и как только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уривает, он немедленно автоматически получает электрошок, чер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мь дней привычка сломана. Даже если вы будете уговаривать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урить, он начнет дрожать. Как только он возьмет сигарету, все его те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нет дрожать от страха шок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ят, что он никогда не будет курить; его привычка была сломле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сильной шокотерапией. Но он не может стать буддой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агодаря шокотерапии он избавился от старой привычки. При помощ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окотерапии можно изменить все привычки, но станет ли он Будд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ветленным, потому что у него больше нет плохих привычек? «Нет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теперь даже не будет человеком - он будет механизмом. Он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яться. Он не будет делать этого, потому что вы дали ему нов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вычку страх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м заключается все значение «ада»: все религии использовали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шокотерапию. «Ада» нет, как нет никакого «рая». Оба — обман, стар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сихотерапевтические понятия. Они так страшно описали «ад»,-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енок может испугаться в детстве и продолжать бояться всю сво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. При упоминании слова «ад» возникает страх и трепет. Это вс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шь хитрость, чтобы предотвратить плохие привычки, «рай» - это то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итрость, для воспитания хороших привычек; если вы будете следов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рошим образцам, вам обещано удовольствие, счастье, красота и вечн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 в «раю». Вы должны следовать тому, что общество счит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рошим. «Рай» должен помочь вам в позитивном плане, а «ад» долж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мешать вам двигаться в отрицательном направле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— это единственная религия, которая не пользуется подобн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 условными рефлексами — потому что Тантра утверждает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ны стать совершенным, пробужденным существом, а не механич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им роботом. Если вы понимаете Тантру, то вы поймете, что са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вычка плоха; нет плохих привычек, и нет хороших привычек - плох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а привычка. Нужно быть пробужденным, чтобы не было никак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вычек. Просто живите от момента к моменту с полным осознание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не по привычке. Если вы можете жить без привычек - это царский пу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царский? Потому что солдат должен следовать, а царь — н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арь выше всех, он отдает приказы, но ни от кого не получает их. Цар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да не участвует в сражении, этим занимаются солдаты. Царь —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ин. Жизнь царя самая раскованная. Это всего лишь метафора. Солда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ен подчиняться, а царь живет естественно и раскованно. Нет ник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ше его. Тантра говорит, что нет никого выше вас. Кому вы долж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чиняться, чьему образцу вы должны следовать в жизни, ког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ны имитировать? — никого нет. Живите раскованной, естествен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текучей жизнью — важно одно — осознав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рез борьбу вы можете выработать хорошие привычки, но это буд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вычки, а не естественность. Говорят, что привычка — вторая натура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быть - но помните «вторая». Она не естественна; она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заться почти естественной, но она не является таков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ая разница между истинным состраданием и культивирован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раданием? Истинное сочувствие всегда свежо; что-то случилось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 сердце открылось этому. Упал ребенок — вы побежали и помог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енку подняться, это ответ. Ложное сострадание, культивирован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радание — это реакц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 два слова имеют глубокое значение: «ответ» и «реакция». Отв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это живой отклик на ситуацию; реакция — всего лишь укоренившая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вычка; потому что в прошлом вы тренировали себя помогать том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 упадет, вы просто идете и помогаете, ваше сердце не участвует в это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-то тонет в реке, вы бежите и помогаете ему, потому что вас э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или. Вы остаетесь вне этого, ваше сердце в этом не участвует — не бы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та, вы не ответили этому человеку, этому тонущему в реке человеку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не ответили этой ситуации, вы следовали идеолог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едовать мировоззрению хорошо: помогай всем, стань слугой на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, сострадай! - у вас есть идеология, и вы реагируете в соответствии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й. Ваше действие приходит из прошлого, оно уже мертво.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туация порождает действие, и вы отвечаете с полным осознание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тогда с вами случается нечто прекрасное. Если вы реагиру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гласно своему мировоззрению и старым привычкам, вы ничего из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извлечете. В лучшем случае вы приобретете маленькое эго, что во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является достижением. Можно начать хвастаться тем, что вы спа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топающего. Можно пойти на базар и закричать громко: «Послушай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спас человеческую жизнь!». Возможно вы приобретете немного боль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го, вы сделали что-то хорошее, но это не является достижением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пустили великую возможность быть непосредственным, непосре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венным в сострада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бы вы ответили на ситуацию, тогда бы в вас что-то расцвело;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 почувствовали некую тишину, покой, благословение. Когда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т, вы чувствуете, как что-то расцветает в вас. Когда это реакция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тесь мертвы; вы ведете себя как мертвец, вы действуете как робо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акция -отвратительна, ответ — прекрасен. Реакция всегда частичн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акция всегда не целостна. Ответ -  всегда цельный, вы весь, целиком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ыгаете в реку. Вы не думаете об этом, ситуация просто позволяет э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учи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аша жизнь станет жизнью непосредственного ответа, то в оди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ый день вы станете буддой. Если ваша жизнь станет жизн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акции, мертвых привычек, вы, возможно, будете казаться буддой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станете буддой. Внутри вы будете мертвы, а снаружи разукраше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 будду. Привычка убивает жизнь. Привычка против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ое утро вы по привычке встаете рано, в 5 часов. В Индии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л, что многие люди поступают так, потому что в Индии в теч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ков учили, что брахмомухурт, момент перед восходом солнца, сам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ржественный и святой. Это так и есть — но из этого нельзя сдел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вычки, потому что священное существует только в живом ответе.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тают в 5 часов, но на их лицах вы никогда не увидите той красот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торая появляется, если вы встаете рано, как отв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а жизнь пробуждается вокруг вас; вся земля ждет солнца, звезд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ают. Все вокруг становится более сознательным! Земля спал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ревья спали, птицы готовятся взлететь. Все вокруг подготавливает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инается новый день, новое празднов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аше поведение является ответом, тогда вы проснетесь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тица — напевая про себя; вы будете двигаться танцуя. Это не привыч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нет необходимости вставать, вы делаете это не потому, что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писано в писании, а вы правоверный индус и поэтому должны встав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но утром. Если вы сделаете из этого привычку, вы не услышите птиц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в писании ничего не сказано о птицах; вы не увидите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нимается солнце, потому что вы слепо следуете правила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, вы раздражены; возможно, вам не хочется этого дел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накануне вы поздно легли спать, и вы себя не очень хорош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вствуете. Было бы лучше, если бы вы поспали немножко дольше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и не готовы, вы устали. Или может быть прошлая ночь бы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покойной, вы видели много снов, и все ваше тело заторможено -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 хотелось немного поспать. Но нет — писание против этого, а вас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мого детства учили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я был ребенком, мой дедушка вставал очень рано. Он вытаск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л меня из постели около 3-х часов утра, и с тех пор я не был в состоян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тавать рано. Он тащил меня, а я молча проклинал его, но я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г поделать, он брал меня на прогулку — и я хотел спать, но должен бы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дти с ним. Он разрушил всю красот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позднее мне приходилось идти на прогулку, я не мог прост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. Я все время вспоминал его. Он все испортил, годами он принужд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 - он делал что-то полезное, и он думал, что помогает м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работать образ жизни, но это не способ. Мне хотелось спать, а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щил меня за собой; дорога была прекрасной, и утро было чудесное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разрушил всю красоту, он вызвал во мне отвращение. Только м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т спустя смог я избавиться от этого и встречать утро, не вспоминая его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 того все время я помнил о н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будучи мертвым, он преследовал меня по утрам как тен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сделаете из этою привычку, если это будет вынужденно,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тро станет отвратительным. Тогда лучше лечь спать. Будьте непосре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енным! В некоторые дни вы не сможете проснуться — в этом нет ни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охого, вы не совершаете греха. Если вам хочется спать, сон прекрасен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 же прекрасен как утро, как восход солнца, потому что сон как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лнце является частью божественного. Если вам хочется отдых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елый день — прекрасно!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что говорит тантра: следуйте царскому пути — ведите себя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арь, а не как солдат; нет никого над вами, кто мог бы принуждать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приказывать вам; не должно быть никакою образа жизни. Это и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арский путь. Вы должны жить от момента к моменту, наслажд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ым моментом - спонтанность должна быть вашим путем. А за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ботиться о завтрашнем дне? — достаточно этого момента. Живите им!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живите его во всей его полноте. Отвечайте, а не реагируйте. «Отсу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вие привычек» должно стать формулой вашей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не говорю, что вы должны жить в хаосе, но не живите привычкам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быть в процессе спонтанной жизни выработается определен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раз жизни - но это не было навязано. Если вы каждый день насла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етесь утром и из-за удовольствия встаете рано, но не по привычке,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ю вашу жизнь вы, возможно, будете вставать рано, но это не привычк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заставляете себя вставать рано — это просто случается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красно, вы наслаждаетесь этим, вам это нрави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это происходит, потому что это вам нравится, тогда это не стил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ривычка, не соблюдение условий, не культивированная мертв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щь. Поменьше привычек, и вы более полны жизнью. Если не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сем привычек, вы будете сама жизнь.' Привычки окружают вас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ртвая корка, вы замыкаетесь в них, вы попадаете в капсулу; как сем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покрываетесь плотной оболочкой. Будьте гибк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а учит вас вырабатывать противоположное всему плохому. Б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ться со злом и достигать добра. Убейте в себе насилие и стань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олюбивы, культивируйте в себе ненасилие. Всегда делайте проти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ожное и заставьте себя принять противоположное за образец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ть солдата — малое уч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— это великое учение — высочайшее. Что утверждает тантра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: не создавайте в себе никаких конфликтов. Приним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то и другое, и через приятие обоих происходит трансценденция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беда, но трансценденция. В йоге есть победы, в тантре их нет. В тантр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просто трансценденция. Дело не в том, что насилию вы противопо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вляете ненасилие, а в том, что вы просто поднимаетесь над обоими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овитесь чем-то третьим — свидетел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я сидел в лавке мясника. Он был очень славным человек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я часто приходил к нему в гости. Был вечер, и он уже собирался закр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авку, когда вошел человек и попросил курицу. Буквально за неск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инут до того он сказал мне, что все было продано - осталась только од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урица. Он очень обрадовался, принес курицу, бросил ее на весы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азал: «Она стоит 5 рупий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сказал: «Это хорошая курица, но я собираюсь устроить обед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дет много друзей, но эта курица мне кажется слишком маленьк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не бы хотелось курицу побольше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знал, что это была единственная курица, больше ничего не осталос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ясник немножко подумал, отнес курицу в заднюю комнату, постоя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м немножко, вернулся, бросил курицу на весы — ту же самую — и сказа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«За эту семь рупий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купатель сказал: «Знаете что, я возьму обе». Тогда мясник не зна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ему делать. В такой же тупик тантра ставит само существоан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нтра говорит: «Я беру и то и другое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двух. Ненависть есть не что иное, как другая сторона любви.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нев есть не что иное, как другая сторона сострадания. Насилие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о лишь другое лицо ненасилия. Тантра говорит: «Знаете что, я бер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то и другое. Я принимаю обоих». И внезапно, через это прият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сходит трансценденция, потому что нет двух. Насилие и ненасил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есть две разные вещи. Гнев и сострадание не есть разное. Любовь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нависть не есть разно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аблюдайте за этим, и вы поймете, что это так, но поскольку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осознаете этого, вам трудно понять. Ваша любовь переходит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нависть в течение секунды. Разве это было бы возможно, если бы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и разными! На это не требуется даже секунды: в один момент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ите, а в другой момент ненавидите одного и тшго же человека. Утр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его любите, днем ненавидите, а вечером любите опять. Эта игра любв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ненависти нескончаема. По сути дела неправильно употреблять дв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ова любовь и ненависть: правильнее было бы одним словом любов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нависть, гнев-сострадание, потому что это одно и то же явление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есть разное. Вот почему любовь может -переходить в ненави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нависть переходит в любовь, гнев может превратиться в сострада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сострадание — в гне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, что это явление порождается вашим разумом, а пот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инается борьба. Вначале вы разделяете: один аспект вы отвергаете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ой — приветствуете. Сначала вы порождаете различия, затем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ете конфликт, а затем попадаете в беду. И вы будете постоя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ходиться в ней. Йог постоянно обеспокоен, потому что что бы он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л, его победа не может быть окончательной, в лучшем случае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 быть временн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но загнать гнев глубоко внутрь и разыгрывать сострадание, н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ми хорошо знаете, что вы оттеснили его в подсознание и что он там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любой момент при малейшей неосторожности он выскочит на пов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ность. Поэтому приходится постоянно его подавлять. Отвратитель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приходится постоянно подавлять негативное — на это попуст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атится жизнь. Когда же вам наслаждаться божественным? У вас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нется ни времени, ни места. Вы сражаетесь с гневом, жадностью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хотью и завистью. И с тысячью других явлений — вся эта тысяча враг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, вам приходится быть все время настороже, вам нельз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иться. Разве вы сможете быть естественным и раскованным?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е напряжены, натянуты, всегда готовы к борьбе, всегда в страх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и даже боятся сна, потому что во сне они не могут быть начек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 сне всплывает все то, что они подавляли. В состоянии бодрствован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соблюдают целибат, но в снах это становится невозможным — пере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ми возникают прекрасные женщины. И йог ничего не может подела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 прекрасные женщины не спускаются с неба, как об этом говор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индусских сказаниях, что Бог посылает их. Почему Бог долж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тересоваться им? С какой стати Бог заинтересуется каким-то бед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ом, который никому не причиняет вреда, а просто сидит в Гималая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закрытыми глазами, пытаясь разрешить собственные проблемы. И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ой стати он станет посылать апсар, прекрасных женщин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ратить йога с его пути? Зачем? Нет необходимости никого нику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ылать. Йог сам создает свои собственные сновид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, что вы подавляете, всплывает во сне. Эти сны — та часть, котор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 отрицает. Ваши часы бодрствования принадлежат вам так же, как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и мечты. Любите ли вы женщину, когда вы бодрствуете или люб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женщину во сне, в этом нет различия , не может быть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прос не в том, есть ли женщина или ее нет, все дело в вас. Любите 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ортрет, мысленный образ, или любите живую женщину, по существ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м нет никакого различия - не может быть, потому что жив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щина тоже всего лишь образ. Вы никогда не знаете настоящ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нщину, вы знаете только ее образ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нахожусь здесь. Откуда вы знаете, что я действительно здесь?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это всего лишь сон, и вам снится, что я здесь. Какая разница межд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м, что вам снится, что я здесь, и тем, когда вы действительно вид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 здесь? — и как вы будете различать? Каков критерий? .'.. Потому ч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десь я или нет, не играет роли — вы видите меня умственным взором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оих случаях - во сне или наяву - ваши глаза воспринимают лучи и ва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ум делает вывод, что кто-то есть. Вы никогда не видели сам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еловека, вы не можете его виде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индусы говорят, что все это — маня, иллюзорный мир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говорит: «Преходящ, иллюзорен, призрачен этот мир». Почему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между сном и действительностью нет разницы. В обо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ая вы заключены в своем собственном уме. Вы только вид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ртины, вы никогда не видели реальности - это невозможно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альность можно увидеть только тогда, когда вы сами станете реальны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— призрачное явление, тень — как же вы можете видеть реальность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нь может видеть только тень. Вы можете увидеть реальность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, когда отбросите ум. Через ум все становится нереальным.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ецирует, создает, окрашивает, интерпретирует — все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верным. Отсюда особое значение, которое придается тому, как ос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диться от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: не сопротивляйтесь. Если вы будете бороться, ваш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рьба может продлиться на много жизней и ничего из этого не выйд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вы с самого начала ошиблись — там, где вы видели два, бы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о лишь одно. А если ваш первый шаг был ошибочным, то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жете достичь цели. Все ваше путешествие будет сплошной ошибко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но необходимо сделать первый шаг, иначе вам никогд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чь це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что такое абсолютно правильный шаг? Тантра говорит, что это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деть одно в двух, видеть единство во множестве. Как только вы увид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динство в двойственности, начнется трансценденция. Это и есть цар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ий путь. Теперь попытаемся понять сутр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ступить двойственность — цель достойная царя. Преступить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бедить, а преступить. Это слово прекрасно. Что же значит «прест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ить»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похоже на то, как маленький ребенок играет в игрушки. Вы вел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му отложить их в сторону, а он начинает сердиться. Даже когда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жится спать, он берет с собой свои игрушки, и мать забирает их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заснет. Утром, первым делом он требует свои игрушки.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он вдруг забывает о них. Несколько дней они лежат в углу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мнаты, а затем их убирают или выбрасывают; и он уже больше ни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прашивает о них. Что случилось? Он трансцендировал (преступил)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стал взрослее. Это не борьба и не победа; он не боролся с желани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еть игрушки. Нет, внезапно, однажды он видит, что это ребячество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уже не ребенок; однажды он понимает, что игрушки — это игрушк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они не настоящая жизнь, а он уже готов к настоящей жизни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орачивается от игрушек. Никогда уже он не будет думать о ни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да они не будут сниться ему. А если он увидит, как другие де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грают, он засмеется; он засмеется знающим, мудрым, смехом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жет: «Он еще ребенок, все еще играет в игрушки». Он трансц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ирова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анценденция — спонтанное явление. Его нельзя воспитать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становитесь взрослее. Вы просто видите абсурдность опред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нных вещей... и трансцендируе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ко мне пришел очень озабоченный молодой человек. У н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а очень красивая жена, у которой, однако, был слишком длин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. Он был очень взволнован, и сказал: «Что делать?» Даже была сдела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астическая операция - нос стал еще уродливее»; в действительности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м не было ничего плохого, но когда вы пытаетесь улучшить что-то,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 нет ничего плохого, оно становится более уродливым, все ухудшае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. Теперь он был в большом замешательстве и спрашивал меня, что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му дел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рассказал ему об игрушках и сказал: «Однажды вам прид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ступить, трансцендировать. Это просто ребячество — почему вы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забочены носом? Нос-то всего лишь маленькая часть, а ваша жена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красна и она такой хороший человек — зачем вы печалите ее из-за е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а?» Она тоже стала немножко раздражительной из-за своего носа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 превратился чуть ли не в проблему всей ее жизни. И все пробле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хожи на эту! Не думайте, что ваша проблема значительнее -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блемы одинаковы. Все проблемы возникают из-за ребячества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лодости, они порождаются незрелость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был так озабочен носом, что не хотел смотреть на лицо сво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ы, потому что когда он видел нос, он расстраивался — но так легк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дается избежать проблемы. Если вы не смотрите налицо из-за носа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еще помните о носе. Даже если вы пытаетесь избегнуть разноглас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ногласия остаются. Вы одержимы. Итак, я посоветовал ему медит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вать на нос своей жены. Он ответил: «Как! Я не могу даже смотреть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о». Но я сказал ему: «Это поможет — просто медитируйте на ее нос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старину обычно медитировали на кончик собственного носа,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бы вам не помедитировать на кончике носа вашей жены. Чудесно!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пробуйте». Он спросил: «Что из этого выйдет?» - «А вы попробуйте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ответил я ему. - «И через несколько месяцев расскажете мн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зошло. Пусть она каждый день сидит перед вами, а вы медитиру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ее нос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он прибежал ко мне и сказал: «Какой же я глупост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нимался! Внезапно я трансцендировал. Мне стала понятна глуп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го этого — теперь это уже не является проблемой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не одержал победу, потому что в действительности не было враг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ого нужно было побеждать, у вас нет врага — вот чему учит тантр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 жизнь полна любви к вам. Нет никого, кого нужно уничтожать, к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покорять, у вас нет врагов. Вся жизнь любит вас. Отовсюд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ливается любов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нутри вас, тоже нет врагов - их создали жрецы, они превратили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арену сражений. Они говорили: «Боритесь с этим, это плохо! Бори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тем, то плохо!» И они создали такое множество врагов, что вы окруже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рагами, что вы потеряли связь с красотой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говорю вам: гнев не враг ваш, жадность — не ваш враг; и сострада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друг ваш, как не друг ваш и ненасилие — потому что друг или враг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дают двойствен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згляните на целостность своего бытия, и вы поймете, что они - одн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раг становится другом, — а друг становится врагом, исчезает всяк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ойственность. Внезапно происходит трансценденция, внезапно п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ходит пробуждение. Это происходит внезапно, потому что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ретесь, вы завоевываете пядь за пядью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— не сражение. Это — царский пу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лопа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«Преступить двойственность — цель достойная царя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ступите двойственность! Наблюдайте, и вы увидите, ч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ует двойствен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дхидхарма, один из величайших людей, когда-либо рожденны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правился в Китай. Однажды к нему пришел царь и сказал: «Иногда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ваю очень тревожен. Иногда я становлюсь слишком напряженным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радаю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дхидхарма посмотрел на него и сказал: «Приходи завтра утром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тыре часа и принеси все свои страдания, волнения и заботы с собо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мни, что ты должен прийти не один, ты должен принести их все!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арь посмотрел на Бодхидхарму, который выглядел очень странн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г любого испугать до смерти, и сказал: «О чем ты говоришь, что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меешь в виду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дхидхарма ответил: «Если ты не принесешь это все с собой, то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 смогу тебе помочь? Принеси все с собой, и я все приведу в порядок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арь подумал: «Лучше не идти. В четыре часа утра будет еще тем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он похож на сумасшедшего. У него с собой такая большая палка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меня ударить. И что он подразумевает под тем, что он все приве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порядок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не мог спать всю ночь, потому что Бодхидхарма преследовал ег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утру он решил, что лучше будет пойти, — «Потому что, кто знает —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ть он сможет помочь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так, он пошел неохотно, колеблясь. Когда он пришел, Бодхидхар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дел перед храмом с посохом в руках. В темноте он выглядел ещ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ашнее. Он сказал: «Итак, ты пришел! А где же те остальные, о котор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ы говорил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арь оветил: «Ты говоришь загадками, эти веши нельзя принести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нутри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дхидхарма сказал: «Хорошо. Внутри они или снаружи, но они ес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дись, закрой глаза и попытайся найти их внутри, схвати их и неме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нно скажи мне. Посмотри на мою палку, я приведу их в порядок!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арь закрыл глаза — что ему оставалось делать — он закрыл глаза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много испуганный, взглянул внутрь себя, стал наблюдать и внезап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осознал, что внутри ничего нет - ни волнений, ни страданий,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евог. Он погрузился в глубокую медитацию. Прошло несколько часов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ло подниматься солнце, а на его лице был пок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арь ответил: «Ты говоришь загадками, эти вещи нельзя принест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и внутри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Бодхидхарма сказал ему: «Открой глаза. Этого достаточно. Гд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 эти другие? Ты смог найти их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арь засмеялся, поклонился, коснулся ног Бодхидхармы и сказа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Действительно, ты привел их в порядок, потому что я не смог найти и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теперь я знаю, в чем дело. Начнем с того, что внутри никого не был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находились там, поскольку я сам никогда не заглядывал в себя.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и там, потому что меня там не было. Теперь я знаю, что ты сотвори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удо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и есть трансценденция не решать проблемц а  понять,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ует ли вообще проблемма. Сначала вы создаете проблемму, 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 начинаете искать решение. Сначала вы создаете вопрос, а пот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родите по свету, ища ответ. Я это и сам испытал. Если понаблюдать 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просом, то он исчезнет — это и есть трансцендентность. Это не 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шением, потому что нет вопроса, который следовало бы решать. В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никакой болезни. Просто взгляните в себя и вы не найдете ник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езни. Просто взгляните в себя и вы увидите, что не нужно никак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ш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ый человек таков, каким он должен быть. Каждый челове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ждается царем. В вас есть все, что нужно, и ничего не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равлять. Те, кто пытаются улучшить вас, разрушают вас, они зло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шленники. Есть много людей, которые подстерегают вас, как кошк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шь: вы приближаетесь к ним и они набрасываются на вас и начин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 исправлять. Слишком много информаторов — вот почему мир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ходится в таком хаосе — слишком много желающих усовершенствов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. Не позволяйте никому исправлять себя — вы уже совершенный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только альфа, но вы также омега, вы целостны, совершен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если вы чувствуете себя несовершенным, тантра говорит, чт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овершенство совершенно. Вам нет необходимости беспокоится.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казаться странным, когда я говорю, что ваше несовершенство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но, что есть все, что необходимо. По существу, вы каж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овершенным не потому, что вы несовершенны, а потому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есь растущим совершенством. Это кажется абсурдным и нелогич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, потому что мы считаем, что совершенство не может расти, т.к. по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ством мы понимаем то, что достигло своей последней стад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но такое совершенство будет мертво. Совершенство, которое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ти, — мер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г бесконечно растет. Бог совершенен не в том смысле, что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тет. Он совершенен потому, что в нем есть все, что нужно, но он и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одного совершенства к другому — рост не прекращается. Бог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волюция, не от несовершенства к совершенству, а от совершенства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льшему совершенству, к еще большему совершенств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совершенство не имеет будущего, оно мертво. Когда соверш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о имеет будущее, какую-то перспективу роста, движения, тогда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ется несовершенным. Я хотел бы сказать вам следуюшее Будь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овершенны и растите, потому что это жизнь. Не пытайтесь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ным, ибо вы перестанете расти, вы станете тогда подоб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туе Будды, — каменной и мертвой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агодаря тому, что совершенство бесконечно растет, вам каже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оно несовершенно. Пусть все будет так, как оно есть. Это и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арский пу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ступить двойственность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ель, достойная царя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уздать рассеянность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яние, достойное цар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-за рассеянности вы не раз будете терять ясность познания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дитесь медитировать, вдруг приходит мысль и вы сразу же забываетесь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ледуете за мыслью, вы вовлекаетесь в нее. Тантра говорит, что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уздать рассеян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делать? Только одно: когда приходит мысль — остава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идетелем. Смотрите на нее, наблюдайте за ней, позволяйте ей прой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возь себя, но не привязывайтесь к ней никаким образом: не отрицай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принимайте. Может придти плохая мысль, мысль убить кого-нибуд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отталкивайте ее, не говорите: «это плохая мысль». Как тольк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цените каким-нибудь образом мысль, вы привязываетесь к ней, ва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имание отвлекается. Эта мысль поведет вас ко многому другому,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сли к мысли. Когда придет хорошая мысль, мысль о сострадании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е: «ага, как прекрасно, я великий святой, ко мне приходят так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ые мысли, что мне хотелось бы спасти весь мир, мне хотело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 освободить всех». Не говорите так. Хорошая или плохая мысль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вайтесь свидетел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ко, вначале внимание будет очень часто рассеиваться. Что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ть? Если вы рассеяны — будьте рассеяны, не беспокойтесь об эт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аче это беспокойство станет навязчивой идеей. Будьте рассеяны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чении нескольких минут вы будете рассеяны, затем вы вспомните: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еян». Тогда в этом нет ничего плохого, возвращайтесь, не чувству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 угнетенным, не говорите: «плохо, что я был рассеян». Т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создавать двойственность: плохо или хорошо. Рассеяны -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о. Примите это и возвращайтесь. Даже при рассеянност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давайте конфликт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 этом все время говорит Кришнамурти. Он использует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арадоксальные понятия, он говорит: если вы невнимательны, будь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имательно невнимательны. Прекрасно! Внезапно вы обнаружи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внимательны. Относитесь к этому с пониманием и возвраща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мой. Кришнамурти не понимают и причина в том, что он след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арским путем. Если бы он был йогом, его бы прекрасно поняли. В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он говорит, что не существует способа — на царском пути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аких способов. Он говорит, что нет никакой техники - на царск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ти ее нет. Он говорит, что писания не помогут вам — на царском пу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т никаких писани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рассеяны? Как только вы вспомните, как только вы обрат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имание, что вы рассеяны, — возвращайтесь. Только и всего!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вайте конфликтов, не говорите, что это было плохо, не чувству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 виноватым и разочарованным из-за того, что вы были рассеяны,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сеянности нет ничего плохого — наслаждайтесь и ею тож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умеете наслаждаться рассеянностью, она будет случаться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и все реже и реже. И придет день, когда не будет рассеянности, н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обеда. Вы не затолкнули склонности ума и рассеянности глубок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сознание. Нет, вы позволили их, они тоже хороши. Таков ум тантр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~ все хорошо и священно. Даже если есть рассеянность, она тоже нуж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ля чего-то. Вы, может быть, не сознаете, для чего она нужна, но каким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образом она необходима. Если вы чувствуете себя хорошо, что бы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илось. Только тогда вы следуете царским путем. Если вы начин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ражаться с чем бы то ни было — вы сошли с царского пути и ст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ычным солдатом, воин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ять двойственность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ель, достойная царя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уздать рассеянность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яние, достойное цар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ть недеяния - путь всех буд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нужно практиковать, потому что практика создает привы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ки. Нужно стать более осознающим, а не более натренированны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ое случается через спонтанность, а не через практику.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енироваться в любви, можно пройти специальный курс. В Америк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умывают создать несколько тренировочных курсов по любви, по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 что люди забыли, как любить. Как это страшно! Даже птицы, зве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да не спрашивают — они не ходят в колледж, они любят. Мног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ходят ко мне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колько дней назад я получил письмо от молодого человека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ишет: «Я понимаю — но как любить? Как приступить к этому?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ойти к женщине?» Это кажется смешным, но вы полностью забы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быть естественным, раскованным. Мы даже не можем любить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готовки. А когда вы натренированы, — вы будете отвратительн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все, что вы делаете, является частью подготовки. Это не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альностью, это будет игрой. Это не будет настоящей жизнью —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подобитесь актера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ктеры изображают любовь, они играют любовью, но замечали ли в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актеры были всегда величайшими неудачниками в любви? 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овная жизнь почти всегда неудачна. Этого не должно было бы бы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24 часа в сутки они практикуются в любви: со многи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щинами, в различных ситуациях, различными способами. Они уп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жняются в любви, они профессиональные любовники, они долж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и бы быть совершенны, когда влюбляются, но когда они влюбля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>они всегда терпят неудач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ктрисы и актеры в любви всегда неудачники. В чем же дело? Де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упражнении: они слишком много практиковались, и теперь их сердц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может функционировать. Они просто проделывают беспомощн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жения: они целуются, но губы просто встречаются. Их губы встреч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ются, но не происходит передачи внутренней энергии: их губы сомкну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холодны. А если губы холодны, сомкнуты и через них не высвобожд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ся энергия, поцелуй превращается в уродливую, негигиеническ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щь. Это просто передача миллионов микробов, бактерий и заболев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й — только и всего. Поцелуй отвратителен, если в нем не присутству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енняя энергия. Можно обнимать мужчину и женщину — встреч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ются кости и сталкиваются тела, но не происходит скачка внутренн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и. При этом вообще нет энергии. Вы просто проделываете б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ьные движения. Можно даже заниматься любовью, проделывать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юбовные движения, но скорее будет гимнастика, чем любов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помните — привычка убивает жизнь. Жизнь более живая — когда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ходит не по привычке, когда она течет во всех направлениях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едуя никаким образам, не принуждаемая никакой дисциплиной,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гда она имеет свой собственный строй и порядо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актика без практики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путь всех будд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едующий этому пу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ает состояния будд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делать? Если жить не по привычке, то что же делать?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ть спонтанно. Чего же бояться? Почему вы так боитесь жить спонта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? Конечно, это может быть рискованно и опасно, но это хорошо!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 — это не железобетонный путь, по которому движутся поез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неврируя по тем же самым линиям. Жизнь - это река, она создает св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ственное русло, это не канал. Канал — это плохо, канал подобен жиз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привычке. Существуют опасности, но опасность - это жизнь,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тделима от жизни. Только мертвецы вне опасности, вот почему люд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ли мертвы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и дома похожи на могилы, вы слишком заняты безопасностью.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бота о безопасности убивает, потому что сама жизнь ненадежна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, ничего нельзя с этим поделать, никто не может сделать ее безопа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й. Всякие гарантии фальшивы, всякая безопасность иллюзорна. С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дня женщина любит вас, а завтра — кто знает? Как вы- можете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ерены в завтра? Можно пойти в суд и расписаться и создать закон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юз, чтобы она оставалась законной женой и завтра тоже. Возможно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нется вашей женой, благодаря этому союзу, но любовь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нуть. Любовь не знает законности. А когда любовь исчезает, и же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ется женой, а муж мужем, тогда между ними все мер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 создаем браки для гарантии, для безопасности мы созда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щество. Ради безопасности мы всегда двигаемся по проложенн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 необуздана. Любовь необуздана. И Бог необуздан. Он ни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ридет в ваши сады, потому что они слишком малы. Его нельз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третить на ваших проложенных путях. Он необузда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, что тантра говорит: жизнь неистова. Нужно прожить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асности, и это прекрасно, потому что тогда жизнь и есть приключен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живите по заранее установленному образцу, разрешите жизни течь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ему руслу. Принимайте все, преступайте двойственность приняти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позволяйте жизни идти своим чередом. И вы достигните, вы обязат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достигните. Я говорю: «обязательно» не для того, чтобы успокоить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это факт и поэтому я это утверждаю. Это не уверенность в гарантии: то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то необуздан, всегда достиг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реходящ этот мир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призраки и сны, он не материален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екись от него и оставь своих близки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орви путы похоти и ненави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медитируй в лесах и горах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без усил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шься раскованны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естественном состоян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коре достигнешь Махамудр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нешь недостижим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у сутру необходимо глубоко понять, потому что воз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равильное понимание. Вокруг этой сутры Тилопы было м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доразумений, и все те, кто толковали эту сутру до меня, не поняли е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а сутра говорит: Переходящ этот мир — он сделан из той же субстанц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и сны. Между снами и этим миром нет никакой разницы. Двигая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и во сне — вы живете в собственном мире грез. Знайте, что нет еди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а — миров столько же, сколько людей, каждый живет в сво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ственном мире. Иногда наши миры встречаются и сталкиваю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огда сливаются, но мы остаемся заключенными в своих собственн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ира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реходящ этот мир, созданный умом. ~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призраки и  сны, он не материален. Физики тоже говорят: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еет субстанции. За последние 30-40 лет слово «материя» исчезло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ксикона физиков. 75 лет назад Ницше провозгласил: »Бог мертв». О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зал это, чтобы подчеркнуть, что существует только материя. Через 25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т после его смерти, он умер в 1900 году — т.е. в 1925 году физики приш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 выводу, что мы ничего не знаем о боге, но одно было очевидно: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терия мертва. Вокруг нас нет ничего материального, все это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ибрации: пересечение вибраций создают иллюзию матер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же самое происходит в кино: на экране нет ничего, кром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сечения электрических лучей, и они создают всю иллюзию. Сейч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уже 3-мерные фильмы: они создают полную иллюзию 3 измерени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сь мир полностью подобен фильму на экране, потому что он — явл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лектрическое. Только вы реальны, только свидетель реален, а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льное — сновидение. Состояние будды означает, что вы преступ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эти сновидения и больше нечего видеть. Только видящий сидит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окойствии: нет ничего, нечего видеть, остался только видящий —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достигли состояния будды, реаль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реходящ этот мир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призраки и сны, он не материален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рекись от него и оставь своих близких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 слова «отрекись от него и оставь своих близких» были неправи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поняты. Это объясняется тем, что все те, кто отрекаются от мир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читают, что Тилопа подтверждает их представления. Тилопа ни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обного не мог сказать, потому что это противоречит всему образ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слей Тилопы. Если всё — сны, какой смысл в отказе от них?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речься от материального мира, но нельзя отречься от мира призрачно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>это будет глупо. Заберитесь утром на крышу, созовите всех и объявите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Я отрекаюсь от снов! Прошлой ночью я видел много снов и я отрекаю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них!» Все станут смеяться, они подумают, что вы спятили: ник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рекается от снов, от снов просто просыпаются, от них не отрекаю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нажды один учитель дзен проснулся и сказал одному из учеников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Я видел ночью сон. Не растолкуешь ли ты мне его значение?» Мастер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тил: «Подожди. Сначала я принесу тебе чашку чая». Мастер взял ча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опять сказал: «А как же сон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к ответил: «Забудь о нем, потому что сон — это всего лишь с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не нуждается в объяснении. Чашка чая — это достаточное объяснен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пись!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 сказал:»Ты абсолютно прав. Если бы ты объяснил мой сон,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 выгнал тебя из монастыря, потому что только глупцы объясняют сн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ы правильно сделал, иначе я бы выгнал тебя насовсем и никогд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зглянул на тебя опять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есть сон, вам нужна чашечка чая, чтобы покончить с ни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рейд, Юнг, Адлер ужасно бы расстроились, если бы узнали эту историю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они попусту растратили свои жизни, объясняя чужие сн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н нужно преступить; просто зная, что это сон, вы уже преступаете е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 это и есть отреч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у неправильно понимали, потому что в мире так много отрек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ющихся и осуждающих. Они считали, что Тилопа велел отречься от мир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он ничего подобного не говорил. Он говорил: «Знайте, что мир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ходящ — это и есть отречение. Он говорил: «отрекись от него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разумевая: «знайте, что он мечта, сон». «Оставьте своих близких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имали так, что он говорит: «бросьте свою семью, своих родных, отц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ть, детей». Нет, ничего такого он не говорил. Тилопа ничего тако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сказать, это невозможно. Он говорит, чтобы мы отказались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енних отношений с людьми. Вы не должны думать, что кто-то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а жена; это «ваша» - призрак, это сон. Вы не должны говорить: «эт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енок мой сын», это «мой» — сон, никто не ваш, никто не 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им. Откажитесь от мысли, что кто-либо является вашим — муж, жен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, враг - откажитесь от таких отношений. Не создавайте мостов: м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ой — это всего лишь слова, отбросьте и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вы оставите эти слова, вы вдруг отрешитесь от своих близких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то не будет вашим. Это не значит, что вы убегаете, что вы спасаетес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своей жены, потому что бегство означает, что вы считаете ее матер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льной. Бегство означает, что вы считаете ее своей, иначе зачем 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жать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индийский саньясин Свами Раматиртха вернулся из Амер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и. Он жил в Гималаях; его жена пришла навестить его, и он нем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волновался. Его ученик Пурн Сингх, обладавший очень острым ум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дел рядом с ним. Он наблюдал и заметил, что он был взволнован.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а ушла, Раматиртха вдруг сбросил свое оранжевое одеяние. Пур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нгх спросил: «В чем дело? Я наблюдал и заметил, что вы нем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зволнованы. Я почувствовал, что вы не в себе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ответил: «Вот поэтому я сбросил эти одежды. Я видел с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щин и меня это не волновало. В этой женщине нет ничего особ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го, за исключением того, что она моя жена. Это «моя» все ещ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. Я не достоин носить эти одежды. Я не отрекаюсь от мо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отрекся только от жены. Жена - это не проблема; ни одна друг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щина не взволновала меня, а я путешествовал по всему миру.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ходит моя жена - она обыкновенная женщина, как любая другая -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езапно я взволнован. Мост все еще существует». Он умер в обыч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ежде, он никогда не носил больше оранжевого. Он говорил: «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достоин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не может говорить, чтобы вы отреклись от своей жены, дет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близких, нет. Он говорит, чтобы вы отказались от мостов, отброс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х — это касается только вас, это не имеет никакого отношения к жен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она продолжает считать вас своим мужем - это ее проблема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а. Если сын все еще считает вас своим отцом - это его проблема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бенок, ему еще нужно созре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объясню вам: Тилопа имеет в виду отказ от внутренних снов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стов, от внутренних мир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медитируйте в лесах и гора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м он не говорит, чтобы вы убегали в горы или леса. Это было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толковано, и многие убежали от жен и детей в горы, что абсолют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равильно. То, что говорит Тилопа, гораздо глубже, оно не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верхностно: можно уйти в горы и в то же время оставаться на в мир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сь вопрос в вашем уме. Можно сидеть в Гималаях и думать о мирск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 жене, о детях и о том, что с ними происходи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человек отрекся от жены, детей, семьи и пришел к Тилоп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тот посвятил его в ученики. В то время Тилопа был в храме 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родом. Пришел этот человек, он был один и кроме Тилопы в храм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о не было. Тилопа сказал: «Не гляди назад, посмотри в себя! Толп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и тебя». Человек закрыл глаза и увидел толпу: жена все еще плакал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ти были печальны и кричали, все те, кто пришли проводить его к чер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рода — друзья, родственники и другие — все они были здесь. Тилоп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азал: «Уходи и оставь толпу! Я посвящаю людей, а не толпы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, Тилопа не может говорить, чтобы вы отреклись от мира и уш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горы, он не так глуп. Он не может этого подразумевать, он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бужденный. Он имеет в виду следующее: если вы откажетесь от снов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стов, отношений, если вы отречетесь от своего ума, внезапн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кажетесь в лесах и горах. Возможно, вы будете сидеть в собственн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ме, но дом исчезнет, вы вдруг окажетесь в лесах и горах. Вы вдру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кажетесь в одиночестве: только вы и никого друг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но быть в толпе и одному, можно быть одному и в толпе.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в миру и не от мира. Можно быть в миру, но принадлежать лес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гора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внутреннее явление. Есть горы и леса внутри вас. Тилопа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ь о внешних лесах и горах, потому что они тоже призрачн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ималаи тоже призрачны, как и базар в Пуне, потому что Гималаи и базар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 это внешнее явление. Леса тоже призрачны. Нужно прийти вовнутр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реальность там. Нужно двигаться все глубже в самую глубину сво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а, тогда вы придете в настоящие Гималаи, в настоящие лес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го существа, пики и долины, вершины и глубины вашего существ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лопа имеет в виду именно э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без усили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остаетесь раскованны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в естественном состоянии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имеет в виду это, потому что он за естественное и раскован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ояние. Убегать от жены и детей — неестественно, это совсем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бода. Человек, покинувший жену, детей, друзей, мир,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пряженным, он не может быть свободным. При самом усилии отреч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я появляется напряжен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естественным — значит быть там, где вы есть, где вы оказалис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муж — хорошо, если вы жена — прекрасно, если вы мать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вильно, так и должно быть, принимайте то, что случается с вам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тогда сможете быть свободным и естественным, иначе вы так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не сможете. Ваши тек называемые монахи, саддху, те, кто сбежал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а, по сути являются трусами - сидя в своих монастырях, они не мог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естественными и раскованными, они должны быть естественным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сделали что-то неестественное, они пошли против естественн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ч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, для некоторых это может быть естественным. Я не говорю, ч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 вы насильно оставались в миру, потому что тогда вы ударитес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ую крайность и совершите туже глупость. Для немногих,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бсолютно естественно жить в монастыре; тогда им следует жит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настыре. Для немногих может быть абсолютно естественно бродить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рам, им следует находиться в горах. Свобода и естественность явля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ритерием. Если вы естественны в миру, прекрасно - мир тоже бож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енен. Если вы чувствуете себя свободно и естественно в Гималаях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о — и в этом нет ничего плохого. Помните только одно: будь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кованным и естественным. Не напрягайтесь!.-—..и- не—создав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пряженности внутри своего существа. Расслабьтесь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...вскоре вы достигнете Махамудры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аясь раскованным и естественным, вы вскоре достигнете в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шины оргазма с существова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...и достигнете Недостижим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ы достигните того, чего нельзя достигнуть. Почему говорят, что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льзя достигнуть? Потому, что это нельзя делать целью, оно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достигнуто ориентированным на цель умом. Оно не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нуто добивающимся ум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ие люди здесь имеют ту же тенденцию добивающегося ума.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пряжены, потому что они поставили целью то, что нельзя дел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ью. Его нельзя достигнуть - это случается с вами, оно само приход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 вам. Вам нужно только быть пассивным, раскованным и естественны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ждать момента, потому что всему свое время. Зачем спешить?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спешите, тогда вы станете напряженным, вы будете постоянно чег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 ожид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Тилопа говорит: «... и достигните недостижимого». Э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ь, если вы хотите достичь его, то нельзя делать целью. Нельзя пораз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, как стрелой. Ум, который как стрела стремиться к цели, — напряж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й у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приходит внезапно, когда вы готовы, - не слышно даже шагов.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ходит внезапно — Вы даже не осознаете, что оно приходит. Оно расцвел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незапно вы видите цветы — вас наполняет арома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СЕКИТЕ КОРЕН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убите дереву корень, и листья увяну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секите корень вашего ума, и сансара пад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ет любой лампы в мгновенье рассеи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мноту долгих кальп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сный свет разума в одно мгнов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ничтожает темноту невежеств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, кто цепляется за у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видит истины т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находится за пределами ум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, кто управляет в дхарм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находит истину т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находится за пределами практик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узнать, что наход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пределами разума и практик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о совершенно рассечь корень у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смотреть невооруженным глазо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 следует избавиться от всякого различен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пребывать в поко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бор — это рабство. Отсутствие выбора — это свобода. В тот момен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что-то выбираете вы попадаете в ловушку мира. Если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оддаваться искушению выбора, если вы можете оставаться осозна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свободным от выбора, ловушка исчезнет сама по себе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выбираете, вы способствуете существованию ловушки — ловуш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 создается вашим выбор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обходимо понять слово «выбор», потому что только через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имание в вас сможет расцвести отсутствие выбо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нельзя жить, не выбирая? Почему в тот момент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идите человека или вещь, в вас проникает невидимая волна выбор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если вы и не осознаете, что сделали выбор. Проходит женщина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говорите, что она прекрасна. Вы ничего не говорите о своем выбор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выбор появляется, потому что сказать, что эта женщина красива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чит - я бы хотел ее выбрать. В действительности, в глубине душ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же сделали выбор, вы уже в ловушке. Семя упало в почву, скоро появя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остки, появится дере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только вы скажете, что эта машина красивая, появится выбор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, вы и не осознаете, что сделали выбор, что вам хотелось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еть эту машину, но в уме появилась мечта, возникло желание. Назыв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-либо красивым, вы подразумеваете, что вам хотелось бы иметь эт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зывая что-либо уродливым, вы подразумеваете, что вам не хотелось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меть э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бор очень изощрен и необходимо совершенно ясно это осознава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что-то говорите, знайте, что вы не просто говорите, не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зносите слова — что-то происходит в подсознании. Не различайте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красиво, а это уродливо; это хорошо, то плохо. Не различай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айтесь равнодушным. Нет плохого или хорошего. Вы привнос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ятие добра и зла. Нет красивых или уродливых предметов они так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ие они есть - качество красоты или уродства привнесено вами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ша интерпретац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ы имеете в виду, когда называете что-либо красивым? Разв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 критерий красоты? Можно ли доказать, что нечто красиво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я рядом с вами кто-нибудь подумает: «Это безобразно!» Итак, красот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объективна: никто не может доказать, что это краси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 эстетике написана не одна тысяча книг: интелектуалы, мыслите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илософы долго и неутомимо пытаются найти определение красоты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 это еще не удалось. Они написали много книг и трактатов, они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дят вокруг да около, но никому еще не удалось точно определить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е красота. И это невозможно, потому что не существует такого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расота или уродство — это ваше толков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начала вы наделяете предмет красотой, вот почему я говорю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начала вы создаете ловушку, а потом попадаете в нее. Сначал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читаете это лицо красивым — это ваше создание, это всего лишь ва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ображение, это всего лишь толкование вашего ума, оно нереально,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носится к области психологии, а затем вы сами попадаете в эт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вушку. Вы роете яму, попадаете в нее, а затем зовете на помощ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ите о спасе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этого не нужно, говорит тантра. Просто поймите этот обман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итрость — это ваше собственное твор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значит уродство? Если бы на Земле не было человека, разв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овали бы уродство или красота? Были бы деревья и они бы цве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ли бы дожди, времена года сменяли бы друг друга, но не было бы ни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го, как красота или уродство, оно бы исчезло вместе с человеком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 умом. Будет всходить солнце, ночью небо будет усыпано звездами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будет прекрасным или уродливым. Этот шум создал человек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, когда его нет, исчезли и интерпретации. Что же тогда хорош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плохо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природе нет ничего плохого или хорошего. Запомните, что тантр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это путь естественный и свободный. Она хочет привести вас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очайшим естественным явлениям жизни, хочет помочь вам отб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ть ум, который указывает, что выбрать, а чего избегать, за что держ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от чего бежать. Взгляните на явление в целом. Нужно взглянуть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, не нужно ничего делать — просто охватить взглядом всю ситу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и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уна прекрасна, почему? Потому, что веками нам втолковывали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уна прекрасна, веками поэты воспевали луну, веками люди верили в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это стало укоренившейся привычкой. Конечно, в луне что-то есть: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успокаивает, лунный свет придает всей природе аромат таинств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и, она как бы гипнотизирует: вы спите и одновременно бодрству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се предметы кажутся более прекрасными. Она придает миру мечт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ность — вот почему мы называем сумасшедших лунатиками. Сло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лунатик» происходит от слова луна. Они сошли с ума, помешались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уна ударила в голов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уна вызывает некого рода помешательство, невроз. Возможно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язано с водой, нахадящейся в теле, действие которой подобно морск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ливам, вызванным луной. Ваше тело на 90 процентов состоит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рской воды. Физиологи вам скажут, что луна каким-то образом влия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тело, потому что оно остается частью моря: первоначально жиз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родилась в море. Как и весь океан, морские животные тоже подверг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ются воздействию луны, ведь они — часть океана, и человек тоже выше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 моря. Он прошел очень долгий путь, но все равно: тело реагирует точ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 же, а 90 процентов тела — это вода, и не простая, а морска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держащая ту же соль и другие химические элемент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течении 9 месяцев ребенок в утробе плавает в морской воде: утроб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тери наполнена морской водой. Вот почему беременные женщи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потребляют много соленой пищи. Соль нужна, чтобы поддержив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левое равновесие в утробе. А ребенок проходит через все ступен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еланные человечеством. Сначала он подобен рыбе и плавает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кеане утробы матери. Постепенно, за 9 месяцев, он проходит пу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ллионов лет. Физиологи установили, что за 9 месяцев он проходит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дии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, луна действует на вас, но это не красота — это химическ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ределенные глаза кажутся вам очень красивыми. Что же проис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т? Эти глаза обладают определенным химическим элементом, электр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ским качеством — они излучают энергию, которая влияет на вас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ят, что есть гипнотизирующие глаза, как у Гитлера. Когда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трят на вас, в вас что-то происходит, вы говорите, что у него красив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лаза. Что значит красота? Вы подверглись воздействи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дествительности, когда вы называете что-то красивым, вы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е, что это оказывает на вас приятное воздействие и только.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азываете что-либо уродливым, вы имеете в виду, что это порожд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вас антагонизм. Вы или притягиваетесь, или отталкиваетесь.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тягиваетесь — это красота, когда вы отталкиваетесь — это уродств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все дело в -вас, а не в предмете, потому что тот же предмет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влекать кого-то друг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жедневно люди удивляются друг другу. Говорят: «Удивительн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влюбился в эту женщину!» Никто не верит этому, потому что женщи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а безобразна. Но для того мужчины эта женщина — воплощ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расоты. Что же делать? Нет и не может быть объективных критерие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предупреждает, что когда вы что-либо выбираете,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шаете за или против - это ваш ум обманывает вас. Не говорите: эт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щь красива! Просто скажите: на меня она произвела приятное впеча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ние, но тогда остается Я. Если же вы перенесете это явление на объек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 нельзя никогда разрешить, потому что с самого начала вы не поня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ти, причины. Вы являетесь причиной: если вас что-то тронуло, знач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ваш ум было оказано определенное влияние. И тогда это привяза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ь, это притворство создает ловушку и вы приходите в движ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начала вы создаете красивого человека, затем вы его преследу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нитесь за ним. Через несколько дней жизни с красивым мужчиной 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щиной все иллюзии рассеиваются. Вы вдруг понимаете, чувству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 обманутым, что эта женщина выглядит очень ординарно. 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ображали ее Лейлой, или его считали Меджуном, но через неск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ней мечты растаяли и мужчина или женщина превратились в обыкн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нных людей. И тогда вы разочарованы, как бы другой обманул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то никого не обманывал, и мужчина и женщина остались таким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они есть — исчезли ваши иллюзии, потому что иллюзии нельз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хранить. Их можно создавать, но долго нельзя поддерживать. Фантаз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~ это фантазия. Если же вы хотите жить в мире фантазии, то тогда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покажется женщина красивой, немедленно убегайте от нее пода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ше. Тогда вы всегда будете помнить ее прекраснейшей в мире. Тогд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антазия никогда не соприкасается с реальностью. И ничто не разов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ся. Всегда можно вздыхать и плакать о красивой женщине — но ни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риближайтесь к н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 ближе вы приближаетесь — тем больше объективная действи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 обнаружит себя. А когда произойдет столкновение между объек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вной действительностью и вашим воображением, конечно вам яс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 потерпит поражение — ваши иллюзии. Объективную реаль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льзя разби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во положение. И тантра предупреждает: никто, кроме вас сами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обманывает вас. Женщина не стремилась быть очень красивой, он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вала вокруг себя иллюзий, вы создали их; вы поверили в них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вы не знаете, что делать, потому что иллюзия не может сущест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ть с реальностью. Мечта обязательно разобьется — таков критери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дусы на Востоке создали такой критерий истины: истина - это 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длится вечно и вечно; заблуждение, ложь — это то, что дл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гновение. Нет никакого различия. Мгновение — ложно, вечно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тинное. Жизнь — вечна; Бытие — вечно. Ум — мгновенен, поэтому 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ум дает жизни, длится мгновение, ум придает жизни окраск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терпретацию. К тому времени, когда завершено объяснение,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менился. Невозможно сохранить толкование, потому что ум невоз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но сохранить в том же состоянии в течение двух последовательн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ментов. Ум все время изменяется, ум — это постоянное движение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 момент, когда вы поняли, что этот человек красив, ум уже изменил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влюбляетесь в того, кто уже не существует, даже в вашем ум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а говорит: «Поймите механизм ума и отсеките корень.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йте выбора, потому что, когда вы выбираете, вы отождествляете себ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ределенным образом вы становитесь одно с тем, что вы выбираете.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'-"—Если вам нравится машина, вы становитесь, до некоторой степен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о с машиной. Вы сближаетесь с ней; и если машину украдут, что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крадено из вашего существа. Если машина поломалась, что-то полом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сь и в вас. Если вам очень нравится дом, вы составляете с домом одн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овь — это отождествление; сближение, подобно тому, как сближ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е восковые свечи, вы подносите их так близко одну к другой, что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ятся одной. Благодаря теплу и горению пламени они превращаю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я в одну. Это — отождествл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когда вы отождествляете себя с чем-то, вы теряете свою душ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ерять себя в мире — это значит отождествлять себя с миллиона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щей, когда в каждом случае частица вас превратилась в вещь. Выбор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лечет за собой отождествление. Отождествление вызывает гипнотич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е состояние с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урджиев учил своих учеников только одному — не отождествля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с чем. Вся его школа, все его методы, техника, ситуации основаны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ном — не отождествлять себ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плачете — вы становитесь одно с плачем. Некому виде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блюдать за этим, осознавать, вы потеряли себя в плаче, вы преврат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сь в слезы и опухшие красные глаза, а ваше сердце переживает кризис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казывая на то, что не следует отождествлять себя, учителя, подобн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урджиеву, говорят: «Плачьте, в этом нет ничего дурного, но стойте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роне и наблюдайте за этим — не отождествляйте себя». И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жете стоять в стороне, вы переживаете прекрасное ощущен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ачьте: пусть тело плачет, пусть текут слезы, не подавляйте их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подавление никогда никому не помогало, но стойте и наблюдайте с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оро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, возможно, потому что ваше внутреннее существо всегда свид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 и никогда не действующий. Отождествление происходит тог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считаете его совершающим действие. Но он не соверш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я. Вы можете обойти всю землю — ваше внутреннее существо,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делает ни шагу. Вам могут присниться миллионы снов, ва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еннее существо не увидит ни единого сна. Все движения происходя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поверхности. Глубоко в глубинах вашего существа движения нет.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жения происходят на периферии: когда вращаются колеса, центр 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одвижен. В центре остается все как есть — колесо движется вокру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ент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 о центре. Наблюдайте за своим поведением, за свои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ями, отождествлениями и появится расстояние. Постепе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явится расстояние, появятся двое — наблюдатель и деятель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идите, как вы ходите, едите, любите. Вы проделываете различн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йствия в зависимости от происходящего, но вы остаетесь наблюдата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м. Вы каждый раз не превращаетесь в то, что види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м вся беда. Вы называете все, что бы ни случилось. Вы голодн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говорите: «я голоден» — вы отождествляете себя с голодом, или голо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ается с вами? Являетесь ли вы голодом, или вы просто осознае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вашем теле происходит голод? Вы не можете быть голодом, иначе ку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 вы делись, когда исчезнет голод?- Когда вы поели, желудок полон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удовлетворены. Куда вы денетесь, если вы — голод? Испаритесь? Н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вы немедленно превратитесь в удовлетворение. Прежде чем исчез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голод, необходимо создать новое тождество — вы станови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ыще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были ребенком и считали себя ребенком. Теперь, когда вы уж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енок, где вы? Молоды вы или стары — кто вы сейчас? Вы опя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ождествляетесь с молодостью или со старость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еннее существо подобно зеркалу: оно отражает то, что появля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ся перед ним, оно становится свидетелем. Приходят болезнь и зд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вье, голод и насыщение, лето и зима, детство и старость, рождени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ерть — все, что происходит, происходит перед зеркалом - о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сходит за зеркал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и есть не-отождествление, это и есть рассечение корня, сам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чины — станьте зеркалом. Уподобитесь зеркалу — это для мен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ньяса. Не становитесь чувствительной пленкой - это отождествлен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енка немедленно запечатлевает все то, что появляется перед фотоап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аратом, отождествляется с ним. Уподобьтесь зеркалу. Вещи приходят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ходят, а зеркало остается пустым, незаполненным, чисты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'Это то, что Тилопа называет не-Я. У зеркала нет Я, с которым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ождествляться, оно просто отражает. Оно не говорит: «Это красиво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- безобразно». Когда уродливая женщина стоит перед ним, зеркало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 счастливо, как и тогда, когда перед ним стоит красавица. О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личает, оно отражает, что есть, но не интерпретирует. Оно не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Убирайся, ты меня раздражаешь» или: «Подойди, ты прекрасна». Зерк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 ничего не говорит, оно просто наблюдает, не делая различий межд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ом и врагом. Зеркало не должно различа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когда мимо зеркала проходят, уходят, оно не цепляется за уходяще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 зеркала нет прошлого. Когда вы пойдете, зеркало ни на мгновени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держит ваш призрак, ни на минуту не сохранит вашей тени. Зеркал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арается задержать отражение имевшее в нем место. Нет, вы прош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ажение исчезло - зеркало ни на секунду не сохранило его. Таков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ы. Вы появляетесь перед ним — он наполняется вами, вы уходите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аете, не остается даже воспоминания. Зеркало не имеет прошл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а тоже. У зеркала нет будущего, у будды тоже. Зеркало не ждет: «К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 это появится передо мной? Кого я буду отражать? Я бы хотело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ошел тот человек, а не этот». У зеркала нет выбора, оно вне выбо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арайтесь понять эту метафору с зеркалом, потому что так обстоя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 с внутренним сознанием. Не отождествляйтесь с тем, что проис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т вокруг вас, оставайтесь в центре своего существа. Что-то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олжать происходить, но если вы утвердитесь в своем зеркале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обном сознании, ничто не будет прежним, все изменится. Вы бу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орочны, невинны и чисты. Ничто не станет грязью для вас, абсолют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то, потому что ничто не остается. Вы отражаете. На мгновение к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появился, затем все исчезло. Ваша пустота осталась нетронутой.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зеркало отражает кого-либо, с зеркалом ничего не случает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еркало не изменится никак, зеркало остается прежним. Это и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сечение корн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два типа людей. Один — это те, кто борятся с симптомами, к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ничтожают не причину, а только симптомы болезни. Например у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р, температура 40 градусов. Можно пойти и принять холодный душ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хладит тело, снизит жар, но вы сражаетесь с симптомом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мпература — это еще не болезнь, она просто указывает на то, что в тел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-то не в порядке. Тело в смятении, вот почему температура поднялас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о проходит через кризис, в нем идет борьба, одни клетки сража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другими, поэтому поднялась температура. Вам жарко, но все дело не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ре, этот жар всего лишь симптом. Этот жар — ваш друг, он показыва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можно что-то предпринять, что идет борьба и если вы будете леч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мптом, вы убьете больного. Не поможет лед на голову, не по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лодный душ. Они повредят, потому что создадут обманчивую прохлад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поверхности. Как холодным душем можно остановить внутренню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рьбу бактерий? Она будет продолжаться и убьет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пец всегда лечит симптомы, мудрый ищет причину, глядит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рень. Он ни старается изменить корень, причину жара. Когда кор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менен, изменяется причина, наступает излечение, температура пад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а по себе. Все дело не в температуре, но в жизни больше глупцов, 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удрых. Мы поумнели в области медицины, но не в жизн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жизни мы все еще совершаем глупости. Когда вы сердиты п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оящему, ваше тело нагревается, но это все признак того, что в кров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пали определенные химические элементы. Но и это еще не причин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 химические элементы высвобождаются по определенной причи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, что вы создали такую ситуацию, когда необходимо либо сражат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я, либо беж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животное попадает в опасное положение, у него есть дв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бора: один - сражаться, другой — бежать. В обоих случаях в кров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являются определенные яды, потому что для драки необходимо бол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чное кровоснабжение. Вам понадобятся дополнительные источ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и энергии, чтобы функционировать. Ваше тело располагает таки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точниками на случай чрезвычайного положения, оно собирает яд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рмоны и многое другое в железы, а когда наступает необходимо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водит их в кров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, когда вы сердитесь, вы становитесь почти втрое сильн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ычного. В состоянии гнева вы можете сделать многое такое, 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в обычном состоянии: можете бросить огромный камень, ко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ый обычно даже сдвинуть трудно. Это может понадобиться в борьбе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природа об этом позаботилась. В случае бегства вам тоже понадоби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нергия, потому что враг будет преследовать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изменилось, когда человек создал цивилизацию, общество, ку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уру, где уже не существует ситуации животного мира, но глубок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ханизм остается таким же. Когда вам кажется, что на вас нападут, мог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дарить, оскорбить, причинить вред, ваше тело немедленно реагирует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туацию: оно выпускает яды в кровь, поднимается температура, гла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раснеют, лицо наливается кровью — вы готовы к борьбе или к бегств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это тоже не глубинное явление, это всего лишь помощь с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роны тела. Гнев на лице и в теле — это не настоящее, они отраж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, что происходит в уме, они вытекают из вашей интерпретации. Быва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на деле ничего нет. Темной ночью вы идете по пустынной улиц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дите столб, принимаете его за призрак — и немедленно в кров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инают поступать вещества, тело готовиться к борьбе или бегству. Ва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м принял столб за призрак, тело тож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так, причина коренится в уме, это ваша интерпретация. Буд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: «Прощай своих врагов», более того: «Люби своих врагов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? Будда и Иисус пытаются изменить вашу интерпретацию.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идет дальше, он говорит, что если даже вы считаете, что все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и друзья, вы продолжаете думать в терминах дружественности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раждебности. Даже любя врага, вы считаете его врагоу. Вы любите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, что так велел Христос. Конечно, вы окажетесь в лучше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ожении, чем обычный человек, который ненавидит своего врага, у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 меньше злости. Но Тилопа говорит, что думать, что кто-то друг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-то враг — уже значит разделять, вы попадаете в ловушку. Нет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рузей, ни врагов. Это и есть величайшее уч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ременами Тилопа превосходит даже Иисуса и Будду. Воз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, что Будда говорил с толпами, а Тилопа говорил с Наропо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говаривая с очень продвинутым учеником, можно затрагивать сам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вышенное. Но разговаривая с толпами, приходится идти на комп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сс. В течении 15 лет я непрестанно разговаривал с массами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епенно мне пришлось отказаться от этого. Когда обращаешься к 20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ысячам, приходится идти на компромисс, опускаться, иначе он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ймут. Видя это, я отказался от этого. Теперь я предпочитаю разгов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ивать только с Наропами. Может быть, вы этого не чувствуете, но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юда попадет хоть один новый человек, и я даже не буду об этом зн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изменит всю атмосферу. Он снижает вас, и я вдруг почувствую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но идти на компромис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 выше вы идете, чем интенсивнее ваша энергия, тем бол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сокое учение может быть преподано вам. И приходит момент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ропа достигает совершенства и Тилопа умолкает. Тогда уже не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говорить, потому что даже разговор — компромисс. Тогда до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ьно и молчания: достаточно просто сидеть вместе. Тогда учитель сид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учеником, они ничего не делают, просто находятся рядом и только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сходит высочайшее пробуждение. Все зависит от учеников. От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висит только то, сколько вы позволите передать вам. Это касаетс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вашего собственного понимания — это, конечно, тоже важно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вас зависит то, сколько я могу принести на землю, потому чт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сходит через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 Иисуса были очень заурядные ученики, поэтому он с самого нача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 вынужден идти на компромисс. В ту ночь, когда Иисуса долж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и схватить, ученики спрашивают его:»Учитель, скажи нам, в царств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жием ты, конечно, будешь сидеть по правую руку от Бога, справа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она — но мы двенадцать, какова наша иерархия? В каком порядке 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м сидеть? Кто будет рядом с тобой? И кто за ним»? Иисус скор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рет, а эти глупые ученики задают нелепые вопросы. Их беспоко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ерархия и кто будет сидеть рядом с Иисусом в Царстве Божием. Конеч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 ясно, что Иисус будет сидеть рядом с Богом, это они понимают, а в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то сядет рядом с Иисусом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пые эго. И Иисусу приходится идти на компромис для этих людей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учение Иисуса не поднялось на такую высоту, куда лег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нялся Будда, ему не приходилось общаться с такими глупцами, 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то не задавал таких глупых вопросов. Но это не сравнить с Тилоп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не общался с массами. Он нашел одного человека, одн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витую душу, Наропу и сказал: «Благодаря тебе, Наропа, я скажу т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льзя высказать,я сделаю это благодаря тебе и твоей вере». Вот поч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чение поднялось к самой вершине неб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перь попытайтесь понять сутру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секите корень дерева, и листья увяну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еките основу ума, и падет сансар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ет любой лампы в мгновение рассеи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ьму долгих кальп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сный свет разума в одно мгнов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жжет пелену невежеств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Отсеките корень дерева, и листья увянут». Но люди обычно обрыв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стья. Это не путь: корни не отмрут таким образом, наоборот,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рывать листья, на дереве их появится больше. Сорвите один, на его мес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растут три новых, потому что когда срываются листья, корни актив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ируются, чтобы защищать дерево. Каждый садовник знает, как сформ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вать густую крону — надо постоянно подрезать ее. Она станет все гущ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гуще: вы бросаете вызов корням, вы срезаете один лист — кор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ылают три, чтобы защитить дерево, потому что листья явля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кровом дерев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стья существуют не для вашего удовольствия, чтобы вы на н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трели или скрывались в их тени, нет, листья — это защитный покр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рева. Через листья дерево поглощает солнечные лучи, выделяет влаг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щается с космосом. Листья — это кора дерева. Обрывая один лист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росаете вызов корням: они посылают на его место три, теперь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еку, они не могут спать. Если дерево хотят погубить, они долж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щитить его, то же самое случается в жизни, потому что жизнь — то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ре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ней есть корни и листья. Если вы отсечете гнев, появятся три нов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ста — вы станете втрое сердитее. Отсеките секс, и он станет навязчив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деей. Отсеките что-нибудь и вы увидите, что оно втрое больше заним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. И тогда ум скажет: «Отсеки больше, этого недостаточно». Т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сечете больше, и появится еще больше и тогда вы попали в пороч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руг. Ум будет настаивать: «Отрежь еще, этого недостаточно», поэ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 появляться так много листьев. Можно обрезать ветви, но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менится, потому что дерево живет в корнях, а не в листьях. Тант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, что не нужно обрезать листья — гнев, жадность, секс, не дум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 них - это глупо. Найдите корень и рассеките его и тогда дерево са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себе рухнет. Исчезнут листья, исчезнут ветви — просто рассек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рен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ождествление и есть корень, а все остальное — листья. Отожд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ление с жадностью, с гневом, с сексом — вот где корень. И знайте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различно, с чем вы отождествляете себя — с жадностью или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дитацией. Любовь, Мокша, Бог — безразлично, это одно и то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ождествление. Само отождествление является корнем, все осталь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обно листьям. Не срывайте листья, оставьте их, в них нет греха. В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чему тантра не верит в самоусовершенствование. Оно может прид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хорошую форму - подрезая дерево, ему можно придать люб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форму, но дерево остается тем же. Характер — это внешняя форма, н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тесь прежним, не происходит превращения. Тагора идет глубж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: «Рассеките корень!» Тантру многие неправильно понимаю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тантра говорит: «Если вы жадные, будьте жадным, не дум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 жадности. Если вы сексуальны ~ будьте, пусть это не смущает вас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щество не может терпеть такого учения: «Чему они учат?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рождают грех. Они порождают хаос. Они разрушают порядок». 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яли, что только тантра и ничто другое принесет настоящий порядок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ый порядок, естественный расцвет внутренней дисциплин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это очень глубокий процесс — нужно отсечь корен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йте за жадностью, сексом, собственничеством, завистью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 только одно - не отождествляйте себя, просто наблюдай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смотрите, будьте зрителями. Со временем возрастет качест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ения, вы сможете различать все нюансы жадности. Это все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нко: вы будете в состоянии видеть, как изощренно действует эго.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не явно, все это очень тонко и глубоко скры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 дольше вы наблюдаете, тем лучше начинают видеть ваши глаз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м чувствительней они становятся, тем больше вы увидете и глубо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никните и тем большее расстояние появится между вами и тем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делаете. Расстояние оказывает услугу, без расстояния не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сприятия. Как можно увидеть то, что близко? Если глаза упираются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еркало, что можно увидеть? Необходимо расстояние. И только наблю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ние создает расстояние. Попробуйте и вы убедите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грузитесь в секс, в этом нет ничего плохого, но остава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рителем. Наблюдайте за всеми движениями тела, наблюдайте затем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жется энергия, как она спадает; наблюдайте за тем, что происход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 оргазме — как ритмично движутся тела; наблюдайте за биени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рдца — оно бьется все быстрее и быстрее, наступает момент, когда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-вот выскочит из груди. Замечайте, как разогревается тело, кров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иркулирует быстрее. Наблюдайте за дыханием - оно становится воз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жденным и хаотичным. Наблюдайте за тем, когда приходит конец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им сознательным действиям, и все становится непроизвольны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идьте тот момент, когда вы еще можете остановиться, но за котор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же нет возврата... тело действует автоматически, ибо потерян контрол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мгновение перед эякуляцией вы теряете всякий контроль, и тело бер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р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йте за всем этим — за произвольными и непроизвольны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ями. Вот момент, когда вы владеете собой и можете остановит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, когда еще возможен возврат и вот момент, когда нельзя вернуть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врат уже невозможен, теперь тело одержало верх и вы уже не владе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. Наблюдайте за всем, и вы увидите массу всего. Все так сложно —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более сложного, чем секс, потому что в него вовлечены тело и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не вовлечен только свидетель, только нечто одно всегда остается в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го.           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идетель — это посторонний. По самой своей природе свидетель н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стать своим, непосторонним. Найдите этого свидетеля и т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кажетесь на вершине горы, а все происходит в долине, и вам до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дела. Вы просто смотрите, какое вам до этого дело? Как если бы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происходило с кем-то другим. То же самое с жадностью и гневом: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сложно. Если вы сможете наблюдать за отрицательным, все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вствами, вы получите удовольствие. Просто запомните одно: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ны быть свидетелем, тогда разрывается отождествление,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рень отсечен. А когда корень отсечен, когда вы не считаете себ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ающим действие, внезапно все изменяется. Это изменение вн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пно, в нем нет постепен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секите корни дерева,  и  листья умру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секите oснову ума и сансара пад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тот момент, когда вы рассечете основу ума и с ней отождествл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адет сансара, весь мир падет как карточный домик. Легкого ветерк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ознания достачно чтобы весь дом упал. Внезапно вы здесь, боль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в миру — вы преступили. Вы продолжаете жить по-старому, делаете 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, что и раньше, но ничего не прежнее,, потому что вы уже сам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жний. Вы стали совершенно новым существом — это и есть втор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ждение. Индусы называют это двидж— дважды рожденный. Это втор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ждение — рождение души. Это те, что Иисус назвал воскрешение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скрешение — это возрождение тела, это  новое рождение созна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еките основу ума, и падет санса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бой светильник, в мгновение рассек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ьму долгих кальп, долгих век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беспокойтесь о том, каким образом внезапные свет рассеи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ьму веков, миллионы жизней. Он рассеет ее, п этому что тьма не име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отности, не имеет основы. Неважно, каков ее возраст— одно мгнов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е или много тысяч лет. Отсутствие не может увеличиваться и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еньшаться, отсутствие всгго ли ль отсутствие. Когда есть свет, ть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льше н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существу тьма на рассеивается, потому что нечего рассеивать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значит, что когда вы зажигаете свет, тьма уходит — нечему уходить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тельности ничего и не было — было просто отсутствие свет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ходит свет и нет тьм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сный свет разума в одно мгнов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жжет пелену незна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исты употребляют слово «ум» в двух значениях: «ум» с малень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квы и «Ум» с большой. «Ум» с большой буквы означает свидетел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нание. Употребляя «ум» с маленькой буквы, они имеют в виду т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вергается наблюдению. Оба являются умом, вот почему одно сло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означает обоих, но с маленькой разницей. С большой «У» вы свидетел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маленькой «у» — вы то, что наблюдается — мысли, эмоции, гнев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адность, вс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употребляется одно слово? Зачем создавать неразбириху?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есть причина - когда поднимается «Ум» с большой «У», «ум»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ленькой «у» поглощается им. Как реки впадают в океан, так миллио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мов вокруг Ума — все впадает в Него, энергия возвращае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дность, гнев, зависть — все это центробежные силы энерг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ые движутся от центра. Когда же появляется «Ум» с большой букв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котором находится свидетель и молча наблюдает, все реки меня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правление. До этого они текли от центра к периферии — внезапно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ворачиваются вспять, становятся центростремительными, они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падают в великий «Ум» — все поглощается им. Вот почему употреб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 же самое сло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сный свет Ума в одно мгнов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жжет пелену незна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один момент сгорает все незнание — это внезапное Просветле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, кто цепляется за у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видит истины т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за пределами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держитесь за ум, за мысли и чувства, вы не в состоян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идеть то, что за пределами ума — великий Ум, потому что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пляетесь; как вы увидите? Ваши глаза ослеплены самим этим проц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м. Если вы цепляетесь за обьект, разве можно разглядеть субьект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но отбросить само «цепляние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, кто цепляется за ум, отождествляе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видит истины того, что за пределами ум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 упражняется в дхарм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находит истины т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за пределами практик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кое действие от ума. Все, что вы делаете - это от ума. Знай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лько наблюдение не от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когда вы медитируете, оставайтесь свидетелем — потоя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йте за тем, что происходит. Вы кружитесь в медитации Дервиша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ружитесь так быстро, как можете, но оставайтесь внутренним свидет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м, и увидете, что тело кружиться. Ваше тело вращается все быстре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стрее, но чем быстрее движение, тем яснее вы ощущаете, что ваш центр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одвижен. Чем быстрее движется тело, тем глубже вы понимае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не движитесь, и появляется расстоя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когда вы медитируете, я не делаю никаких исключений —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пляйтесь за медитацию тоже, потому что придет день, когда и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пляние нужно отбросить. Медитация достигает совершенства, когда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отбрасывается. При совершенной медитации нет необходимо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едитиров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тому всегда помните, что медитация — это мост, через него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йти и идти дальше. Медитация — это мост, будьте бдитель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носительно нее, иначе вы перестанете отождествлять себя с гнев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дностью, но станете отождествляться с медитацией, состраданием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опять окажетесь в ловушке: вы вошли в тот же дом, но через друг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вер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Мулла Насреддин, будучи уже пьяным, пришел в одн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родскую пивнушку. Владелец сказал ему: «Уходи, ты уже пьян, я теб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чего не дам. Иди домой». Но Мулла настаивал, и хозяин выкинул 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долго искал другую пивную. Наконец, он пришел в ту же самую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вошел через другую дверь. Несколько подозрительно посмотрел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зяина, потому что тот показался ему знакомым, и попросил выпи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зяин сказал: «Я тебе сегодня уже сказал, что ничего тебе не да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бирайся отсюда!» И опять выбросил его вон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лла долго искал пивную, но в городе была только одна. И вот опя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же через третью дверь, он вошел, увидел знакомого хозяина и сказал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Что же это такое? Ты что, являешься владельцем всех пивных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рода?»         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 и случается. Вас выгоняют из одной двери, вы возвраща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рез другую. Сначала вы отождествляете себя с гневом, похотью, тепер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отождествляетесь с медитацией, раньше — с радостями секса, тепер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с экстазом, который дает медитация. Ничто не изменилось - в город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один бар. Не нужно заходить в одну и ту же пивную опять и опя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куда бы вы не вошли, вы найдете того же самого хозяина - свидетел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забывайте этого, чтобы не тратить понапрасну много энергии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ходите большие расстояния, чтобы вернуться на то же самое мес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, кто цепляется за у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видит истины т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за пределами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находится за пределами ума? Вы. Что находится за пределами ума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нание. Что за пределами ума? Сат-чит-ананда: истина, созна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лаженс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т, кто упражняется в дхарм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находит истины т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за пределами практик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чем бы вы ни занимались, знайте: практика не приведет вас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ому, к свободе и естественности, потому что практика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пражнение в чем-то, чего нет. При практике происходит упражнение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кусственном. Нет нужды упражняться в искусственном. Нет нужд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пражняться в природе, она и так здесь. Выучивают то, чего нет.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но узнавать то, что уже есть? Разве можно научиться природе Дао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уже есть, вы в нем рождены. Не нужно искать Мастера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читься этому — в этом заключается разница между учителем и Мастер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итель — это тот, кто обучает вас чему-нибудь; Мастер - к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гает вам забыть то, чему вы научились. Мастер для того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разучить» вас, чтобы дать вам вкус недеяния. Он уже здесь, но благодар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чению вы потеряли его. Разучиваясь, вы обретаете его внов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тина - не открытие, а узнавание забытого. Она всегда была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ладали ею, когда пришли в этот мир, вы родились в ней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— это о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может быть иначе, истина — не что-то внешнее, она присуща ва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а составляет ваше существо. Поэтому Тилопа говорит: практикуя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познаете того, что вне всякой практик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поминайте себе снова и снова, что то, что вы делаете,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астью ума, внешней окружности, а нужно идти за пределы этого. Как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ть? Совершайте действия, ничего плохого в этом нет, но будь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дительны. Медитируйте, но будьте бдительны, потому что в сво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нечном значении медитировать — значит быть свидетел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личные техники могут быть полезны, но сами по себе он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ются медитацией, они — всего лишь нащупывание пути в темно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, что-то делая, вы вдруг станете свидетелем. Это мож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намическая медитация, кундалини и вращение, но однажды вы почу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уете, что медитация продолжается, а вы уже не отождествляете себ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ней. Вы просто молча за ней наблюдаете — тогда случилась медитац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любая техника уже не является ни препятствием, ни помощью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честве упражнения она все еще будет доставлять удовольствие, дав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дрость, но в ней уже не будет необходимости, потому что произош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тоящая медитац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дитация — это наблюдение. Медитировать — значит стать свидет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м. Медитация — не техника вообще. Вас это может несколько запут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я в то же время даю вам разные техники, но в высшем смысл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дитация — это понимание, осознание. Но вам необходима техни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конечное понимание еще очень далеко от вас, скрыто глубо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вас, вы еще очень далеки от него. Вы можете достичь его сию минут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вы не достигнете, потому что ваш момент длится, ваш ум продолж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овать. Оно возможно и невозможно в ту же самую минут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личные техники помогут преодолеть пропасть, но они — всего лиш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ст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тому вначале технические приемы — это медитация. В конц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е смеяться, потому что техника — это не медитация. Медитация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совершенно иное качество бытия, она не похожа ни на что.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ится она только в конце, не думайте, что она произошла в начал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аче вам не перейти пропа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десь возникает проблемма с Кришнамурти и с Махариши Махе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и — они две диаметральные противоположности. Махеш Йог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читает технику медитацией: как только вы овладели какой-нибуд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хникой — трансцендентальной или любой другой — произошла мед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ция. Это и так и не так. Так, потому что в начале начинающий долж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владеть какой-нибудь техникой, т.к. его понимание еще не созрело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ознания высшего. Поэтому приблизительно можно считать техник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едитаци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похоже на то, как ребенок учит алфавит: ему говорят, что»м»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то же, что «мяч», мяч обозначает букву «м». С буквой «м» связан мяч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ребенок учится. Нет никакой связи между «м» и мячом: «м»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дставить тысячей разных предметов, с которыми оно никак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язано, но ребенку нужно что-то показать, а мяч находится рядом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имает, что такое мяч, а не буква «м». Через мяч он сможет понять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кву «и», но это начало, а не конец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еш Йоги хорош для начала, чтобы направить вас, но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стрянете в нем, вы пропали. Его нужно оставить, он - всего лиш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альная школа, она хороша в свое время, но нельзя всю жиз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аться в начальной школе. Она — не университет, она - не вселенна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е нужно пройти. Таково начальное представление, что медитация -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хник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ришнамурти находится на другом полюсе, он говорит, что нет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хники, ни медитаций. Медитация — это просто сознание без выбор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но верно! Но он пытается отправить вас в университет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еще не прошли курс начальной школы. Это опасно, потому что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 о Высшем. Вам этого не понять, на вашей теперешней ступе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невозможно, вы сойдете с ума. Если вы послушаетесь Кришнамурт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вы пропали, потому что интеллектуально вы согласитесь с ним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им существом вы ничего не испытае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ие последователи Кришнамурти приходили ко мне. Они го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ят, что разумом они понимают: «Конечно, он прав, что нет ник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хники и медитация — это осознание, но что же делать?» И я говорю и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когда они спрашивают, что им делать, это значит, что им нуж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хника. «Что делать? Вы спрашиваете, как это делать, вы прос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хнику. Кришнамурти вам не поможет. Лучше идите уж к Махариш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еш Йоги». Но одни застревают на Кришнамурти, другие — на Махе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Йог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- ни один из них - или я - оба, и поэтому я смущаю. Они оба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сны, их точки зрения просты, нет особой сложности в пониман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еш Йоги или Кришнамурти. Если вы понимаете язык, вы без тру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ймете их. Со мной у вас возникнут трудности, потому что всег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воря о самом начале, я не позволю вам забыть о конце. Я буд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оянно говорить о конце и помогать начать с начала. Вы буд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доумевать и спрашивать: «Что вы имеете в виду? Если медитация вс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ишь осознание, зачем же проделывать все эти упражнения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нужно пройти через них, только тогда медитация поможет вам..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случится через простое поним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так же спросите: «Если все дело в технике, зачем же вы все врем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вторяете, что технику нужно оставить?» Вам кажется , что жал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лять то, что было изучено так глубоко и с таким трудом, вы захот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пляться за начало. Вам я этого не позволю. Если вы стали на путь,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у толкать вас до самого конц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м трудность по отношению ко мне, ее нужно увидеть и поня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кажусь противоречивым. Я и есть такой, я — парадоксален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 стремлюсь дать вам начало и конец, первый и последний шаг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лопа говорит о Высочайшем. Он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т, кто пытается практиковать дхарму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находит истины того, что вне всякой практик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бы узнать, что находи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не ума и практики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нужно цепляться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но совершенно рассечь основу ум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смотреть невооруженным глаз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то, что я называю наблюдением — смотреть невооружен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азом. Этого достаточно, корень отсечен. Этот невооруженный взгля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обен острому меч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 следует отойти от всякого различен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пребывать в поко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бодный, естественный, беспристанно глядящий в себя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леднее сло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не торопитесь, потому что ум — очень тонкий механизм.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ерпеливы и берете слишком большую дозу Тилопы, вы не с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ять и переварить ее. Не торопитесь, берите ровно столько, ск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е переварить и приня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сейчас говорю с вами о различных вещах, потому что вас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. Я буду рассматривать различные аспекты, потому что вас мн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впитывайте только то, что идет вам на пользу, переваривай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днях ко мне пришел саньясин, искренне ищущий человек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ого смутило то, что, говоря о йоге и тантре, я назвал тантру высш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ением, а йогу — низшим; он же занимается хатха-йогой уже два года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о себя чувствует. Он недоумевал, что же ему делать. Не смуща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сь так легко. Если вам хорошо в йоге, следуйте своим естествен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клонностям. Не позволяйте мне сбивать вас. Мои слова могут смущ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, но вы просто следуйте естественным наклонностям — свободн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о. Если вам хорошо, значит это правильно. Зачем беспокоит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, низшая она или высшая? Пусть будет низшая. Здесь входит эго, э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: «Если это низшая ступень, зачем ей следовать?». Такой подхо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оможет. Следуйте ей, для вас это хорошо. Даже если это низш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упень, чем это плохо? Придет время, когда через низшую ступень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нете высш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 лестницы два конца: один — низший, другой — высший, тантра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а - не противоположности, они взаимно дополняют друг друга. Йог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это начало, основа, с которой нужно начинать. Но не останавливай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ней. Приходит момент, когда нужно преступить йогу и вступит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у, а в конце вы вообще покидаете лестницу — как йогу, так и тантр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бывая в себе, в глубоком покое, забываешь обо всем. Посмотрите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: я не йог и не тантрист. Я ничего не делаю — ни деяния, ни недеян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не держусь ни метода, ни отсутствия метода. Я просто отдыхаю здес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делая ничего. Лестницы для меня уже не существует, путь исчез,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акого движения, абсолютный покой. Когда приходишь домой, нич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 не нужно делать, забываешь обо всем и отдыхаешь. Бог — это веч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к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ните об этом, потому что иногда я буду говорить о тантре для те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их, кому она поможет, иногда о йоге — здесь много таких, к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влечет из нее пользу. Просто думайте о своих склонностях, следу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ему чувству. Я здесь, чтобы помочь вам быть самим собой, а не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о, чтобы сбивать с толку. А мне приходится говорить разное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я должен помочь разным людям. Что же вам делать? просто слуш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, что вам по вкусу, берите; переживайте, пусть оно станет ваш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отью и кровью, вашим до глубины души, но следуйте своим накло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я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я говорю о .тантре, я полностью поглощен ею, потому что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в — я ничего не делаю наполовину, я весь в том, что делаю. Когда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ю о тантре. я весь в ней, — ничто, кроме тантры, не имеет значен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может создать у вас неправильное впечатление. Я ничего не сравн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ю. Тантра — это высочайший цветок. Если вы посмотрите на н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остно, то так это и есть. То же самое происходит, когда я говорю 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е, потому что я — целостен. Дело не в йоге или тантре — дело в мо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остности, которую я привношу во что бы то ни было. Когда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вношу ее в йогу Патанджали, я говорю снова и снова, чт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рши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тому не смущайтесь, помните, что это моя целостность, м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чество, которым я наделяю ее. Если вы будете об этом помнить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учите помощь. Даже моя парадоксальная личность не собьет вас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лк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 ПРЕДЕЛ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9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следует ни давать, ни брать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оставаться естественным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Махамудр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 пределами всякого приятия и неприят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лайю никто не производил на свет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этому ее нельзя осквернить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й нельзя препятствов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урядный ум желает взять как можно больше от мира, отовсюду,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х направлений и измерений. Заурядный ум - большой болтун, он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прошайка, а попрошайничество невозможно удовлетворить, оно б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нечно. Чем больше вы получаете, тем сильнее разгораются желания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 больше вы имеете, тем больше хотите. Это превращается в наважд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е. Для вашего существования это совсем не нужно, но вы одержим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тановитесь все несчастнее, потому что ничто вас не удовлетворя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возможно удовлетворить ум, который постоянно жаждет. Нет конц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му болезненному лихорадочному «еще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урядный ум, выражаясь метафорически, поедает не только предм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ы, но и людей. Муж хотел бы владеть женой так абсолютно и безраздель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, что это равносильно поеданию ее. Ему бы хотелось съесть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варить ее, чтобы она стала частью его. Заурядный ум - это канниба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ена тоже хочет этого: поглотить мужа целиком, чтобы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лось. Они убивают друг друга. То же делают друзья, так же поступ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дители с детьми, а дети с родителями: все отношения заурядного у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лючаются в полном поглощении окружающего. Это своего ро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жир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 необычный ум, полная противоположность заурядн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у. Он появился благодаря заурядному уму. Его проповедуют религи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ят: «Давайте, делитесь, жертвуйте». Все религии в основном уча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не следует брать — наоборот, следует давать. Проповедуется благо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рительность с целью создания незаурядного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урядный ум всегда страдает от того, что невозможно удовлетвор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жды «еще», он всегда подавлен и мрачен. Религии воспитыв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заурядный ум—он всегда счастлив, он весел, потому что он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ит, напротив, он все время дает, но на самом деле, в глубине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т же заурядный у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а оживленность не идет из глубины существа, она поверхностна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вернулся на 180 градусов и стал противоположностью заурядного ум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стоит в сиршасане, на голове, но он остался тем же. Теперь появило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вое желание: давать все больше и больше, и опять этому не вид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нца. Он будет весел, но глубоко под веселостью можно обнаруж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чал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у печаль мы находим во всех религиозных людях. Они весел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дают, но и печальны, потому что не могут дать больш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селы, потому что они деляться, но печальны, так как этого мало. Ни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х не удовлетворя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так,есть два вида страдания: обычное, заурядное страдание. Так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частных вы видите повсюду, ими заполнен весь земной шар,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ребуют еще и еще, а это невозможно удовлетворить. И есть другой вид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адания, который прикрывается радостью. Среди священнослужит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й, монахов, в монастырях и ашрамах вы найдете людей, которые все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лыбаются, но за их улыбкой чувствуется печаль. Если понаблюдать 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ми внимательно, то обнаружишь, что они тоже несчастны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льзя давать бесконеч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 две разновидности людей встречаются повсюду. Религиоз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воспитан христианством, иудаизмом, исламом, индуизмом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учше, чем заурядный ум, но он не может быть последним словом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ласти сознания. Хорошо страдать религиозным способом — луч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радать как император, чем как нищи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ин богач позвал меня к своему смертному ложу. В последн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мент он открыл глаза и обратился к своему сыну и сказал ему то, о 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все время думал и неоднократно говорил ему: он боялся за сына, 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он был расточителен и любил материальные богатства, а старик бы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озный. Его последние слова к сыну были: «Послушай, деньги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ще не все, за деньги всего не купишь. Есть нечто, за пределами денег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ньги сами по себе не могут сделать человека счастливым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ын выслушал и ответил: «Может быть, ты и прав, но с помощ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нег можно купить печаль по своему вкусу». Деньги не купят счасть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с их помощью можно выбрать печаль по своему вкусу, можно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счастливым по своему выбор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дняк не выбирает своих страданий, богач может страдать по сво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бору — это единственная разница. Он сам выбирает свои страдания,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м у него есть свобода. Несчастья бедняка приходят к нему, как судьб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к: он не выбирает. Религиозный человек сам выбрал свое несчастье, в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он несколько веселее, а нерелигиозный человек страдает от сво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частий, потому что не он сам их выбирал. Оба живут в том же сам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е «еше», но религиозный человек живет как император, занимая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лаготворительностью, раздавая и деля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изм, джайнизм и даосизм создали третий тип ума, который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ся ни заурядным, ни незаурядным и который по сути не 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ом. Его хорошо назвать «не-ум», созданный буддизмом, джайнизм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даосизмом. Что такое «не-ум»? Третий подход к действительности 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аль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изм и джайнизм не проповедуют милосердия, они проповеду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различие. Они не говорят: «Давай!», потому что давать и брать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ин круг. Принимая, вы берете у кого-то, давая - вы даете кому-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это тот же самый цикл. Меняется не измерение, а направлен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изм проповедует безразличие, отсутствие собственничества. Акцен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отсутствии собственничества, а не на дарении. Собственно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должно быть совсем. Не нужно стремиться к обладанию веща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и людьми: просто уйдите из мира обладания. Вопрос не в том, бр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и давать, потому что и то и другое принадлежит к миру обладан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но дать только то, чем обладаешь, ведь нельзя дать то, 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меешь. Можно дать только то, что приобрел раньше, можно отда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360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то, что получил раньше — иначе что же отдавать? Вы пришли в эт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 нагим, не имея ничего — вы уйдете из этого мира без вся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бствен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м мире вы можете находится на какой-либо основе: или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роне тех, кто жаждет все большего и большего, берет и поглощает ещ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еще и жиреет; или на другой стороне - тех, кто все время отдает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дает, и все худеет и худеет. Будда говорит, что ничего не нужно име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нужно выбирать сторону. Просто быть в состоянии необлада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й человек, человек третьего типа, которого я называю человек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не-ума», не будет таким счастливым и веселым, как незауряд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. Он будет молчаливее, спокойнее, он будет глубоко удовлет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н, но не весел. На его лице вы не найдете улыбки: нет ни одной стату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лыбающихся Будд или Махавиры — они не веселы, они не счастлив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, конечно, не несчастны, но и не счастливы — они ушли из ми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аданий и счастья. Они просто пребывают в покое, равнодушные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у вещей, без собственности, они отчуждены — они отчуждены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спристрастны. Это и есть анашакти — беспристрастие, равнодуш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ого человека окружает молчание, которое явно ощутим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Тилопа вдет еще дальше, Тилопа превосходит все три, и его труд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лассифицировать. Заурядный ум, требующий еще и еще; незауряд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, стремящийся отдать как можно больше; не-ум — безразличны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спристрастный, не берущий и не дающий, но как же назвать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ы? Тилопа принадлежит четвертому типу. Четвертый тип — по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дний и самый высокий, выше него нет ничего, это даже не «не-ум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в понятии «не-ум» негативно присутствует ум. Знач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дается тому, чтобы быть безразличным к вещам и миру вещей, н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редоточены на вещах. Оставаться бесстрастным и безразличным! 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 ничего нет, но вы должны быть начеку против собственности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ны оставаться беспристрасным, вы должны жить и-следить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 вам ничего не прилипло. Поймите ясно, что акцент остается на вещах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ть безразличным к миру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говорит, что внимание должно быть на своем Я, а не на вещах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бывайте в себе, не будьте даже безразличны к миру, потому чт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различие — очень утонченный мостик к миру. Сосредоточиться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другом: обратите свою жизнь внутрь. Не обращайте внимания ни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р, ни на вещи — не нужно даже быть равнодушным к ним. Вы ни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требуете, ничего не даете, не оставайтесь равнодушным к миру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бы мир просто исчез... Вы сосредоточены на себе, сидите внутр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делая. Центр вашего внимания переместился в противополо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ю сторону сделал «кругом»... Как если бы мир полностью исчез,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чего давать, нечего брать, не к чему испытывать равнодушие.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вы, вы живете в своем сознании и это ваш единственный мир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льше ничего не существу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состояние за пределами ума и «не-ума». Это — самое высок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ояние понимания. Нет ничего за этим. И я советую вам: н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покаивайтесь, пока не достигните этого. Почему? Потому что зауря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й человек несчастен, он хочет больше и никогда не удовлетворен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оянно пребывает в страдании, и страдание все возраст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незаурядного ума, продукт религии, весел, но в глубине душ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чален, в самой его оживленности кроется печаль. Создается впечатл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е, что он хочет улыбнуться, но улыбка не появляется: кажется, что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ирует перед фотографом, пытаясь принять позу, которую невоз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ять. Это лучше, чем первое, по крайней мере вы в состоян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лыбаться. Эта улыбка очень поверхностна, но по крайней мере она ес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долго так продолжаться не может: когда вы все раздадите, весел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нет. Вам бы хотелось давать еще, и вы оказываетесь в том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ачевном положении, что и заурядный у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, второму потребуется немного больше времени для т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почувствовать себя несчастным, но страдание придет. То припо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ятое состояние, в которое вы вводите себя в мечетях, храмах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настырях, не глубокое и не может быть постоянным. Оно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глубоким, оно не может стать вечным, оно пройдет. По сво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роде оно мгновенно, переходяще. Почему оно преходяще?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придет момент, а он обязательно придет, когда давать невозмож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уже ничего нет. Вот почему люди этих двух типов выбир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мпромисс. Заурядный и незаурядный ум одинаковы по качеству: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дут на компромисс. Вы встречаете компромиссы повсюд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начала человек берет вещи, потом он начинает их раздавать. Или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работает сотню рупий и отдает 10, потому что это единственн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ый путь. Если вы отдадите все 100 рупий, у вас ничег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нется. Накопляйте, и часть накопленного раздавайте. Мусульма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читают, что пятую часть дохода нужно жертвовать: творите благотвор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ность одной пятой вашего дохода. Почему? Потому что это комп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сс: иначе вам нечего будет давать. Итак, сначала накоплять, пот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давать. Накопляйте, чтобы жертвовать: будьте богатыми, чтобы зан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ться благотворительностью; эксплуатируйте, чтобы помогать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бсурдно! Но это единственно возможный путь: это мост между зауря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ью и незаурядность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даже заурядный ум думает и верит в то, что когда у него будет мн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будет жертвовать, будет помогать людям. Он так и поступает, когда 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о достаточно: он жертвует на больницу, на раковый центр,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иблиотеку или колледж. Сначала он эксплуатирует, а потом жертвует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начала он грабит вас, а потом помогает. Между теми, кто помогает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ми, кто обирает, нет разницы — это одни и те люди: они грабят прав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укой и помогают левой. Они принадлежат к одному измерению ро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ятель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етий тип, тип человека «не-ума», находится в лучшем положен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 два предыдущих: он может дольше пребывать в покое, но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ажен. Он не испытывает блаженства, он не несчастен, не страдает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не испытывает блаженства. Он не несчастен, не страдает, но е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ояние по природе отрицательно. Он подобен человеку, который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ен, потому что доктора не находят у него ничего плохого, но 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доров, потому что он не ощущает благополучия. Он — не болен 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доров, он где-то посередине. Он- не счастлив, но и не несчастлив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безразличен. Бесстрастие не может дать вам безмолвие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молвия недостаточно. Оно хорошо, оно прекрасно, но вас о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ет удовлетворить- рано или поздно оно вам наскучи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случается с вами, когда вы уходите в горы. Вы устали от городс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и Бомбея, Лондона, Нью-Йорка, вы устали от шума, транспорта,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рекращающегося безумия, поэтому вы убежали в Гималаи, но чер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колько дней — 3,4,5, в лучшем случае 7 — вы почувствуете, что уст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безмолвия. Горы, долины, деревья — все пребывает в молчании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аких стимулов. Вы начинаете скучать по городской жизни: клуб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ино, друзья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коя недостаточно, потому что безмолвие имеет природу смерти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роду жизни. Оно хорошо как отпуск, пикник, хорошо на неск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ней отрешиться от повышенной озабоченностью жизнью, всего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колько минут и помолчать. Вы насладитесь этим молчанием, но веч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продолжаться не может. Вскоре вам это надоест, скоро этого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достаточно. Это не дает пищи. Безмолвие защищает вас от страдан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счастья, от волнений, но оно не дает пищи, в нем нет питания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-.отрицательное состоя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твертое состояние, о котором говорит Тилопа и которое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названо, о котором он пытается рассказать благодаря Наропе,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данности, любви и вере, - это состояние блаженства, это покой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аженство, в нем есть позитивность. Это не просто безмолвие, о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шло не через безразличие к жизни, скорее наоборот — оно приш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рез глубочайшее переживание собственного бытия. Оно не вынужде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речением, оно расцвело благодаря свободе и естественности. Э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личия очень тонки, но если попытаться понять и медитировать об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х различиях, весь жизненный путь прояснится, и вам будет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гко ид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удовлетворяйтесь пока не достигните четвертого состояния.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на некоторое время придет удовлетворенность, рано или позд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зникнет неудовлетворенность. Пока вы не достилаете сат-чит- ана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ы — абсолютной истины, абсолютного сознания, абсолютного блаж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а - вы еще не пришли домой, вы все еще в пути. Конечно, мо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огда отдохнуть у дороги, но не превращайте привал в дом.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должать путешествие, нужно опять встать и ид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первого состояния ума переходите ко второму, от второго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ретьему, от третьего идите за предел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находитесь в первом состоянии, как 99 процентов всех люде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вам поможет иудаизм, ислам, христианство. Они помогут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браться из ловушки страданий — очень хорошо, но все еще в пути.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манывайтесь тем, что вы уже достигли. После этого вам нужно выйт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пределы этой радости, которая таит в себе печаль, вне того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вать и принимать, вне благотворительности. Кто вы такой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вать? Что вы можете дать? Кто вы такой, чтобы помогать? Вы себе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гли помочь, разве вы можете помогать другим? Ваш собственный св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горит, а вы пытаетесь зажечь чужие светильники. Вы можете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х загасить - внутри вас мрак. Вы не можете помочь, вы не можете д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м нечего дав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изм, джайнизм, даосизм, Лао-цзы, Махавира и Будда мог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чь вам выйти из этого состояния, но Тилопа предупреждает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успокаивались даже этим безразличием, безмолвием, бесстрас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 отношением, отчужденностью, потому что это все еще име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ношение к миру, вы все еще озабочены мир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может помочь вам выйти за пределы этого, он может возвр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ть вас в сокровенный центр вашего существа. Он поможет вам обре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нтр, укорениться в себе, стать безразличным к миру - не остан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этого безразличия. Все растворилось, остались только вы в сво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ристальной чистоте, остались только вы в своей абсолютной невинно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и, как если бы мир еще не возник и вообще не существова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четвертом состоянии сознания вы пришли к такой точке,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ще не родились, к абсолютному источнику бытия: в мире еще не сдела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вый шаг. Или иначе: вы пришли к последнему, сделали последн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шаг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ледователи дзен называют это «найти свое истинное лицо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ителя дзен говорят ученикам: «Идите и обретите тот образ, котор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 у вас до рождения или который придет после смерти», — либо д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ала мира, либо после его исчезновения, так вы обретете сво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начальную чистоту. Вот что такое естество само по себ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перь постарайтесь понять Тилопу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ледует ни давать, ни бр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оставаться естественны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Махамудра за предела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якого приятия и неприят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Не следует ни давать, ни брать, потому что когда вы даете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ходите за пределы самого себя; то же происходит, когда вы берете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и другое — отвлечения, оба ведут вас к другому: вы смущены, ваш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я изливается наружу. Даете вы или берете — это несуществен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ое вошло в ваше бытие, ваш взгляд устремлен на другое, а когда гла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мотрят на другое, вы забываете себя. Это то, что случается со всеми вами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помните себя, потому что ваши глаза устремлены, по сути засты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другом. Все, что вы делаете — вы делаете для другого. Кем бы вы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ли, вы существуете для друг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если вы сбежите от мира, ваш ум продолжает думать: «Что об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не думают люди?» Даже если вы убежите в Гималаи, вы, сидя там, будет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умать: «Все, наверное считают, что я отрекся от мира и стал велик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ятым. Обо мне, наверное, пишут в газетах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 вас нет собственного лица, у вас есть только мнение других о вас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-то сказал, что вы прекрасны, и вы начинаете думать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ы. Кто-то сказал, что вы отвратительны, и вы чувствуете себ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иженным, вас ранило то, что кто-то сказал «отвратительный»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есь «отвратительным». Вы просто набор мнений других люде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знаете, кто вы есть, вы знаете только, что думают другие о вас.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странно, потому что эти другие, которые думают о том, что есть в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ми не знают себя — они знают себя только через вас. Прекрасная игра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знаю себя через вас, вы знаете себя через меня, и не я, ни вы не знае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мы есть на самом дел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е люди стали слишком важны, и вся ваша энергия ста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ержима другими. Вы всегда думаете о других, всегда или берете что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 других, или что-то им дае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говорит, что не нужно брать или давать. Что же он имеет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ду? Считает ли он, что не нужно делиться? Нет. Если вы понимаете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, то вы понимаете его неверно. Он говорит, что не нужно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забоченным тем, чтобы дать или взять; если вы можете дать естестве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прекрасно, но тогда ничего не остается в уме, не накапливаются мы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 том, что вы дали что-то. В этом и состоит отличие между тем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вать, и тем, чтобы дели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ющий знает, что он дал, и он хотел бы, чтобы вы признали это, д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му квитанцию, «Да, ты дал мне это». Вы должны благодарить 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вствовать себя обязанным за то, что он дал вам. Это не дар; это опя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делка. В действительности он хотел бы, чтобы вы дали ему что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замен. Даже, если это будет только ваша благодарность, хорошо, но чт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он хотел бы получить; это — сделка, он дает, чтобы получить. Тилоп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говорит: «Не делитесь». Он говорит: «Не заботьтесь о том, чтобы д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и взять». Если у вас есть, и естественно получается так, что вы хот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ть, дайте. Но это должно быть даром, вы делитесь. В этом и состо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ница между даванием и дарен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р — это не сделка; Вы ничего не ожидаете, абсолютно ничего;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знания, даже кивка признательности — нет, вы не ждете ничего.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заметите этого, вы не раните этим человека, принесшего дар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м деле, если вы заметите его дар, он будет немного смущен эти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он не ждал этого. Наоборот, он чувствует благодарность к ва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вы приняли его дар. Вы могли отказаться от него; была и так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сть. Вы могли сказать «нет», но как мило с вашей стороны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не сказали «нет». Вы приняли дар — этого достаточно. Он благодар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. Человек, предлагающий вам дар, всегда чувствует благодарность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за то, что вы приняли его. Вы могли бы отказаться от него.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аточ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не говорит: «Не давай» и не говорит: «Не бери»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изнь невозможна без того, чтобы брать и давать. Даже Тилопа должен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 дышать, даже Тилопа должен был просить подаяние, даже Тилоп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ен был ходить к реке, чтобы напиться воды. Тилопа жаждет — 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а вода; Тилопа голоден — ему нужна пища; Тилопе трудно дыш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закрытой комнате - он выходит наружу и глубоко дышит. Он в кажд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мент берет что-то для жизни — нельзя существовать без того, что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рать. Люди пытались, но это неестественные люди, это самые больш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гоист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гоисты всегда пытаются быть независимыми от всего, всегда пыт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ются жить так, как если бы они ни нуждались ни в чем и ни в ком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по, абсурдно! Тилопа не может поступать так, он в высшей степе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ый человек: нельзя найти более естественного человека, 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. И если вы понимаете природу, вы будете удивлены, обнаружи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глубокий фундаментальный факт: никто не зависим, никт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зависим — все взаимозависимы. Никто не может утверждать: «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зависим». Это глупо! Вы не сможете существовать ни одного момент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вашей независимости. И никто не независим абсолют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и две противоположности не существуют. Тот, кто выгляд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висимым, является также и независимым, а тот, кто выглядит незав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мым, также является и зависимым. Жизнь — это взаимозависимо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тесная взаимозависим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император зависит от своих слуг, и даже слуги независимы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ператора: они могут, по крайней мере, наложить на себя руки - т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льшой независимостью они обладаю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бсолюты не существуют в этой жизни. Жизнь существует в относ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ности. Конечно, Тилопа знает это, он предлагает естественный пу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может он не знать этого? Он знает, что жизнь это «давать и брать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делитесь, но вы не должны беспокоится, об этом, вы ,просто долж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зволить этому случиться. Позволить этому случиться — это соверш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другое, тогда вы не просите больше того, что вы можете получить,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нужно давать больше того, что вы можете дать, вы просто даете т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о может быть дано, вы просто берете то, что естественно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взято. Вы не чувствуете себя обязанным кому-либо, и вы не д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му чувствовать себя обязанным по отношению к вам. Вы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ете, что жизнь — взаимозависима. Мы существуем взаимно, кажд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ся элементом друг друга. Сознание — это безбрежный океан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то не является островом. Нет никаких границ. Все границы обма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ив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Тилопа знает, что же он тогда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ледует ни давать, ни бр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оставаться естественным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тот момент, когда вы думаете, что вы взяли, вы станови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естественным. Брать — это нормально, но думать об этом - неест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енно. Давать — это прекрасно, но в тот момент, когда вы думаете, ч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даете, это становится уродливым, вы становитесь неестественным.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даете, потому что это не от вас зависит: у вас есть, поэтому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лжны дать. Вы просто берете, потому что не от вас зависит, вы - ча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ого. Но естественно, эго произошло через давание или через взят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необходимо понять. Вы не накапливаете, не отрицаете — вы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аетесь естестве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что-то приходит к вам, вы наслаждаетесь этим. Если у вас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ше, а «больше» всегда становится бременем - вы дёлйтесь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глубокое равновесие, вы просто остаетесь естественым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ржать и не отрицать, нет владения, нет не владения. Взгляните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вотных или на птиц: никто не берет, никто не дает, все они раду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му. Целое делится с каждым, каждый имеет свою долю в Цело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тицы, деревья и животные — они существуют естественно, человек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единственное неестественное животное, вот почему религия необ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и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вотные не нуждаются ни в какой религии; птицам не нуж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акая религия, потому что они естественны. Только человек нуждае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 в религии, поэтому запомните: когда общество становится все боль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больше неестественным, технологическим, тогда ощущается больш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да в религии, тогда понадобится больше религ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и приходят и спрашивают меня, почему в Америке сейчас т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иск религии, такой беспорядок в поисках. Потому что Америк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годня наиболее неестественная страна — самая технологическа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хническая. Технократия вошла в существование, и все сделало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естественным. Все ваше внутреннее бытие жаждет свободы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хнологии, техники. Ваша внутренняя сущность жаждет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ой, но все ваше общество стало неестественным, 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ультурнее, чем цивилизованнее общество, тем оно неестественне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общество становится слишком культурным, тогда религия прих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ит уравновесить его. Это тонкое равновесие, естественное обществ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дается в н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ао-цзы говорит: «Я слышал о древних, что было время, когда люд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и естественными и не было никакой религии, тогда люди не дум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 небесах и аде. Когда люди были естественными, они никогда не дум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 моральных заповедях. Когда люди были естественными, не было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дексов, ни законов». Лао-цзы говорит, что из-за закона люди ста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ступниками, и из-за морали люди стали безнравственными, и из-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ишком большой культуры... И Китай знал слишком большую культур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акая другая страна не знала такой высокой культур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нфуций создал совершенную науку как окультурить человека: 3300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вил. Тогда внезапно в жизни появился Лао-цзы для равновес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"то этот Конфуций убил бы все общество — 3300 правил?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ишком много. Если человек станет таким культурным, то он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сем исчезнет, это уже будет совсем не человек! Лао-цзы врывается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швыряет все эти правила в пыль и единственное, что он говорит, золото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вило — это не иметь никаких правил. Это — равновесие. Лао-цзы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религия. Конфуций — это культу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я необходима как лекарство, она целебна. Если вы больны,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лекарство, тяжело больны - больше лекарства. Общество стан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тся больным, когда естественность потеряна. Человек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ьным, когда естественность забыта. Но в Тилопе все естественн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бод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всегда помните: раскованное всегда с естественным, потому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стараться быть естественным так сильно, что само усили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ть неестественным. Вот откуда все чудачества. Я встречал мног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ей, чудаков, которые творили что-то совершенно неестественное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ого учения, например: очень полезно — питаться органич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й пищей, ничего плохого в этом нет, но если вы становитесь слишк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забоченным, таким беспокойным, что ежеминутно думаете об орган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ской пище и ничего неорганического нельзя принимать, т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реусердствова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знаю людей, которые верят в естественную терапию, натуропати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и они стали такими неестественными через их натуропатию, что труд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верить, что это может случиться. Это случается. Если это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пряжением ума, тогда это становится уже неестественным. Сло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раскованно» необходимо все время помнить, иначе вы превратитес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даков, вы станете маньяками, и тогда вы схватили только часть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будете стараться так сильно, что даже естественное превратится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естественно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раскован и естественен, и в этом все его учение. Он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ь, что вы не должны давать и что вы не должны брать, но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ворит это, значит, значит под этим он подразумевает что-то ещ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следует ни давать, ни бра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 оставаться естественным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м — скрытое значение: оставаться естественным, и если, остав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сь естественным, случается, что вы даете, прекрасно! Если, оставая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ым, кто-то дает что-то вам и вы берете — нормально, 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лайте из этого культа, не создавайте беспокойства по этому повод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...потому что Махамудра за предела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якого приятия и неприят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ао-цзы учит приятию, но Тилопа учит чему-то, что за предела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ятия и неприятия вместе взятых. Тилопа действительно один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личайших учител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отвергаете что-то и вы становитесь неестественным — мы мож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понять. Вы чувствуете гнев внутри и вы не принимаете его из-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ральных учений и из-за трудностей, которые возникают — конфликт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илие. Нелегко жить с гневом, потому что если вы захотите жить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невом, вы не сможете жить с кем-либо еще. Это создает проблему и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йдутся моральные наставники, которые готовы помочь и котор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ят: «Подави это, не злись, откажись от этого». И вы начина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рга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момент, когда вы отвергаете, вы начинаете становиться неест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енным, ибо что бы вы не имели, оно дано вам природой. Кто вы так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отвергать? Одна часть ума играет роль учителя с другой частью у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обе являются частями одного и того же. Но это невозможно.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олжать эту игру, но той части, которая чувствует гнев, нет никак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 до другой части, которая старается подавить его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ходит момент и гнев извергается. Таким образом, это совершен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лнует ту часть, которая есть гнев, или секс, или алчность. Вы продол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ете бороться, расточать себя в миллионах вещей и всегда оставая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деленным, в конфликте, фрагментар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 отвергнув, вы становитесь неестественным. Не отвергайте. К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чно, сразу же появится приятие: раз вы не отвергаете, значит прин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ете. Это очень тонко, почти незаметно. Тилопа говорит, что даже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ятии присутствует неприятие, потому что когда вы говорите: «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имаю», глубоко внутри вы уже отвергли, иначе зачем же говорить «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имаю»? Какая нужда в том, чтобы вы говорили, что вы принимаете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ятие только тогда значительно, когда есть неприятие, иначе о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меет знач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и приходят ко мне и говорят: «Да, мы принимаем тебя». Я виж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их лицам, что они говорят мне не зная того, что они уже не приня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. Они заставляют свой ум принять меня, но определенная часть у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х не принимает. Даже когда они говорят «да», присутствует «нет»: са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да» несет в себе «нет». Это «да» просто внешнее облачение, декорац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внутри я могу видеть их «нет», сопротивляющееся и все еще живое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и говорят: «мы принимаем», но они уже не принял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нет приятия, как вы можете принимать, как вы можете говор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я принимаю»? Если вы поймете и увидите это, тогда произойдет так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ятие, которое за пределами неприятия, тогда произойдет отдача себ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иком, которая будет за пределами и борьбы и капитуляции — тогда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ьно, тотально, потому что Махамудра за пределами всякого прият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неприят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когда вы остаетесь просто естественным, ни отвергая, ни принима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борясь, ни сдаваясь, не говоря ни нет, ни да, но позволяя тому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ается, случиться, тогда у вас нет своего выбора. Что бы ни случилос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росто отмечаете то, что случилось. Вы не пытаетесь что-либ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менить. Вы не заботитесь об улучшении себя, вы просто остаетесь те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ы есть. Это очень труднодоступно для ума, потому что ум — велик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лучшател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всегда говорит: «Ты можешь достигнуть большего, ты можеш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ть великим. Нужно подчистить здесь и там, и ты станешь чисты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олотом. Улучшай, трансформируй, изменяй, преображай себя!»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вторяет опять и опять: «Возможно большее, возможно еще больше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делай это!». Тогда приходит неприятие. И когда вы отвергаете часть себ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в большой беде. Потому что эта часть - ваша органическая часть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можете отбросить ее. Вы можете отсечь части тела, но вы не с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отсечь от существа, потому что существо остается целым.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жно отсечь часть существа, нет такого меча, чтобы рассечь сущес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аши глаза восстают против вас, вы можете вырвать их;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а рука совершает преступление, вы можете отрубить ее; если ваш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ги ведут вас к греху, вы можете отсечь их, потому что тело — это не в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само раздельно, вы можете резать его, но как вы будете резать св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нание? Как вы будете резать свое сокровенное естество? О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териально, вы не можете резать его. Оно подобно пустоте, как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е резать пустоту? Ваш меч пройдет через нее и она остан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разделенной. Если вы будете слишком стараться, ваш меч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оматься; пустота останется неразделенной; вы не можете разруб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е. Ваше сокровенное естество имеет природу пустоты. Оно есть не-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невещественно. Оно есть, но оно не материя. Вы не можете рассеч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го, нет никакой возможности для эт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отвергайте, но ум немедленно говорит: «Хорошо, тогда мы прин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ем». Ум никогда нё~ оставляет вас наедине с самим с собой. Ум след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"' завами как тень; куда бы вы не пошли, ум говорит: «Хорошо, я с тоб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помочь тебе, я твой помощник. Когда бы я не понадобился,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могу тебе. Не отвергай - конечно, это правильно! Тилопа прав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имай!» Если вы прислушиваетесь к этому уму, вы снова в той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й ловушке. Отвержение и приятие — это две стороны одной и т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е монет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говорит ...потому что Махамудра за пределами всякого прият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неприят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ринимайте, не отвергайте. В действительности нет ничего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было бы делать. Вас не просят делать что-либо, вас только прося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раскованным и естественным, быть самим собой, и пусть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сходит. Весь мир вертится без вашего участия: реки текут в мор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жутся звезды, солнце встает утром, времена года сменяются одно 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м, деревья растут, цветут и исчезают, и целый мир движется без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разве вы не можете оставаться раскованным и естественным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вигаться вместе сов сем миром? Вот это я понимаю под саньяс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и приходят ко мне и говорят: «Дайте нам определенную дисцип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ну. Вы даете нам только саньясу и никогда не говорите о дисциплин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го вы ожидаете от нас?» Я не ожидаю ничего, я хочу, чтобы вы бы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кованными и естественными, просто будьте самими собой и позво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 вещам случаться. Что бы ни случилось, что бы ни произошло —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граничений: хорошее и плохое, несчастье и счастье, жизнь и смерть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бы ни случилось, пусть случится, просто не становитесь на пут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слабьтесь. Все существующее продолжает идти своим путем так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рошо, так совершенно — к чему вам заботиться о себе? Нет нужды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лучшении, нет нужды в изменении. Просто оставайтесь раскованны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естественными, и улучшение случится само собой, и последует изм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ние, и вы будете полностью преображены, но не собо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стараетесь, вы делаете то же, что и тот, кто пытается подня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 за шнурки своих ботинок. Глупо! Не пытайтесь. Это как соба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ватающая свой хвост. Зимним утром, когда солнце встало,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идеть много собак, занятых этим: они молча сидят, наслаждаясь,и вдру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дят свой хвост сбоку от себя, он выглядит соблазнительно, и отку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ть им, бедным собакам, что этот хвост принадлежит им. Таково же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 положение, вы плывете в той же лодке; соблазн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ишком силен и хвост кажется очень вкусным, его можно сьесть! Собак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ытается: сначала медленно и молча, так что хвост остается неподви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, но потом вдруг хвост начинает убегать все дальше и дальш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инается бурная деятельность, а потом собака начинает думать: «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т хвост думает о себе?» Это уже вызов. Собака прыгает, но чем боль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а прыгает, тем больше прыгает хвост. Собака может взбеси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то, что все духовные искатели делают с собой: ловят собственн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восты зимним утром, когда все прекрасно. Бесполезно заним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ими хвостами, пусть они отдохнут. Будьте естественными и раскова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и, кто может поймать собственный хвост? Вы прыгаете, хвос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ыгает вместе с вами, вы чувствуете себя неудовлетворенным. И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риходите ко мне и говорите: «Кундалини не поднимается». Что я мог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делать? Вы преследуете собственный хвост и за этим занятием не вид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красного утра. Вы могли бы спокойно отдыхать со своим хвостом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о мух прилетит самих по себе, и у вас будет прекрасный завтрак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ловите собственный хвост, мухи пугаются, и сама возмож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втрака... Просто ждите, зная, что вещи невозможно улучшить: они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хороши и лучше они не стану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остается только наслаждаться, все уже готово для рпаздни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го достаточ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давайте вовлечь себя в бессмысленную деятельность, а духовн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лучшение - это одна из наиболее бессмысленных видов деятель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...оставайтесь естественным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Махамудра за предела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х приятии и неприяти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кольку Алайя нерожденно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лайя — это буддийский термин, означающий обиталище, внутренн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местилище, внутреннюю пустоту, внутреннее неб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кольку Алайя нерожденн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то не может воспрепятствовать е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ли осквернить 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волнуйтесь, поскольку ваше сокровенное естество нерожденно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не может умереть, поскольку оно нерожденно — никто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квернить или заслонить его. Оно бессмертно! Поскольку Целое да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жизнь, поскольку жизнь истекает из Целого, как может ча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лучшить его? Все приходит из источника, пусть же он и создает все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точник вечен. Вы без необходимости становитесь на дороге и начин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е толкать реку, которая и так течет в море. Никто не может воспрепя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овать ей или осквернить ее. Ваша внутренняя чистота абсолютна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можете загрязнить ее. В этом суть тантр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религии говорят, что вы должны достигнуть этого. Тантр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ворит, что это уже достигну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религии говорят, что вы должны настойчиво работать для этог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нтра говорит, что из-за вашей настойчивой работы вы теряете э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жалуйста, расслабьтесь немного: просто расслабившись, вы д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игните недостижим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...никто не может воспрепятствов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й или осквернить 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можете сделать миллионы вещей — не волнуйтесь о кармах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ни одно ваше действие не может осквернить или загрязнить ва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кровенное естеств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основа мифа о девственном рождении Иисуса Христа: его смыс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в том, что Мать Иисуса, Мария была девственницей — его смысл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нтрическом понимании. В своем путешествии по Индии Иисус встр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 многих тантриков — он понял, что «девственность» нельзя уничт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ть и что каждый ребенок рождается от девственницы. Христианск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ологи были очень озабочены тем, как доказать, что Иисус был рожд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вственницей. Нет нужды! Каждый ребенок рождается от девственн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ы,- поскольку девственность нельзя оскверни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осквернить девственность? Просто два существа — муж и же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и два любовника погружаются в глубокий половой оргазм. Как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осквернить девственность? Сокровенное естество остается свидет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м, оно не часть этого действия. Встречаются тела, встречаются энерг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тречаются умы и от этого происходит блаженный момент, но сокров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я сущность остается свидетелем — вне этого. Девственность нельз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квернить, а на Западе беспокоятся, как доказать, что Иисус рожд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вственниц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я говорю вам, что ни один ребенок никогда не был рожде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девственной матерью. Все дети рождаются от девственниц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ый момент, что бы ты ни делал, ты остаешься вне этого. Никак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 не оставляет шрама на тебе, не может оставить. Когда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ишься и видишь это, тогда ты не беспокоишься о том, что дел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чего не делать, тогда ты оставляешь вещи течь своим чередом, тогда 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плывешь, как белое облако, не направляясь никуда,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слсждаясь движением. Само блуждание прекрас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...никто не может воспрепятствовать 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ли осквернить 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остаешься в царстве нерожденн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я видимость растворится в дхарма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творяться в дхармах означает, что все имеет свою стихийн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роду. Если вы остаетсь в своей собственной обители, постепенно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творится в свой природный элемент. Это от вас исходит беспокойс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. Если вы остаетесь внутри вашего существа, в Алайе, во внутренн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бе, в этой абсолютной чистоте, тогда действие приходит и уходи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сли приходят и уходят, как в небе облака приходят и уходят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ляя следа, многое случается, но глубоко внутри не происход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. Там вы просто есть. Там есть только существование. Туд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ает ни действие, ни мысл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остаетесь раскованным и естественным в этой сокровен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ители, вы постепенно увидите, что все элементы исчезают в сво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роде. Тело состоит из пяти элементов. Земля постепенно уйдет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емлю, воздух — в воздух, огонь — в огонь. Это происходит,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ираете: каждый элемент уходит в свою стихию. Дхармы означ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лементарную природу всего — все уходит в собственное обиталище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ходите в свою обитель, и тогда все уходит в свою, тогда нет возмущени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два способа жить и два способа умирать. Один способ — это жи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живет каждый: вмешиваясь во все, совершенно забывая внутренн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бо. Другой способ жизни: пребывать внутри и позволяя стихий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лам следовать своим путем. Когда тело чувствует голод, оно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вигаться и искать пищ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ветленный человек остается внутри своего обиталища. Те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вствует голод — он наблюдает. Тело начинает двигаться, чтобы утол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лод — он наблюдает. Тело находит пищу — он наблюдает. Те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варивает, чувствует удовлетворение — он наблюдает. Он продолж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ть, он больше не деятель. Он не делает ничего, он не деятел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о чувствует жажду — он наблюдает. Тело стоит и двигается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ихийные силы делают свою работу. Не говорите — я жажду.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ждете! Вы вмешались в это. Это тело жаждет и тело найдет свой пу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о пойдет туда, где есть во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остаетесь внутри, вы будете видеть, что все происходит са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ой, даже деревья находят источники воды без эго и без ума: кор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ут расти и искать воду. Иногда они даже путешествуют на сотни футов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бы найти воду. И это было одной из самых удивительных вещей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таников, поскольку они не могут понять, как это происходит. Дере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десь, а в сотнях футов на севере есть источник воды — маленький ключ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рытый в земле. Как знает дерево, что корни должны двигаться на север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не на юг? Источник в сотне футов, так что невозможно даже предпол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жить, и у дерева нет своего ума, нет эго. Но благодаря стихийным сила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рево само по себе начинает отращивать корни на север, и однажды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гают источник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рево достигает неба: в африканских джунглях деревья выраст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чень высокими. Они должны расти, потому что лес настолько густ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дерево не растет очень высоко, оно не достигнет солнца, свет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духа. Поэтому они растут все выше и выше, они ищут свой путь.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рево может найти источник воды — так о чем же вы беспокоитесь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тому Иисус говорит: «Взгляните на лилии в поле, они не трудя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и ничего не делают, но все происходит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сидите внутри своей обители, ваши стихийные силы н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инают функционировать в своей кристальной чистоте. Не вмеш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йтесь. Тело чувствует голод, тело само движется, и это так прекрас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ть — как тело движется. Это действительно одно из наибол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десных ощущений — наблюдать, как собственное тело само движ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находит источник воды и пиши. Возникает жажда любви, и те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жется. Вы продолжаете сидеть в собственном обиталище и вдруг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дите, что действия не принадлежат вам: вы не деятель, вы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блюдател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нув этого, вы достигли недостижимого. Поняв это, вы поня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, что можно поня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остаешься в царстве нерожденн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 видимость растворится в дхарма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воля, и гордость уйдут в нич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когда вы увидите, что вещи случаются сами по себе, тогда из 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авите вы ваше эго и гордость? Как-можете вы говорить «я»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лод идет своим путем, удовлетворяет себя, становится сытостью;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 идет своим путем, осуществляет себя, достигает смерти и отдыха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 вы такой, чтобы сказать «я есть» ? Гордость Я, воля Я —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творяется. Тогда вы ни делаете ничего, тогда вы не хотите ничего —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сидите в своем сокровенном естестве, и трава растет сама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ебе... Все происходит само по себ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удно понять это, потому что вы были воспитаны, обусловлены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должны быть деятелем, постоянно бдительным, двигаться и сражат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. Вы были воспитаны в среде, которая говорит, что вы должны боро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 свое выживание, иначе вы погибните, иначе вы не достигните ничег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 воспитание ввело в вас яд амбиции, и существует, особенно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паде, бессмысленное слово «сила воли». Это просто абсурдно.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похожего на силу воли — это фантазия, сон. Нет нужды ни в как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ле, вещи происходят сами по себе, это их приро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илось так: у Лин-цзы умер учитель. Учитель был широко изв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ным человеком, но Лин-цзы был еще более известен, чем его учител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учитель был молчаливым, но через Лин-цзы он стал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вестен. Учитель умер — через Лин-цзы было известно, что он то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ветленный и тысячная толпа собралась, чтобы выразить ему св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тение и проститься с ним. Они увидели, что Лин-цзы плаче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читает и весь в слезах, как малое дитя, у которого умерла мать. Люд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могли в это поверить, потому что они думали, что он достиг, а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акал, как малое дитя. Это естественно для человека, находящегося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ведении, но когда человек пробужденный? Он сам учил, что сокров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е естество бессмертно, вечно, никогда не умирает, тогда почему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многие, которые были близки с Лин-цзы, подошли и сказали ему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Это нехорошо, что люди подумают о тебе? Уже пошел слух, люд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умают, что ошиблись, считая, что ты достиг. Весь твой престиж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тавлен на карту. Перестань плакать! Человек, подобный тебе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ен плакать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н-цзы сказал: «Но что я могу сделать? Слезы текут. Это их дхарм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кто я такой, чтобы останавливать их? Я не отвергаю, не принимаю,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юсь внутри себя,. Сейчас текут слезы — ничего не поделаешь.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стиж поставлен на карту - пусть будет так. Если люди думают, что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росветленный — это их дело. Что я могу сделать? Я давно остави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ятеля, больше нет никакого деятеля, это просто происходит. Эти гла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ачут сами по себе, потому что они не смогут увидеть учителя снова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был пищей для них, они жили этой пищей. Я очень хорошо знаю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уша вечна, что никто никогда не умирал, но как научить эти глаза?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зать им? Они не слушают, у них нет ушей. Как научить эти глаз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акать и как объяснить, что жизнь вечна? И кто я такой? Это их дел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они хотят плакать — они плачут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Оставаться естественным и раскованным значит вот что: вещи случ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ются, вы — не деятель. Если не отвергать и не принимать, воля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творяется. Само понятие силы воли становится пустым и бесси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м, оно просто уходит прочь, и гордость исчезает в нич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удно понять просветленного человека, никакие понятия не буд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езны. Что вы думаете о Лин-цзы? Он говорит: «Я знаю, но эти гла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лачут — пусть плачут, они будут чувствовать расслабление. Он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гут вновь увидеть этого человека, это тело будет скоро сожжено, а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итались им. Они не знают другой красоты, кроме этого человека, друг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лости. Они слишком долго жили, питаясь формой и телом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а. Теперь,конечно, они чувствуют себя голодными, жаждущим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перь они чувствуют, что сама земля исчезает под ногами и они плачут!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ественный человек просто сидит внутри и позволяет вещ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учаться. Он не «делает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говорит, что только тогда Появляется Махамудра - оконч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льный, Совершенно окончательный оргазм Со всем существующи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да вы более не отделенное существо, тогда ваше внутреннее неб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овится единым с внешним небом. Нет двух небес — небо только од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СШЕЕ ПОНИМА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10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сшее понимание превосходит это и т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сшее действ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ключает большую находчивость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з привязан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сшее достижение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знать постоянство без надежд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началу йог чувствует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его ум низвергается, как. водопа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середине пути он течет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обно Гангу, спокойно и медлен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конце он - безбрежный океан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котором в одно сливаются свет сына и матер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ы все рождены свободными, а умираем рабами. Начало жизни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бодное и естественное, но потом вмешивается общество, появля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вила, мораль, дисциплина, разнообразные виды обучения, и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ает раскованность, естественность, непосредственность. Мы нач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ем создавать вокруг себя некий панцирь, мы становимся все бол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ованными, в нас уже нет внутренней мягк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круг существа создается что-то вроде крепости, чтобы защищать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быть ранимыми, ради безопасности, — и свобода бытия теряет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инаешь заглядывать другим в глаза: их одобрение, отказ, осужд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и признание начинают значить для вас все больше и больше. «Другие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ятся критерием, и мы начинаем подражать и следовать други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с ними жив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енок очень мягок, его можно сформировать, как угодно, и общ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о начинает это делать: родители, учителя, школа — и мало-помалу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вращается в личность, а не существо. Он изучает все правила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либо конформистом — что является рабством, либо бунтар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>что тоже представляет собой униформу рабств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становитесь конформистом, ортодоксальным и огранич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 — это один вид рабства; он может сопротивляться, стать хипп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дариться в другие крайности, но это тоже вид рабства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тиводействие зависит от того, чему оно сопротивляется. Можно уй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край света, но в глубине души вы бунтуете против тех же самых прави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и им следуют, а вы сопротивляетесь, но в центре внимания оста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 же самые законы. Революционеры или реакционеры — они все в од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дке. Они могут враждовать, отвернуться друг от друга, но все они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ной и той же лодк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озный человек не является ни революционером, ни реакцио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, религиозный человек свободен и естественен, он ни «за»,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против» — он просто остается самим собой. Он ни следует законам,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ргает их, для него просто не существует законов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лигиозный человек свободен в своем существовании, у него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тоявшихся привычек и условностей. Он не является образован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ом, - это не значит, что он невоспитан и примитивен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яется высочайшим воплощением цивилизации, культуры, но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ультивированое существо. Он вырос в сознании и ему не нуж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какие правила — он их преступи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правдив не потому, что есть закон говорить правду. Будуч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бодным и естественным, он просто правдив, ему присуща правд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сть. Он милосерден не потому, что следует правилу «будь милосер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!», нет, он просто воспринимает милосердие, разлитое вокруг не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 его стороны ничего не нужно делать — это всего лишь результат того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ю он вырос, осознавая. Он ни против, ни за общество, он просто в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. Он снова стал ребенком, ребенком абсолютно неизвестного мир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бенком в новом измерении — он возродил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ый ребенок рождается естественным, раскованным, затем в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ь входит общество, что необходимо по определенным соображен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м. В этом нет ничего плохого, потому что если ребенка предостав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ому себе, он никогда не вырастет, никогда не сможет стать религ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зным, — он превратился в животное. Общество должно вмешаться, чер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о нужно пройти, это необходимо, нужно только помнить, что общ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о — всего лишь ступень, через которую нужно пройти, не следует дел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нем своего дома. Нужно только помнить, что обществу нужно подч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ться, а потом преступить его; правила следует выучить, а затем забы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авила приходят в нашу жизнь из-за существования других люд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енок в утробе матери совершенно один, ему не нужны никак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вила. Правила появляются тогда, когда другие вступают с ним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ношения. Правила возникают в отношениях, поскольку вы не один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должны думать о других, принимать их в расчет. В утробе мате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бенок один: ни законов, ни морали, ни дисциплины, ни порядка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чего не нужно, но как только он рождается, даже первый вздох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вление общественное. Если ребенок не кричит, доктора заставят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ричать, иначе он умрет. Он должен кричать, чтобы открылись пут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рез которые он сможет дышать: крик очищает горло. Его заставя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ричать, даже первое дыхание явление общественное, при этом присут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вуют другие, и начинается формирован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этом нет ничегоплохого. Но это должно делаться так, чтобы ребено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 минуты не терял сознания, не отождествлялся с выработанн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ралью, оставался в глубине души свободным, чтобы он знал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вилам нужно следовать, но правила - это еще не жизнь, знал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учиться. Хорошее общество будет учить следующим образом: «Э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авила хороши, но есть и другие. Эти правила не абсолютны, от теб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ебуют, чтобы ты всегда им следовал, — придет день, когда ты 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ступишь». Общество хорошо, если оно учит своих членов цивилиз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ии и трансцендентности; такое общество религиозно. Если о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ансцендентно, тогда это просто отделенное от религии, политическ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щество, в нем вообще нет религ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х людей нужно слушать до определенной степени, а затем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инать слушать себя. К концу нужно прийти к исходному состояни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перед смертью вы должны опять стать наивным ребенком, свободн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естественным, потому что в смерти вы возвращаетесь в состоя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иночества, так же, как когда вы были в утробе, в смерти вы опя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тупаете в сферу одиночества. Там нет общества. В течении всей ваш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и вам приходилось отыскивать немногочисленные моменты, оаз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ы в пустыне, когда вы просто закрывали глаза и уходили от обществ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ходили в себя, в свое чрево — это и есть медитация. Общест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ует. Просто закройте глаза и останьтесь один, забудьте о нем. Та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законов, не требуется характер, нет морали, нет слов, языка, внут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можете быть свободным и естестве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тите в эту раскованность и естественность. Даже если необходи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ешняя дисциплина, внутри оставайтесь диким. Если вы с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ться внутри диким и в то же время выполнять то, что треб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щество, тогда вы скоро достигните момента, когда вы просто престу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и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расскажу вам одну историю, а потом перейду к сутра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суфийская притча: «Однажды один старик и юноша путешест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ли с осликом. Идя пешком, они пришли в город. Детишки увидели 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стали смеяться: «Посмотрите на этих дураков, у них здоровый осел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и идут пешком. Уж старик мог бы сесть на осла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лушав детей старик и юноша задумались: «Что же делать? Над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ми будут смеяться, лучше последовать их совету». И старик сел на осл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юноша пошел след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коре они пришли к другой группе людей, которые, увидев и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кричали: «Смотрите, старик сидит на осле, а парень бедняга и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шком. Это несправедливо! Старик мог бы идти пешком, пускай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аренек сел на осла». И они поменялись места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явились еще какие-то люди и заговорили: «Посмотрите на эт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ураков! А мальчишка наглец! Старик наверняка его отец или учитель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дет пешком, а мальчишка сидит на осле. Так не полагается!» Что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ть? Тогда они решили, что остался единственный выход: сесть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ла обоим, что они и сделали. Другие люди увидели и сказали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Посмотрите на этих бессердечных! Осел чуть жив, а они вдвоем сидя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нем. Уж лучше бы сами понесли его!» Они стали опять совещатьс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уже подошли к мосту через реку, за которым начинался город.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умали: «Следует вести себя так, как принято у жителей этого город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аче они нас засмеют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нашли бамбуковую палку, привязали к ней за ноги осла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если его не плечах. Осел сопротивлялся, как и следовало ожидать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ытался освободиться, ему то было безразлично, что говорили другие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рик и юноша были сильнее, и ослу пришлось подчини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середине моста им повстречались люди, они столпились вокру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х и заговорили: «Что за дураки! Мы таких олухов не видели — на осла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здят, а не носят на плечах. Вы что, с ума сошли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рались еще люди. Осел встревожился, задергался, сорвался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ста, упал в реку и утонул. Старик и юноша вытащили его, сели ряд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 мертвым ослом и старик заговорил: «Теперь послушай...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необычная притча — старик был суфийский Мастер, просветл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й, а юноша — его ученик. Учитель преподал ему урок — суф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дпочитают создавать ситуации, они считают, что пока не возник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итуация, нельзя глубоко понять. Это была ситуация для молод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а."Теперь старик объяснил: «Пойми — если будешь слишк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ушать других, ты погибнешь, как этот осел. Пусть тебя не трогают слов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их, потому что других очень много, у каждого свое мнение и кажд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оветует что-то иное. Если будешь слушать чужое мнение - ты погиб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огда не слушайте никого, оставайтесь самим собой, проход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мо равнодушно. Если слушать всех, то все будут посылать вас в разны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роны, в разные направления и вы не сможете достичь своего сокр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нного цент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стали эксцентричны. Это очень хорошее слово «со сдвинуты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нтром», вне центра — так называют сумасшедших. Но все люд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ксцентричны, все сдвинулись с центра и весь мир подталкивает вас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гает потерять центр. Мать направляет вас на север, отец — на юг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ядя делает одно, брат — другое, жена — что-то совсем иное, и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ытаются принудить вас к чему-то. И постепенно приходит момен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терпите поражение, когда вы находитесь неизвестно где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етесь на перекрестке в то время, как вас толкают с севера на юг, с юг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восток, с востока на запад, никуда не двигаясь. Со временем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овится нашим состоянием, вы теряете центр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во положение, и если вы будете продолжать слушать других, 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й внутренний центр, эта ситуация будет продолжаться. Смысл мед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ции — обрести центр, не быть эксцентричным, вернуться к сво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нтру. Слушайтесь своего внутреннего голоса, почувствуйте ег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едуйте этому ощущени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 временем вы сможете смеяться над чужим мнением или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аться равнодушным. Как только вы обретете центр, вы стан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гущественным, уже никто не сможет помыкать вами, принуждать 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у-либо — просто не посмеет. Утвердившись в себе, вы стали силой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те, кто приходит к вам со своими соображениями, просто забывают 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х в вашем присутствии. Тот, кто пришел с целью принудить вас к чему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бо, просто забывает, что он пришел с этой целью. Наоборот, прибл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аясь к вам,.он чувствует, что вы подавляете 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 даже один человек может стать настолько сильным, что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щество, вся история не может сдвинуть его даже на один сантиметр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го места. Так существует Будда, Христос. Христа можно убить, но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льзя поколебать; его можно уничтожить, но нельзя сдвинуть с места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дюйм. Не потому, что он упрям или непреклонен, нет — он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твердился в своем центре, он знает, что для него хорошо, что дает 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частье. Это уже свершилось, его нельзя заманить новой целью, никак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лага не соблазнят его к чему-то другому. Он обрел свой дом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рпеливо выслушает вас, но вы не можете его поколебать - он обре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ентр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утверждение центра — главное условие естественности и свобод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аче, если вы естественны и раскованы, любой может увести вас ку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годно. Вот почему детям не разрешают быть естественными и свобо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ми — они еще не достаточно зрелы для этого. Иначе они могут попуст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тратить жизнь. Вот почему я говорю, что общество выполня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обходимую работу: оно защищает их. Клеточка характера превращает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я в цитадель, им это необходимо — они очень уязвимы, любой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ничтожить их. Среди множества они не смогут найти свой путь —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лжны быть вооружены характер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если панцирь характера составляет всю вашу жизнь, т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пали. Вы не должны превращаться в крепость, вы должны остав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зяином, способным выходить из нее. Иначе это уже не защита -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же тюрьма. Нужно сохранить способность выходить за пределы сво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арактера, нужно быть в состоянии отложить в сторону все свои принц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ы, Нужно уметь, если потребует ситуация, реагировать совершенно п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вому. Если утеряна эта способность, вы превращаетесь в не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стывшее, вы не способны быть свободными. Если утеряна эта способ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сть, вы становитесь неестественным, вы теряете гибк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ибкость — это молодость, косность — это старость. Чем гибче — т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оложе, чем неподвижнее — тем старе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ерть - это абсолютная неподвижность, жизнь — это абсолютн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бода и естественность. Запомните это и попытайтесь понять Тилоп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т его заключительные слова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сшее понимание превосходи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это и 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сшее действие отличае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ольшой изобретательностью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з привязан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сшее свершение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знать постоянство без надежд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чень важные слова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сшее понима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восходит все это и 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ние всегда подразумевает либо это, либо то. Понимание — это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, ни это. Знание всегда двойственно: хороший человек знает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рошо; другой человек, плохой, знает, что такое плохо, но оба фрагм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рны, половинчаты. Хороший человек не цельный, потому что он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ет, что такое плохо, его положительность бедна, ей недостает прозр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я плохости. Плохой человек тоже только половина, его отрица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 бедна, она не обогащена знанием положительности. Жизнь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ключает и то, и друго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настоящего понимания ни хорош, ни плох — он понимает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 и другое и своим пониманием он поднимается над тем и други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дрец — это ни хороший, ни плохой человек, его нельзя ограничить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ой из этих категорий. Нет полочки на которую его можно положи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неуловим, его нельзя схватить, и что бы вы ни говорили о нем —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 неполным. У мудреца могут быть друзья и последователи, и он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читают его богом, потому что видят только хорошее в нем. Но мудрец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ет иметь врагов и противников и они будут считать его воплощени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ьявола, потому что они знают только его плохую сторону. Но для т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то его знает, мудрец не является ни тем, ни другим, — или и тем и друг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новременно. То и другое значит то же само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одновременно и то и другое, добро и зло, вы не являетесь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им из них, потому что они взаимно уничтожают друг друга — ост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устот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у концепцию трудно понять западному уму, потому что он пол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ю отделил Бога от дьявола. Все плохое принадлежит черту,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рошее — Богу: их территории строго определены, ад и рай чет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граничен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христианские святые выглядят несколько жалко в сра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нии с мудрецами тантры: они добрые и простые, но они не зн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угой стороны жизни, поэтому они постоянно боятся этой друг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роны, всегда трепещут от страха. Христианский святой постоя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лит бога защитить его от зла. Зло всегда находится за углом; он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бегает, оно постоянно занимает мысли. Святой боится и трепещ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не знает ни страха, ни трепета, он никогда не молит Бога 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щите; он и так защищен. Что же является его защитой? Понимание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его защита. Он все пережил, он опускался в самые глубины зла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пытал божественное и теперь он знает, что оба являются двум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спектами одного и того же. И теперь его не волнует ни добро, ни зл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он живет свободной, естественной и простой жизнью. У него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допределенных идей и он непредсказу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льзя предвидеть действия Тилопы; можно предсказать действи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ятого Августина и других святых, но нельзя предсказать повед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дреца тантры; нельзя — это просто непредсказуемо. Потому что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 отвечать каждому моменту, и никто не знает, каким образом,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знает никто, даже он сам, в этом вся красота, потому что когда знаеш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е будущее, ты уже не свободный человек: тогда действуешь п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ределенным правилам, характер твой заранее сформулирован,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сходит реакция, а не отв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возможно сказать, что сделает Тилопа в определенной ситуации;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будет зависеть от всей совокупности явлений, что и вызовет ответ. 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о нет ни симпатий, ни антипатий. Он будет действовать, а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агировать согласно своим идеалам и планам на будущее. Нет, он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овать здесь и сейчас. Его ответ целостен. Никто не предскажет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зойд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имание выводит за пределы двойственности. Рассказывают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Тилопа жил в пещере, и к нему пришел какой-то паломник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в этот момент принимал пищу, используя человеческий череп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миску. Путник испугался. Как странно! — он пришел к мудрецу, а т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хож скорее на колдуна. Он с аппетитом ел из черепа; рядом с Тилоп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идел пес и тоже ел из этой миски. Тилопа пригласил вновь прибывшег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соединиться: «Подойди», — сказал он, — «как хорошо, что ты воврем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шел, потому что это — все, что у меня есть. Кроме этого сегодня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чего. Только завтра кто-нибудь возможно что-то принесет. Так ч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авай, присоединяйся к нам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ранник почувствовал отвращение — еда в человеческом черепе, 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ще и собака в качестве участника! Он сказал: «Мне противно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ответил: «Тогда убирайся отсюда поскорее и не оглядывай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бе нечего делать у Тилопы. Почему тебе внушает отвращение челов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ский череп? Ты носишь свой столько лет и что плохого, если я ем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го? Это одна из самых чистых вещей. Тебе не внушает отвращения тв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ственный череп? Весь твой ум, возвышенные мысли и мораль, тво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брота и святость — все они в твоем черепе. Я только ем из него пищ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в твоем черепе рай и ад и все твои боги. Они, должно быть, соверше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рязны — тебе это должно быть противно. И сам ты находишься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бственном черепе. Почему же ты не испытываешь отвращения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ловек попытался уйти от ответа и дать рациональное объясне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этому он сказал: «Мне противен не череп, а эта собака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рассмеялся и сказал: «Ты сам был собакой в своей прежн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изни, каждый прошел через все ступени. И что плохого в собаке? Ч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ы отличаешься от собаки? Та же жадность, похоть, те же насил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грессивность, гнев, тот же страх — как ты можешь считать себя выше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удно понять Тилопу, потому что для него не имеет смысла уродств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ли красота, чистота или грязь, добро или зло. Он обладает понимани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ого. Знание частично, понимание целостно. Когда смотришь в цел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различия исчезают. Что такое уродство и красота? Что хорошее и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охое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различия исчезают, если посмотреть на целое с высоты птичь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ета — исчезают границы. Это подобно тому, как смотреть на земл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самолета: тогда не разобрать, где Пакистан и где Индия, где Англия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де Германия, все границы пропали, вся земля стала одним цел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если подняться выше в космос и взглянуть с Луны. Земля покаж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й маленькой — где там Россия, где Америка? Кто коммунист, а к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питалист? Кто индус, а кто мусульманин? Чем выше поднимаешь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м меньше различий. Самым высшим является понимание — нет ни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ше н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 этой высочайшей вершины все превращается во что угодно друго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дметы сливаются и превращаются в одно, исчез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раницы...безграничный океан без источника ... веч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сочайшее понима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восходит это и т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сшее действие включ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обретательность без привязан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говорит: быть свободным и естественным, но это не означ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дельничать и спать, наоборот ~ когда вы раскованы и естественны,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с просыпаются творческие силы, вы становитесь необыкнове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обретательным. Отсутствует деятельность, но не действие.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е одержимы занятием, вы станете чрезвычайно изобретательны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ктивны. Вы делаете множество вещей не из-за одержимости, а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вас переполняет энергия и вы не можете не твори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гко творит тот, кто свободен и естественен. Все, что бы он ни дела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творческим явлением. Все, к чему он прикасается, превращ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ся в произведение искусства; все, что он говорит, станови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зией. Даже его движения эстетичны. Сама походка Будды —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орчество, даже походкой он создает ритм, любым движением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ет особую среду, атмосферу вокруг себя. Если Будда поднимает рук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круг него немедленно изменяется климат. Он ничего специально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ет — все это просто случается. Он не является свершающим действи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покойный, утвердившийся в себе, умиротворенный, собранный, пер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ненный бесконечной энергией, которая изливается во всех напра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ниях. Каждое его мгновение - момент творчества, космическ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оре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мните это. Это необходимо запомнить, потому что многие склон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 неправильно понимать. Можно подумать: «Нет необходимости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и». Действие имеет совершенно иное качество. Патологи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яется деятель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йдите в сумашедший дом и вы увидите людей, занятых дея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ю: каждый сумашедший чем-то занят, потому что это его еди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енный способ забыться. Можно найти человека, моющего руки по 300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 в день, потому что он приверженец чистоты. Если не дать 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сти мыть руки 300 раз в день, то он не сможет выносить сам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ебя, это будет выше его сил. Для него это единственный выхо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итиканы, люди, жаждущие богатства и власти — все они безумн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х нельзя остановить, потому что если их остановишь, они не буд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ть, что им делать, и тогда они останутся сами с собой, что для ни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выносим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ин мой приятель рассказал мне, как однажды ему с женой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о пойти в гости. У них маленький ребенок, прелестное дитя, и как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ти очень живой. Они заперли его в комнате и сказали: «Если ты будеш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 хорошо вести, ничего не натворишь в доме, мы подарим тебе вс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захочешь. Мы вернемся всего через час». Для ребенка было соблаз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тельно получить все, что он захочет, поэтому он действительно ве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 очень хорошо, он совсем ничего не делал, он просто стоял в углу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«что бы я ни делал, может оказаться... кто знает, этих взрослых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поймешь — что хорошо, а что плохо, они вечно меняют свои решения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он стоял, закрыв глаза, как будто медитирова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они , по возвращении, открыли дверь, он неподвижно стоял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глу. Когда он открыл глаза и посмотрел на них, они спросили его:»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ебя хорошо вел?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ответил: «Да, так хорошо, что я противен сам себе». Это было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ишк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юди, занятые деятельностью, боятся самих себя. Деятельность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его рода убежище, в ней можно забыться, она опьяняет. От деяте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и нужно отказаться, потому что она патологична, вы больны.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йствия не нужно отказываться — действие прекрас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такое действие? Действие — это ответ; вы действуете, когда в эт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необходимость; когда такой необходимости нет - вы отдыхае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йчас вы делаете то, в чем нет необходимости, и сейчас, когда вы хот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слабиться, вы это не можете. Человек действия, тотального действ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ует, а когда ситуация изменяется, он отдыха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cs="Comic Sans MS" w:ascii="Comic Sans MS" w:hAnsi="Comic Sans MS"/>
          <w:lang w:val="ru-RU"/>
        </w:rPr>
        <w:t xml:space="preserve">Вот я разговариваю с вами. Разговор может быть и деятельностью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йствие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ть люди, которые говорят не прекращая, все время. Даже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ткнуть им рот, внутри ничего не изменится - они будут продолж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олтать. Они не могут остановиться. Это есть деятельность — лихорадоч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я одержим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Вот вы здесь, и я говорю с вами. Даже я сам не знаю, что скажу. Пок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дложение не произнесено, я сам не знаю, что получится. Не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являетесь слушателями, я тоже слушатель. Только после того, как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знес, я знаю, что я сказал. Ни вы, ни я не можем предсказать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скажу, даже следующего предложения — оно обусловлено ваше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итуацией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"Что бы я ни говорил, я один не отвечаю за это, вы тоже не половин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тственны за это: половина на половину. Вы создаете ситуацию,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ую. Если изменяются мои слушатели, изменяется и моя речь.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висима, потому что заранее не сформулирова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сам не знаю, что произойдет, вот почему и для меня самого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о. Это — ответ, действие. Когда вы уйдете, я сяду в своем жилищ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ни одна мысль не проплывет по внутреннему небу. Это в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огда случается, что ко мне приходят и говорят: «Мы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ирались спросить вас о чем-то, а вы уже ответили». Это случа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ый день: у вас возник определенный вопрос, вокруг вас возник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ределенный климат. Вы приходите наполненными этими вопросам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же мне остается делать? Ваш вопрос просто создает ситуацию и м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ходится отвечать. Вот почему многие из ваших вопросов лег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решимы. Если некоторые вопросы не разрешимы, то причина в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мих: вы могли забыть его. Утром вы о нем думали, а когда входили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мнату — забыли о нем. Или у вас было много вопросов и вы не бы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ерены, какой вопрос задать, вы были в неуверенности.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верняка знаете свой вопрос — ответ обязательно прид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ничего не делаю со своей стороны — это просто происходит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даете вопрос, я просто следую ему. Я вынужден это сделать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е нечего сказать вам. Если у меня уже есть, что сообщить вам, то ва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прос получит ответ. Каким бы ни был ваш вопрос, это не име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чения - я уже что-то приготовил и я должен вам это рассказа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важно даже, если вы при этом присутствуе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индийское радио часто приглашало меня выступать, но для мен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было очень трудно из-за безличности: выступать перед никем!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ответил: «Это не для меня. Это большое напряжение, и я не знаю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делать, когда передо мной никого нет». Поэтому решено было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строить. Мне сказали: «Сделаем так: несколько наших сотрудник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авят вашу аудиторию». Тогда я ответил: «В таком случае не давай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е темы беседы, так как сами присутствующие создадут мне тему. Инач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будет бессмысленным — передо мной сидят люди, а вы мне дали т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седы, а никто из них не интересуется этой темой; это будет мертв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удитория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создаете вопрос, вы создаете ситуацию, и ответ течет к ва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личное явление. И тогда я просто прекратил ходить туда. Я сказал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не для меня, это невозможно. Я не могу говорить с машинам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они не создают для меня никакой ситуации. Я могу говор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лько людя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этому я никогда не писал книг. Я не могу! Потому что для кого? К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т это читать? Если я не знаю человека, который это будет читать,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не создаст ситуацию, я не могу писать — для кого? Я писал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исьма, потому что тогда я знал, кому я пишу. Он может быть где-т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ША, не имеет значения — в этот момент, когда я пишу ему письмо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личное явление — он в нем присутствует. Когда я пишу, он помог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не писать. Без него это не было бы возможно; это диалог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действие. Как только вы уйдете, речь покидает меня, слова пере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ют литься, в них нет нужды. Так и должно быть! Когда вы уйдете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ьзуетесь ногами, но когда вы сидите, к чему двигать ногами?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по. В диалоге нужны слова: возникает ситуация — необходи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е. Пусть целое решит это, вы сами не должны решать, не должн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решающим фактором. Когда карма отсутствует, тогда вы движе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момента к моменту, сохраняя свежесть, каждый момент прошл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ирает само по себе, рождается будущее, и вы вступаете в него неви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ый, как ребено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сшее действ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личается Находчивостью без привязан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йствия происходят, но в них нет привязанности, нет чувства: «Я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делал». Я не чувствую, что я сказал это. Я просто чувствую, что это бы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казано, это случилось. Целое совершило это. Целое -это ни я, ни в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лое - это и то, и другое — и ни то, ни другое. Целое повсюду, оно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ешает. Вы не совершаете действия. Многое создается через вас, но вы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здатель. Целое остается творцом, вы же становитесь посреднико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редством Целого.Полый бамбук, Целое прикасается к нему Губами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альцами,И он превращается в флейту, Рождается песн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куда пришла эта песня? Из полого бамбука, который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зываете«флейтой»? Нет. Сорвалось с губ Целого? Нет. Откуда о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явилась?Все причастно к этому: и полый бамбук, и губы Целого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вец, ислушатель — все причастны. Самая малость может много изм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ожите розу в угол комнаты, и эта роза уже не такая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жде,потому что цветок розы обладает своим бытием, своей аурой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е твлиять: на ваше понимание, на то, что я говорю вам — измен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ет тотальным, не частичным. Многое случается, но нет деятел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...большая находчивостьбез привязанности..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если вы не являетесь совершающим действие, то как может возник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ть привязанность? Вы совершаете малейшее действие истановите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вязанным. Вы говорите: «Я сделал это». Вам хочется,чтобы все знал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ы совершаете это. Это ваше эго является барьером к высш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ниманию. Отбросьте деятеля и пусть вещи случаются. Вот что поним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т Тилопа под раскованностью и естественность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сшее достижение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остичь имманентноть без надежды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очень глубокая, очень тонкая и трудная вещь. Тилопа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Что есть высшее достижение? Осознание постоянства без надежды. 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нутри, внутренний мир — безупречен, абсолютен без надежды»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чему он использует слово «надежда». Потому что с надеждой возник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ущее, с надеждой происходит желание, с надеждой возникает стрем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ние к улучшению, с надеждой происходит алчность,с надеждой поя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яется неудовлетворенность. А потом, естественно следует крушени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деж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не рекомнедует безнадежность, потому что она тоже возник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месте с надежной. Он просто говорит: «отсутствие надежды» — нинад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ющийся, ни безнадежный, потому что оба происходят от надежд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 надежды. Для Запада это стало неразрешимой проблемой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Будда говорит то же самое, а западные мыслители считают буддистов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ссимистами. Это не так, они не пессимисты — они оптимисты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есть «отсутствие надежды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о, кто надеется, мы называем оптимистом, мы говорим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н видит светлую сторону любой темной тучи, что он видит, как забеспр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етной ночью грянет яркое утро — он оптимист. Еще существует песс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ст - его противоположность. Даже в самом светлом событии вы види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мную сторону. В обоих случаях вы видите часть, вы привносите разл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ия, вы выбираете, вы не видите Цел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а, Тилопа, я сам - мы ни оптимисты, ни пессимисты - м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о оставили надежду, а вместе с ней отбрасываются обе ее стороны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а ее аспекта. Это совершенно другое измерение, трудное для поним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лопа видит данность вещей, у него нет выбора. Он видит и утр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овременно,0н видит и цветы , и шипы вместе, 0н видит и боль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дость сразу, 0н видит и рождение, и смерть одновременно.У него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оего выбора.Он ни пессимист, ни оптимист Он живет без надежды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ом измерении действительно прекрасно жить: жить без надежды. С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рмин «без надежды» вызывает в вас ощущение пессимизма, но это из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 языка, а то, что говорит Тилопа, -превосходный язык. Он говори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Высшее достижение — осознать постоянство без надежды». Прос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ознайте себя таким, какой выесть в своей цельной данности -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таковы! Нет необходимости в улучшении, изменении, развит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осте — нет необходимости во всем этом. Ничего нельзя с этим сделать,Т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стоят дел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 только вы глубоко проникните в это, что так обстоят дела внезап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нут все цветы и шипы, дни и ночи, исчезнут жизнь и смерть, ле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зима, — ничего не останется, потому что исчезнет привязанность. А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нятием того, какой вы есть, с принятием положения вещей исчез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блемма. Нет вопросов, нечего разрешать- просто вы таковы.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ходит торжество: это не торжество надежды, это торжество перепол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яющейся энергии. Вы расцветаете, вы просто цветете, — не для чего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будущем, а потому, что не можете не цве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осознаешь данность бытия, происходит расцвет — человек ра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ветает и торжествует без всякой видимой причины. Почему я счастлив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 таким обладаю я, чего нет у вас? Почему я тих испокоен? Достиг 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чего-то такого, что вам предстоит достичь? Приобрел ли что-то тако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ам предстоит преобрести? Нет, я просто расслабился в данности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им бы я ни был — хорошим, плохим,моральным, аморальным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ким, какой я есть, я просто расслабился в этой данности. И я остави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попытки улучшения, оставил будущее .Я оставил надежду, и с оста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ением надежды все остальное исчезло. Я- сам по себе и просто счастли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 всяких причин, просто спокоен,потому что теперь, без надежды, я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ею создавать волнений. Как можно без надежды будоражить св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бственное бытие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помните: все усилия приведут вас к такому моменту,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х оставите и перестанете делать какие-либо усилия, и все поиски приве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ут вас к тому, что вы просто пожмете плечами, сядете под деревом и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м успокоите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ое странствие оканчивается в совершенной данности бытия — 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 вы обладаете всегда. Поэтому все дело в том, чтобы научиться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ознавать. Чем вы плохи? Я видел тысячи людей и не встречал 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дного действительно плохого человека. Все это создаете вы сами. Вы вдох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венно создаете болезни, зло, проблеммы, а потом преследуете их, ка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х разрешить? Сначала вы их творите, а потом преследуетеих. Зачем ж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давать их/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вьте надежду, желание и просто взгляните на то, что вы уже ес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закройте глаза и увидите: вы есть и все! Это возможно даже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гновение ока, на это не нужно много времени. Если вы считаете, что дл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го нужно время, постоянный рост, то это из-завашего ума - тогда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ребуется на это время, а иначе на это времени не нуж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сшее достижение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знание имманентно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, что нужно достичь, присуще вам. В этом знач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манентности:все то, что нужно достичь, — уже внутри вас.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ны от рождения, иначе и быть не может, потому что соверш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е породило вас. Вот это и подразумевал Иисус, говоря: «Я и Отец м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одно».0 чем он говорит? О том, что вы не можете быть отличны 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елого,поскольку вы вышли из Целого!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черпните горсть морской воды и попробуйте ее: вкус ее одинаков пов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юду. В единой капле морской воды заключается состав моря. Если по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ять одну капельку морской воды, то поймешь все море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шлое,настоящее, будущее, потому что капля — это океан в миниатю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е. А выявляетесь Целым в миниатюр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гда вы погрузитесь в себя и все осознаете, внезапно родится смех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рассмеетесь. Что вы искали? Ищущий искал самого себя, сампутни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был своей цепью, это и есть самое высочайшее достижение:осозна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бя, свое абсолютное совершенство — без надежды. Потому что если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дежда, она будет мешать, она будит беспокойство. Вы опять начн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умать: «Возможно что-то большее». Надежда всегда порождает мечты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«Возможно большее. Конечно, то, что есть, хорошо,но ...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 мне приходят и говорят: «Медитация идет очень хорошо, 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учите нас каким-нибудь другим методам, чтобы мы могли раст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льше».Иногда ко мне приходят с такими словами: «Все прекрасно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добавляют: «А что же дальше?» Это вмешивается надежда. Все прекрас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, зачем же спрашивать «что же дальше?» и теперь, когда все прекрасн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опять спрашиваете: «А что же дальше?» Отбростьте это,это — надеж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квально на днях ко мне пришли и сказали: «Все прекрасно сейчас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кто знает, что будет завтра?» Зачем привносить будущее, когда все и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лично? Неужели вы не можете жить без проблемм? Сейчас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о. Но вы беспокоитесь, будет ли и завтра хорошо. Если сегодн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хорошо, из чего выйдет завтра? Оно родится из сегодня. Зачем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лноваться? Если сегодня безмолвно, то завтра безмолвие станет ещ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лубже — завтра родится из сегодня. Но своим беспокойством вы мож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рушить сегодня, тогда наступит завтра и ваши опасения оправдаю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вы скажете: «Вот об этом я думал, этого я боялся — это и произошло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это случилось из-за вас, оно не должно было случиться. Если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 жили без будущего, этого бы не случилос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— саморазрушающая тенденция ума, тенденция самоубийства.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да может сказать: «Я предупреждал тебя. Я тебя предупрежда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ранее, но ты не послушался меня». И вы думаете: «Да это так, раз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дупреждал меня, а я не послушался его». Но это произошло име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-за предупреждения у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ные вещи случаются... Если вы обратитесь к астрологам, джоти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и, они вам что-то наговорят, и когда это случиться, вы им повери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предсказали ваше будущее. Все случается как раз наоборот: из-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го, что они предсказали, ваш ум все воспринял, и это произошло. Ес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скажут, что в следующем месяце, 13 числа, вы умрете - так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можность реальна. Не потому, что он заранее знает ваше будущее, 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, что он его предсказал: 13 число будет беспрестанно занимать ваш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м - без мысли о нем вы не сможете ни спать, ни думать, ни любить. 24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аса в сутки только одно: «13 я умру». Это превратится в самогипноз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снопение, оно будет идти непрерывно, и чем ближе к 13, тем быстре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оно осуществляется... 13 числ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днажды один немецкий хиромант предсказал свою собственн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ерть. Его предсказание смерти многим людям сбывались, и он бы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ерен, что его предсказания правильны, иначе как это объяснить?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л старым, и кто-то из друзей предложил ему предсказать сво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ственный конец. Он изучил свою собственную руку, схемы и все так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всю эту чушь — и определил, что он умрет такого-то числа в шесть часо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тра. И стал ждать этого. С 5 часов он был готов и сидел возле часов: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дым моментом смерть приближалась все ближе и ближе. И в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талась последняя минута — через минуту часы покажут шесть, а он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ще жив, как это возможно? Секунды бежали, и вот момент, когда час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казали шесть, — он выбросился из окна.. Как же можно иначе?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нечно, он умер, как и предсказа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м обладает механизмом саморазрушения, будьте начеку. Вы счас.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ливы, .ум говорит: «Ты счастлив прекрасно, а как на счет завтра?» И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же разрушил данный момент, он привнес завтра. Теперь завтра вый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 этого состояния ума, а не из того момента блаженства, который был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надейтесь на то или на это, за или против — оставьте всяк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дежду, пребывайте здесь, в данном моменте, с этим моментом, рад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го момента. А то, что должно произойти, произойдет из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мента, к чему волноваться? Если этот момент прекрасен, разв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ыть следующий ужасным? Откуда он появится? Он растет, он будет ещ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ее — не может быть иначе. Не нужно думать об этом. Когда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ли этого, оставаясь со своим врожденным совершенством... Пом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те мне приходится пользоваться словами, и есть опасность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ня неправильно поймете, когдая говорю: останьтесь со своим внутр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м совершенством. Вы можете начать беспокоится, потому что ин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кажется, что вы несовершенны, - тогда оставайтесь в своем несовер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шенстве. Несовершенство тоже совершенно. В этом нет ничего плох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бывайте в нем, не уходите от данного момента — все существование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ходится здесь и сейчас. Все, что нужно совершить, должно бы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о здесь и сейчас, так что как бы там ни было, даже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увствуете себя несовершенным прекрасно, будьте несовершенным!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, что вы есть, это ваша данность. Чувствуете сексуальное влечение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красно, чувствуйте! Вы таковы, каким вас создал Бог. Печальны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лично, будьте печальным, но не уходите от этого момент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бывайте в этом моменте, и постепенно вы почувствует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овершенство растворилось в совершенстве, секс перешел во внутр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й экстаз, гаев растворился в сострада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нный момент, если вы можете пребывать в своем существе,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т никаких проблемм. Это и есть высшее достижение, оно не име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дежды, она ему чужда. Оно настолько совершенно, что нет необходи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сти в надежде. Надежда - это нехорошее состояние, оно подразуме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ет, что с вами не все хорошо, вот почему вы надеетесь на противоп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ожное. Вы печальны и надеетесь на счастье, — сама ваша надеж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 о том, что вы несчастливы. Вы ощущаете себя уродливым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деетесь на прекрасную внешность, — ваша надежда говорит о том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уродливы. Покажите мне ваши надежды, и я скажу вам кто вы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ваши надежды непременно раскроют, кто вы есть - это их против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ложность. Оставьте надежду и просто будьте. Если вы попробуете э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то быть — вот что произойде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начале йог чувствует, что его ум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звергается, как водопа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середине пути он течет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покойно и медленно, подобно Ганг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конце это — огромный безбрежный океан,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котором в одно сливаю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ет сына и матер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находитесь здесь и сейчас, произойдет первое сатори, первы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блеск просветления. И вот, что будет происходить внутри: «Поначал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йог чувствует, что его ум низвергается, как водопад...», потому что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чал таять/ Сейчас он подобен замерзшему леднику. Если вы стан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скованным, естественным, верным моменту, подлинно здесь и сейчас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 ум начнет таять. Вы направили на него солнечную энергию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ебывание здесь и сейчас сохраняет огромное колличество энергии.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вигаясь ни в будущее, ни в прошлое, вы обладаете мощной энергией 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эта энергия начинает растворять у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я — это огонь, энергия — принадлежит солнц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ы никуда не идете, абсолютно неподвижны, здесь и сейчас, бе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ижения, сходитесь на самом себе — прекращается утечка энерги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утечка происходит через желание и надежду. Вы теряе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нергию из-за будущего, утечка происходит из-за мотивации: «Дела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-то, будь чем-то, обладай чем-то, зачем ты теряешь время сидя? Иди!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елай! Двигайся!» Тогда начинается утечка. Если же вы просто пребыв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те здесь, то как можете вы что-то растрачивать? Энергия превращае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вращается к вам, становится огненным шаром, и тогда ледник ум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чинает тая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ачале йог чувствует, что его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звергается, как водопа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 падает, весь ум рушится, падает, падает — можете испугаться. П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ближении первого сатори необходимо глубокое и близкое обще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 Мастером, иначе кто скажет вам: «Не бойся! Это прекрасно — падай!»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 слове «падай» появляется страх, потому что падение означ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адение в пропасть, потерю почвы под ногами, переход в неизвестно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адение несет ощущение смерти, появляется страх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нимались ли вы когда-нибудь в горы, на вершину, и отту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мотрели вниз, в пропасть, на долины — головокружение, дрожь, поя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яется страх — пропасть подобна смерти, в нее страшно упасть. Когда у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ет, все рушится, все , я подчеркиваю. Любовь, эго, жадность, гнев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нависть — все то, чем вы были до сих пор, внезапно распадается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ушится, распадается на части. Вы превращаетесь в хаос: нет поряд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якая дисциплина распадается. До сих пор вы сохраняли себя п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мощи контроля и дисциплины, вы держали себя вместе. Теперь, к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стали свободным и естественным, все рушится. Многое, ч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давляли, выйдет на поверхность. Все вокруг превратится в хаос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подобитесь сумашедшему. Первую ступень пройти трудно, потому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зрушается все то, чему вы научились, к чему приспособились. Все ваш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ивычки, все пути и направления — все это исчезает. Ваша личность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ждественность испарится, вы не будете знать, кто вы. До сих пор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ли, кто вы: свое имя, семью, положение в мире, свой престиж, ч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т.п. — все это вы знали. Теперь вдруг все растаяло, тождествен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ла. Раньше вы многое знали — теперь вы ничего не знаете. Вы был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дры в миру, это отпадет и вы почувствуете себя совершенно невеж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венн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случилось с Сократом. Именно во время своего первого сато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сказал: «Теперь я знаю только одно — что я ничего не знаю». Я облада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шь единственным знанием, что я Невежественен — это и есть перв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тор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 суфиев есть специальный термин для определения челове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торый находится в таком состоянии. Они называют его «мает»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машедший. Такой человек смотрит на вас, не видя вас, он бесцель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ворит несвязно: скажет слово, потом молчит, потом другое слов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бсолютно не связанное с предыдущим; одно предложение, затем друго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имеющее отношение к первому. Отсутствует всякая последованно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согласованность. Он сам себе противоречит, на него нельзя поло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жить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такие моменты необходима школа, где о вас позаботятся. Имен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ля этого появились ашрамы — такого человека нельзя оставить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бществе, его сочтут сумашедшим и посадят либо в тюрьму, либо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машедший дом, где его попытаются вылечить. Его постараются верну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зад в его нормальное состояние, — а ведь он в это время растет!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ломал все основы общества, он превратился в хао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я настаиваю на хаотических медитациях - они помогу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 войти в это первое сатори. С самого начала нельзя сидеть неподвиж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, можно себя обмануть — нельзя же сидеть молча, это невозможно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ожно при втором сатори. При первом сатори вы должны быть динамич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 и хаотичны — нужно дать волю своей энергии, чтобы все ваши глух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ротнички разорвались, и все ваши цепи были выброшены. Впервые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есь посторонним — вы больше не принадлежите к обществу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а школа, где бы о вас позаботились, нужен Мастер, который ска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м: «Не бойся, падай спокойно, пусть это случается, не цепляйся ни з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, пусть это случается. Не цепляйся ни за что, это только отдали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гновение - падай!» Чем скорее вы упадете, тем скорее придет безум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сли же вы медлите, то безумие может продолжаться дол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сумашедших домах всего мира находятся миллионы людей совс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безумных, которым нужен Мастер, а не психиатр. Они достигли сво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вого сатори, а все психиатры возвращают их назад, к норме.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ходятся в лучшем положении, чем вы, — они начали расти, но их рос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столько необычен. Так и должно быть, когда проходишь первое сатор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 их стали обвинять:»Вы сошли с ума». И они пытаются скрыть э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цепляются за старое, чем дольше они будут это делать, тем дольш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длится безум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сем недавно некоторые психоаналитики, в частности Р.Д-Лаинг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р., пришли к выводу, что некоторые сумасшедшие не опустились ни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рмы, а вышли за пределы нормы. Только немногие люди на Запад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сознали это — но на Востоке об этом знали. Восток никогда не подавля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зумцев. На Востоке сумасшедшего сражу же приведут в школу, гд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работает много народа, где есть живой Мастер. В первую очередь е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ужно помочь достигнуть сатор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Востоке везде уважительно относятся к сумашедшим, на Запад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и прокляты. Их насильно подвергают электрошокам, инсулину, ещ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ему-то, даже если это ведет к разрушению мозга. Сейчас даже дела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ерации: оперируют мозг и удаляют некоторые участки. В результат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машедший приходит к норме, но становится тупым и безразличным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теряет сообразительность. Они уже не безумны, не могут причини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акого вреда, они становятся молчаливой частью общества — это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били их, не зная, что они уже достигли момента, когда человек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ановится сверхчеловеком. Через хаос необходимо прой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присутствии любящего Мастера и окружающих людей в ашраме это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аос легко проходит: все относятся к нему спокойно, помогают; то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исходит безболезненный переход ко второй стадии. Так должн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зойти, потому что всякий порядок, навязанный нам, не явля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тинным порядком. Всякая дисциплина принуждает вас - это не ваш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нутренняя дисциплина. Прежде чем вы достигаете внутренней дисцип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ны, нужно отбросить внешнюю. Прежде чем родиться новы порядок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рый должен исчезнуть — между ними будет провал. Этот провал и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зум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жется, что падаешь, низвергаешься, как водопад, в бездонн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па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этот момент пройдет, если хорошо пережито первое сатори,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ередине пути возникает новый порядок — он приходит изнутри, из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ашего собственного бытия. Он не дан обществом, не привнесен други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это уже не заключение. Возникает новый порядок, который име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чество свободы. Дисциплина становится естественной ~ она ваш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бственная, никто не заставляет вас «делай это!» — вы просто делаете 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нуж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середине пути он теч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покойно ч медленно, подобно Гангу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звергающийся, ревущий водопад исчез, хаоса больше нет.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торое сатори. Вы уподобились Гангу, текущему спокойно и тих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вершенно беззвучно. Вы выступаете, как жених, — спокойно, изящн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акое-то абсолютно новое очарование присуще вам - фация, элега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ность. Это вторая ступень, схваченная во вcex статуях Будды. Трет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тупень нельзя воспроизвести, можно только первую и вторую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мотрите на статуи всех будд, тиртханкоров, джаанов: как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легантность, грация, тонкая округлость их форм, женственность. Они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жественны, скорее женственны, с этой округлостью и женственны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гибами. Это свидетельствует о том, что внутренне они стали мягким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 неторопливыми, в них нет ничего агрессивно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а дзен — Бодхидхарма, Риндзай, Бокоджу — все изображены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вой стадии, вот почему они такие свирепые: они похожи на разъяр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х львов, они вот-вот разорвут вас. Взгляните на их глаза - это вулканы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звергающие огонь. Они потрясают вас. Неспроста их изобразили посл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вого сатори: люди дзен знают, что первое сатори трудно, а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видите Бодхидхарму в этом состоянии, то когда то же произойдете вами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поймете, что нечего бояться — если даже Бодхидхарма... Но если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гда видели будд и тирханкаров в их спокойствии, спокойном течени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женственной грации, тогда вы испугаетесь, когда к вам при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ирепость, когда вы превратитесь в рыкающего льва, в гигантский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допад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в дзене больше изображений свирепого состояния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нечно, есть и спокойные изображения будд, но это уже следующе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тояние, и оно не представляет проблемм — когда наступает безмолв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блем уже не существует. В Индии переоценили вторую стадию, и это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здало препятствия, так как с самого начала нужно знать, что и ка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да — это уже совершенное существо. Вы тоже можете им стать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промежутке, отделяющем вас от будды, должно произойти что-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ругое. Это что-то — полнейшее безум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произойдет, когда вы примете безумие, позволите его? Оно са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 себе отступит. Старый порядок, навязанный обществом, уйдет,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сто испарится, исчезнет старое знание, все, что вы знали о писаниях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счезнет. Есть изображение дзеновского монаха, сжигающего писани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это одна из самых известных картин. Это происходит в перво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стояни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жигаются все писания, отбрасывается всякое знание, все, чему ва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или, выглядит ненужным хламом. Теперь возникает ваша собственна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удрость — нет нужды заимствовать ее ни от кого. Но для это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ребуется время, как нужно время для семени, чтобы прораст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сумеете пройти через состояние хаоса, тогда второе сатор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следует легко, автоматически, само по себе: вы погружаетесь в безмол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е, все успокоилось подобно Гангу, вышедшему на простор равнины.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рах он ревет, как лев, падая с вершины в глубину, а потом он оставля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горы и выходит в долины: изменяется рельеф, он течет тихо. Трудно да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метить, течет он или нет — все движется так, как будто бы без движени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егк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остигнете внутреннего совершенства, врожденного, без надежды —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стремясь к цели, никуда не торопясь, наслаждаясь...каждым миго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обно Гангу, он течет спокойно и медлен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й второй ступени свойственно абсолютное спокойствие, безмол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ие, собранность, покой, расслабление, ощущение пребывания дом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 потом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конце он — безбрежный океан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котором в одно слива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ет сына и матер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, спокойно плывя, он достигает океана и становится одно с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кеаном — безбрежное пространство без границ. Теперь это уже не рек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же не отдельная единица - теперь уже нет э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аже на второй стадии есть очень-очень тонкое эго. Индусы имею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два названия: одно ахамкара, эго — это то, чем обладаете вы; второе он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зывают асмита — «сутьность», не-эго. Когда вы говорите «я семь», н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«я», а просто «есмы». «Сущность» и называется асмита. Это очень-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ихое эго, никто его и не почувствует: оно пассивно, совсем не агрессив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, оно нигде не оставит и следа, но оно все же есть. Ощущаешь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уеш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т почему это называется второе сатори: конечно, Ганг течет очен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покойно, тихо и мирно, но все же он есть. Это — асмита, это — сущность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я отпало, все безумие, связанное с ним, исчезло, уже нет агрессивног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ирепого Я, но стается лишь тихое «есмь», потому что река имеет берега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меет границы. Оно все еще отдельно, обладает своей индивидуа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ю. Вместе с эго отпадает личность, но остается индивидуальность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Личность — это внешнее выражение индивидуальности. Индивидуаль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сть — это внутренняя сторона личности. Личность — для других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итрина, вывеска. Это — эго, и оно отпало. Но это внутреннее чувств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«Я есмь» или скорее «есмь», не выносится на обозрение, никто 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видит, оно не вмешивается ни в чью жизнь, не сует нос в чужие дел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о просто движется, но оно все же здесь, потому что Ганг существу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индивидуаль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 исчезает и индивидуальность. Это третье слово — атм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хамкар — это эго, «Я», а «есмь» - всего лишь тень, его внима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осредоточено на Я. Потом второе состояние, асмита: Я теперь отпал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сущность стала целым, не тенью. А потом атма: тут и сущность у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пал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то то, что Тилопа называет не-э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есть, но без всякого эго; вы есть, но без всяких границ. Река впал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океан, река превратилась в океан, стала единым с ним... Уже н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ндивидуальности, нет границ, но бытие существует. Оно превратилос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неб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го подобно черным тучам на небе. Асмита пободна белым облак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 небе, а атма подобна безоблачному небу, когда остается одно неб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конце он — огромный океан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котором в одно сливаю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ет сына и матер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ам возвращаешься к своему источнику, к матери. Круг завершен, в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рнулись домой, растворились в первоначальном источнике. Ганг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озвратился в Ганготори, река возвратилась к своим истокам: законче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й цикл. Теперь вы есть, но в том, совершенно ином смысле, ч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авильно сказать, что вас н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самое парадоксальное состояние, ибо его трудно передать слова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и, средствами языка, его нужно вкусить. Это то, что Тилопа назыв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хамудрой, великим оргазмом — самый последний и высший оргаз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ы вернулись туда, откуда вышли. Путешествие закончено, и не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тешествие завершено, но и исчез путешествующий. Не только пу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кончен, но и цель завершен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перь ничего не существует, и все есть. Поймите это различие. Стол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ет, дом существует, но Бог — есть, потому что стол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ерестать существовать, дом может уйти в небытие, а Бог не может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правильно говорить, что Бог существует. Бог просто есть. Он не мож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йти в небытие, это чистая «сущность», это — Махамудр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се, что существует, исчезло — осталась только «сутьность». Тел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чезло, оно существовало. Исчез ум, который существовал. Путь исчез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- он существовал. Цель исчезла. Все, что существовало, исчезло — ес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олько чистота «сущности»... пустое зеркало, чистое небо, пустое быти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то, что Тилопа называет Махамудрой, это — высочайшее, послед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е, после чего нет нич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помните эти три стадии, вам предстоит их пройти. Хаос, вс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еревернулось, вы уже ни с чем себя не отождествляете, все распадае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—</w:t>
      </w: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вы совершенно безумны. Наблюдайте это, позвольте этому случить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йдите через него, не бойтесь, а когда я с вами, вам нечего бояться. 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наю, что это состояние пройдет, я знаю и уверяю вас, что оно всегд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ходит. И пока оно не пройдет, благословение, изящество, молчани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удды не снизойдет на вас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усть оно придет. Конечно, все это будет, как кошмар, но пусть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лучится. Вместе с этим кошмаром исчезнет и ваше прошлое. Это буд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еличайшее очищение, катарсис. Все ваше прошлое пройдет сквоз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ламя, а вы превратитесь в чистое золот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тем наступает второе состояние. Первое нужно пройти, не пуг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и не убегать от него. Второе состояние тоже таит в себе определенну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пасность, но совершенно иного рода, совсем не страшную. Перв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ужно было пройти, вы должны знать, что оно пройдет, нужно тольк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ремя и вера. Второе состояние таит в себе другую опасность: ва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хочется продлить его, потому что оно так прекрасно — вам захочет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бывать в нем веч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внутренняя река течет спокойно и тихо, хочется задержаться н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ерегу, не хочется никуда уходить — это так прекрасно. В своем роде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едставляет большую опасност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 должен успокоить вас, что первое состояние пройдет, и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астер должен предостеречь, чтобы вы не задерживались на второ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будете цепляться за него, с вами никогда не случится Махамудра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ногие медлят во втором состоянии. Многие цепляются за него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они привязываются к нему. Оно так прекрасно — в него прям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любляются. Будьте бдительны — оно тоже должно быть пройдено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следите, чтобы и вы не стали цепляться за нег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сможете наблюдать за своим страхом первого и за свои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дным желанием второго... Помните, что страх и жадность — это дв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ороны одной и той же монеты. Страх побуждает вас бегать от чего-то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жадность побуждает вас стремиться к чему-то, - но оба они одинаковы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блюдайте за страхом, наблюдайте за жадностью и позвольте движени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олжаться, не пытайтесь остановить его. Иначе вы можете застрять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месте, тогда Ганг из текучего превратится в стоячий пруд; каким б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н не был прекрасным, — он скоро умрет. Его занесет илом, и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сохнет, и все, что было достигнуто, будет потеря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должайте движение. Движение вечно, — всегда помните это, —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сконечное путешествие, всегда возможно большее, позвольте этом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изойти. Не надейтесь на это, не просите этого, не лезте из кожи вон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 позвольте этому произойти, потому что потом, когда Ганг впадает в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кеан, наступает третья и последняя опасность, так как вы теряете себ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— высшая смерть. Она похожа на конец. Даже Ганг содрогается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репещет, прежде чем впадает; даже Ганг оглядывается, вспоминает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рошлые прекрасные дни на равнине и грохочущую энергию ледников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последний момент, перед самым впадением в океан, Ганг медлит. Он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чет оглянуться, еще раз вспомнить прекрасные моменты. Этого нуж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пасаться. Не медлите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Когда приближается океан, растворитесь, растайте, исчезнете в нем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олько в этот последний момент можно распрощаться с Мастером,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 раньше. Проститесь с Мастером и станьте океаном. Но до этой минуты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ам нужна рука того, кто знает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уме есть тенденция избегать близкого общения с Мастером, эт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овится барьером для принятия Саньясы. Вам хочется оста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есвязанным, вам хотелось бы научиться, но не принимать на себ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икаких обязательств. Но нельзя научиться таким образом, нельз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учиться, находясь снаружи. Вам нужно вступить в святыню существа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воего Мастера. Необходимо связать себ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з этого невозможен рост. Без этого можно научиться всему понем-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огу, накопить определенные знания, — но это не поможет, наоборот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анет даже помехой. Необходима глубокая, полная отдача себя, потому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что многое предстоит. Если вы находитесь снаружи, учитесь, как случай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ый гость, немногое возможно; что будет с вами, когда наступит перво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атори? Что будет с вами, когда вы потеряете рассудок? Полностью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вязывая себя с Мастером, вы ничего не теряете, потому что вам нечег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ерять. Отдавая себя, вы только выигрываете, вы ничего не теряете,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потому что вам нечего терять. Вам нечего бояться. Но все же, все же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хочется быть очень умным, хочется научиться, не связывая себя. Но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ого еще никогда не было, потому что это невозможно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Если вы действительно искренне ищете, тогда найдите кого-то, с кем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удучи глубоко связанным, вы сможете идти, с кем вместе можно броситься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Неизвестное. Без этого вы странствовали многие жизни и будете стран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твовать. Без этого невозможно высшее достижение. Соберитесь с мужес-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твом и прыгайте.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sz w:val="28"/>
        </w:rPr>
        <w:t>Информация с сайта</w:t>
      </w:r>
      <w:r>
        <w:rPr>
          <w:rFonts w:cs="Comic Sans MS" w:ascii="Comic Sans MS" w:hAnsi="Comic Sans MS"/>
          <w:b/>
          <w:sz w:val="28"/>
        </w:rPr>
        <w:t xml:space="preserve"> "Путь": </w:t>
      </w:r>
      <w:hyperlink r:id="rId2">
        <w:r>
          <w:rPr>
            <w:rStyle w:val="InternetLink"/>
            <w:rFonts w:cs="Comic Sans MS" w:ascii="Comic Sans MS" w:hAnsi="Comic Sans MS"/>
            <w:sz w:val="28"/>
          </w:rPr>
          <w:t>http://www.chat.ru/~spiritoffreedom</w:t>
        </w:r>
      </w:hyperlink>
    </w:p>
    <w:p>
      <w:pPr>
        <w:pStyle w:val="Normal"/>
        <w:rPr>
          <w:rFonts w:ascii="Comic Sans MS" w:hAnsi="Comic Sans MS" w:cs="Comic Sans MS"/>
          <w:b/>
          <w:b/>
          <w:sz w:val="28"/>
          <w:lang w:val="ru-RU"/>
        </w:rPr>
      </w:pPr>
      <w:r>
        <w:rPr>
          <w:rFonts w:cs="Comic Sans MS" w:ascii="Comic Sans MS" w:hAnsi="Comic Sans MS"/>
          <w:b/>
          <w:sz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t.ru/~spiritoffreed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2:12:00Z</dcterms:created>
  <dc:creator>Armos</dc:creator>
  <dc:description/>
  <dc:language>en-US</dc:language>
  <cp:lastModifiedBy>Armos</cp:lastModifiedBy>
  <dcterms:modified xsi:type="dcterms:W3CDTF">1999-10-11T12:12:00Z</dcterms:modified>
  <cp:revision>2</cp:revision>
  <dc:subject/>
  <dc:title>Содержание</dc:title>
</cp:coreProperties>
</file>